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22. augusztus 15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, parti utca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közműépíté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Készült</w:t>
      </w:r>
      <w:r>
        <w:rPr>
          <w:rFonts w:cs="Cambria" w:ascii="Cambria" w:hAnsi="Cambria"/>
          <w:b w:val="false"/>
          <w:sz w:val="22"/>
          <w:szCs w:val="22"/>
        </w:rPr>
        <w:t>: Balatonmáriafürdő Község Önkormányzat Képviselő-testületének 2022. augusztus 15-ei nyilvános ülésére.</w:t>
      </w:r>
    </w:p>
    <w:p>
      <w:pPr>
        <w:pStyle w:val="Heading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"/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 xml:space="preserve">Tárgy: </w:t>
      </w:r>
      <w:r>
        <w:rPr>
          <w:rFonts w:cs="Cambria" w:ascii="Cambria" w:hAnsi="Cambria"/>
          <w:b w:val="false"/>
          <w:bCs/>
          <w:sz w:val="22"/>
          <w:szCs w:val="22"/>
        </w:rPr>
        <w:t>Balatonmáriafürdő,</w:t>
      </w:r>
      <w:r>
        <w:rPr>
          <w:rFonts w:cs="Cambria" w:ascii="Cambria" w:hAnsi="Cambria"/>
          <w:b w:val="false"/>
          <w:sz w:val="22"/>
          <w:szCs w:val="22"/>
        </w:rPr>
        <w:t xml:space="preserve"> Parti utca közműépítési ügye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Balatonmáriafürdő, Parti utcai ingatlantulajdonosok személyesen megkeresték önkormányzatunkat a jelenleg még közmű nélküli Balatonmáriafürdő, Parti utca 48-58. sz. alatti ingatlanok előtti utcaszakasz ivóvíz vezeték és szennyvízcsatorna gerinc, valamint házi bekötővezeték kiépítésével kapcsolatban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gerincvezeték az önkormányzat kizárólagos tulajdonában lévő 1595/2 hrsz. alatti önkormányzati tulajdonú közterületen kerülne megépítésre. A megépítésre váró szakasz hossza kb. 210 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Tájékoztatom a T. Képviselő-testületet, hogy a Parti utca 59-71 sz. közötti (Őrház utcáig terjedő) szakasza már a 2000-es évek elején megépítésre kerül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z önkormányzat az ingatlantulajdonosi kezdeményezést támogatva és elősegítve a közművek tervezésére kért árajánlatokat öt vízépítő tervezőtől. A megkeresésünkre három tervező adott árajánlato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 három ajánlat az előterjesztés részét képezi.)</w:t>
      </w:r>
    </w:p>
    <w:p>
      <w:pPr>
        <w:pStyle w:val="TextBody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sztelt Képviselő-testület!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egkedvezőbb árajánlatot Zimbru Andrea kaposvári vízközmű tervező adta, így az Ő személyét javaslom a tervezési és engedélyezési eljárási feladatok elvégzésére történő kiválasztásra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vaslom továbbá, hogy a tervezési és engedélyezési költségek 50%-át az Önkormányzat vállalja át, míg a másik 50% vállalására felkéri az érintett ingatlantulajdonosokat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öntési javaslat: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Balatonmáriafürdő Község Önkormányzat Képviselő-testületének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…</w:t>
      </w:r>
      <w:r>
        <w:rPr>
          <w:rFonts w:cs="Cambria" w:ascii="Cambria" w:hAnsi="Cambria"/>
          <w:b/>
          <w:sz w:val="22"/>
          <w:szCs w:val="22"/>
          <w:u w:val="single"/>
        </w:rPr>
        <w:t>../2022.(VIII.  .) sz. határozata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Balatonmáriafürdő</w:t>
      </w:r>
      <w:r>
        <w:rPr>
          <w:rFonts w:cs="Cambria" w:ascii="Cambria" w:hAnsi="Cambria"/>
          <w:b/>
          <w:sz w:val="22"/>
          <w:szCs w:val="22"/>
        </w:rPr>
        <w:t xml:space="preserve"> község Parti utca közműépítésének ügyében</w:t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Balatonmáriafürdő Község Önkormányzat Képviselő-testülete a Balatonmáriafürdő község Parti utca 48-58. sz. alatti ingatlanok előtti utcaszakasz </w:t>
      </w:r>
      <w:r>
        <w:rPr>
          <w:rFonts w:cs="Cambria" w:ascii="Cambria" w:hAnsi="Cambria"/>
          <w:sz w:val="22"/>
          <w:szCs w:val="22"/>
        </w:rPr>
        <w:t>ivóvíz vezeték és szennyvízcsatorna gerinc, valamint házi bekötővezeték kiépítésével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kapcsolatos víziközmű tervezési munkák elvégzésére </w:t>
      </w:r>
      <w:r>
        <w:rPr>
          <w:rFonts w:cs="Cambria" w:ascii="Cambria" w:hAnsi="Cambria"/>
          <w:sz w:val="22"/>
          <w:szCs w:val="22"/>
        </w:rPr>
        <w:t xml:space="preserve">érkezett 3 db árajánlatot </w:t>
      </w:r>
      <w:r>
        <w:rPr>
          <w:rFonts w:eastAsia="Calibri" w:cs="Cambria" w:ascii="Cambria" w:hAnsi="Cambria"/>
          <w:sz w:val="22"/>
          <w:szCs w:val="22"/>
          <w:lang w:eastAsia="en-US"/>
        </w:rPr>
        <w:t>megismerte, megvitatta és az alábbiak szerint döntött:</w:t>
      </w:r>
    </w:p>
    <w:p>
      <w:pPr>
        <w:pStyle w:val="Normal"/>
        <w:jc w:val="both"/>
        <w:rPr>
          <w:rFonts w:eastAsia="Calibri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A Képviselő-testület </w:t>
      </w:r>
      <w:r>
        <w:rPr>
          <w:rFonts w:cs="Cambria" w:ascii="Cambria" w:hAnsi="Cambria"/>
          <w:sz w:val="22"/>
          <w:szCs w:val="22"/>
        </w:rPr>
        <w:t xml:space="preserve">a vízközmű tervezéssel és az engedélyezési eljárással kapcsolatos feladatok elvégzésére Zimbru Andrea 7400 Kaposvár, Pipacs u.33. II/8. sz.alatti egyéni vállalkozó tervező által benyújtott 1.622.000 Ft + ÁFA összegű árajánlatot fogadja el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A Képviselő-testület a tervezési és engedélyezési költség 50 %-át abban az esetben vállalja, ha az ingatlantulajdonosok a másik 50 %-át vállalják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A Képviselő-testület felkéri a Polgármestert, hogy az érintett ingatlantulajdonosokat a megkezdett eljárásról, illetve várható költségekről tájékoztassa és megnyilatkoztass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Amennyiben a tulajdonosok a költségek 50 %-ának vállalásáról nyilatkoznak, abban az esetben a Képviselő-testület felhatalmazza a Polgármestert, hogy a megbízási szerződést a tervezővel kösse meg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Felelős: Galácz György polgármester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Határidő: tájékoztatásra 8 nap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2. augusztus 5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7:00Z</dcterms:created>
  <dc:creator>user</dc:creator>
  <dc:description/>
  <cp:keywords/>
  <dc:language>en-US</dc:language>
  <cp:lastModifiedBy>User</cp:lastModifiedBy>
  <cp:lastPrinted>2008-07-14T10:33:00Z</cp:lastPrinted>
  <dcterms:modified xsi:type="dcterms:W3CDTF">2022-08-08T11:50:00Z</dcterms:modified>
  <cp:revision>6</cp:revision>
  <dc:subject/>
  <dc:title>BALATONMÁRIAFÜRDŐ</dc:title>
</cp:coreProperties>
</file>