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  <w:t>M E G B Í Z Á S I    S Z E R Z Ő D É S</w:t>
        <w:b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i/>
        </w:rPr>
        <w:t>Amely létrejött egyrészről:</w:t>
      </w:r>
      <w:r>
        <w:rPr/>
        <w:t xml:space="preserve"> </w:t>
      </w:r>
      <w:r>
        <w:rPr>
          <w:b/>
        </w:rPr>
        <w:t>Balatonmáriafürdő Önkormányzata</w:t>
      </w:r>
      <w:r>
        <w:rPr/>
        <w:t xml:space="preserve"> (8647 Balatonmáriafürdő, Gróf Széchényi Imre tér 9. , képviselő: Galácz György, polgármester) a továbbiakban, mint </w:t>
      </w:r>
      <w:r>
        <w:rPr>
          <w:b/>
        </w:rPr>
        <w:t>Megbízó</w:t>
      </w:r>
      <w:r>
        <w:rPr/>
        <w:t>,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>másrészről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Név:</w:t>
      </w:r>
      <w:r>
        <w:rPr/>
        <w:tab/>
        <w:tab/>
        <w:tab/>
        <w:tab/>
      </w:r>
      <w:r>
        <w:rPr>
          <w:b/>
        </w:rPr>
        <w:t>Buzás János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égzettség:</w:t>
        <w:tab/>
        <w:tab/>
        <w:tab/>
        <w:t xml:space="preserve">Mérnök informatikus </w:t>
      </w:r>
    </w:p>
    <w:p>
      <w:pPr>
        <w:pStyle w:val="Normal"/>
        <w:spacing w:lineRule="auto" w:line="276"/>
        <w:jc w:val="both"/>
        <w:rPr>
          <w:b/>
          <w:b/>
          <w:color w:val="FF0000"/>
        </w:rPr>
      </w:pPr>
      <w:r>
        <w:rPr>
          <w:b/>
        </w:rPr>
        <w:t>Székhely:</w:t>
        <w:tab/>
        <w:tab/>
        <w:tab/>
        <w:t>8700 Marcali, Hársfa u. 5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Adószám:</w:t>
        <w:tab/>
        <w:tab/>
        <w:tab/>
        <w:t>60541431-1-34</w:t>
      </w:r>
    </w:p>
    <w:p>
      <w:pPr>
        <w:pStyle w:val="Normal"/>
        <w:spacing w:lineRule="auto" w:line="276"/>
        <w:jc w:val="both"/>
        <w:rPr/>
      </w:pPr>
      <w:r>
        <w:rPr>
          <w:b/>
        </w:rPr>
        <w:t>Nyilvántartási szám :</w:t>
        <w:tab/>
        <w:tab/>
        <w:t>21379317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Számlaszám: </w:t>
        <w:tab/>
        <w:tab/>
        <w:tab/>
        <w:t xml:space="preserve">10400717–86755790–66681008 </w:t>
      </w:r>
      <w:r>
        <w:rPr>
          <w:b/>
          <w:sz w:val="20"/>
        </w:rPr>
        <w:t>(K&amp;H Bank Zrt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Továbbiakban, mint </w:t>
      </w:r>
      <w:r>
        <w:rPr>
          <w:b/>
        </w:rPr>
        <w:t>Vállalkozó</w:t>
      </w:r>
      <w:r>
        <w:rPr/>
        <w:t xml:space="preserve">, együttesen, mint </w:t>
      </w:r>
      <w:r>
        <w:rPr>
          <w:i/>
          <w:u w:val="single"/>
        </w:rPr>
        <w:t>Szerződő Felek</w:t>
      </w:r>
      <w:r>
        <w:rPr/>
        <w:t xml:space="preserve"> között az alábbi feltételekkel: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A megbízás tárgya:</w:t>
      </w:r>
    </w:p>
    <w:p>
      <w:pPr>
        <w:pStyle w:val="Normal"/>
        <w:spacing w:lineRule="auto" w:line="26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64"/>
        <w:ind w:left="284" w:hanging="0"/>
        <w:rPr/>
      </w:pPr>
      <w:r>
        <w:rPr>
          <w:b/>
        </w:rPr>
        <w:t>1.1 Weboldal készítés</w:t>
        <w:br/>
      </w:r>
      <w:r>
        <w:rPr/>
        <w:t xml:space="preserve">A Megbízó megbízza a Vállalkozót, hogy a tulajdonában levő </w:t>
      </w:r>
      <w:hyperlink r:id="rId2">
        <w:r>
          <w:rPr>
            <w:rStyle w:val="InternetLink"/>
          </w:rPr>
          <w:t>www.balatonmariafurdo.hu</w:t>
        </w:r>
      </w:hyperlink>
      <w:r>
        <w:rPr/>
        <w:t xml:space="preserve"> Domain címen és a hozzá tartozó tárhelyen új weboldalt tervezzen meg és hozzon létre.</w:t>
      </w:r>
    </w:p>
    <w:p>
      <w:pPr>
        <w:pStyle w:val="Normal"/>
        <w:tabs>
          <w:tab w:val="clear" w:pos="708"/>
          <w:tab w:val="left" w:pos="284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64"/>
        <w:ind w:left="284" w:hanging="0"/>
        <w:rPr>
          <w:b/>
          <w:b/>
        </w:rPr>
      </w:pPr>
      <w:r>
        <w:rPr>
          <w:b/>
        </w:rPr>
        <w:t>1.2 Weboldal üzemeltetés</w:t>
      </w:r>
    </w:p>
    <w:p>
      <w:pPr>
        <w:pStyle w:val="Normal"/>
        <w:tabs>
          <w:tab w:val="clear" w:pos="708"/>
          <w:tab w:val="left" w:pos="284" w:leader="none"/>
        </w:tabs>
        <w:spacing w:lineRule="auto" w:line="264"/>
        <w:ind w:left="284" w:hanging="0"/>
        <w:rPr/>
      </w:pPr>
      <w:r>
        <w:rPr/>
        <w:t>A Megbízó megbízza a Vállalkozót, hogy az elkészített új weboldalt a szerződésben feltüntetett ideig folyamatos naprakészen tartsa, a mentéseket elvégezze és üzemeltesse.</w:t>
        <w:br/>
        <w:br/>
        <w:t>- Az üzemeltetés az új weboldal létrehozásának napjától indul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. Vállalkozó kötelessége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Vállalkozó, elvállalja a szerződésben foglalt weboldal létrehozását és üzemeltetését az alább meghatározott feltételek szerint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</w:rPr>
        <w:t>A / Teljesítési határidő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 Vállalkozó vállalja, hogy a szerződéskötés és a jelenlegi webtárhely belépési azonosítóinak átadása után 30 napon belül elkészíti a megrendelt weboldal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b/>
          <w:i/>
        </w:rPr>
        <w:t>B / Készenlé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 Vállalkozó vállalja, hogy hivatalos munkanapokon, e-mailben kapott híreket, tartalmakat a lehető leghamarabb, de legkésőbb 2 munkanapon belül a weboldalon elhelyezi, illetve frissít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</w:rPr>
        <w:t>C / Felelősség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Vállalkozó a webtárhely szolgáltató szerverén esetlegesen előforduló műszaki hibák miatt fellépő adatvesztésért és határidő csúszásért, anyagi felelősséggel nem tartozik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</w:rPr>
        <w:t>D / Javítá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A Vállalkozó kötelezi magát, hogy a weboldalon fellépő programozási hibákat az átadást követő 365 napon át térítésmentesen kijavítja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</w:rPr>
        <w:t>E / Jogi felelőség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 Megbízó által az oldalakon megjelenített tartalomért (képek, szövegek, hangfájlok… stb.) a Vállalkozó nem vállal jogi felelősséget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</w:rPr>
        <w:t xml:space="preserve">F / A szerződésbe nem tartozó munkák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 szerződés az 1. pontban megrendelt munkákra vonatkozik, a helyszíni kiszállás, a további fejlesztések és bővítések egyedi megállapodás alapján, a szerződésen kívüli teljesítésként történnek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G / Számlázá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A Vállalkozó köteles az aktuális számlát, a tárgyhót követő hónap 10. napjáig a Megbízóhoz eljuttatni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page3"/>
      <w:bookmarkEnd w:id="0"/>
      <w:r>
        <w:rPr>
          <w:b/>
          <w:u w:val="single"/>
        </w:rPr>
        <w:t>4. Megbízó kötelessége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A Megbízó vállalja, hogy átadja a jelenlegi tárhely és Domain szerződés hozzáférési azonosítóit a Vállalkozón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Megbízó kijelenti, hogy a Vállalkozó, kizárólag a 6. pontban megjelölt kapcsolattartó személyek kérésére végezheti a munká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Megbízó köteles a megbízási díjat jelen szerződésben leírtak alapján, a Vállalkozó részére, a számla kézhezvétele után 8 napon belüli átutalási megbízással teljesí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5. Megbízási díja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 weboldal készítésének díja a fent leírtak alapján: </w:t>
      </w:r>
      <w:r>
        <w:rPr>
          <w:b/>
        </w:rPr>
        <w:t>100.00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weboldal üzemeltetésének díja a fent leírtak alapján: </w:t>
      </w:r>
      <w:r>
        <w:rPr>
          <w:b/>
        </w:rPr>
        <w:t>30.000 Ft/h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6. Kapcsolattartó személyek:</w:t>
      </w:r>
    </w:p>
    <w:p>
      <w:pPr>
        <w:pStyle w:val="Normal"/>
        <w:rPr/>
      </w:pPr>
      <w:r>
        <w:rPr/>
        <w:t>Azok a személyek, akik a Vállalkozóval kommunikálhatnak, a munkával kapcsolatban instrukciókat adhatnak, és a felmerülő kérdésekben döntéseket hozhatna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alácz György – polgármester</w:t>
      </w:r>
    </w:p>
    <w:p>
      <w:pPr>
        <w:pStyle w:val="Normal"/>
        <w:numPr>
          <w:ilvl w:val="0"/>
          <w:numId w:val="1"/>
        </w:numPr>
        <w:rPr/>
      </w:pPr>
      <w:r>
        <w:rPr/>
        <w:t>Takácsné Szován Fanni – igazgatási ügyintéz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 megbízás határozatlan időre szól és a szerződés hatályba lépése: </w:t>
      </w:r>
      <w:r>
        <w:rPr>
          <w:b/>
        </w:rPr>
        <w:t>2018. szeptember 5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Jelen Megbízási Szerződést a szerződő felek bármelyike 30 napos felmondási idővel, havi fordulónappal felmondha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 szerződést a Szerződő Felek áttanulmányozták, és mint akaratukkal mindenben egyezőt, jóváhagyólag írták al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Marcali, 2018. szeptember 5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spacing w:lineRule="auto" w:line="288"/>
        <w:rPr/>
      </w:pPr>
      <w:r>
        <w:rPr/>
        <w:tab/>
        <w:t xml:space="preserve">…....................................  </w:t>
        <w:tab/>
        <w:t>…....................................</w: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spacing w:lineRule="auto" w:line="288"/>
        <w:rPr/>
      </w:pPr>
      <w:r>
        <w:rPr/>
        <w:tab/>
        <w:t xml:space="preserve">Galácz György </w:t>
        <w:tab/>
        <w:t>Buzás János</w:t>
      </w:r>
    </w:p>
    <w:p>
      <w:pPr>
        <w:pStyle w:val="Normal"/>
        <w:tabs>
          <w:tab w:val="clear" w:pos="708"/>
          <w:tab w:val="center" w:pos="2835" w:leader="none"/>
          <w:tab w:val="center" w:pos="6804" w:leader="none"/>
        </w:tabs>
        <w:spacing w:lineRule="auto" w:line="288"/>
        <w:rPr/>
      </w:pPr>
      <w:r>
        <w:rPr/>
        <w:tab/>
      </w:r>
      <w:r>
        <w:rPr>
          <w:i/>
          <w:sz w:val="20"/>
        </w:rPr>
        <w:t>Megbízó</w:t>
      </w:r>
      <w:r>
        <w:rPr/>
        <w:tab/>
      </w:r>
      <w:r>
        <w:rPr>
          <w:i/>
          <w:sz w:val="20"/>
        </w:rPr>
        <w:t>Vállalkoz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124200</wp:posOffset>
                </wp:positionH>
                <wp:positionV relativeFrom="paragraph">
                  <wp:posOffset>61595</wp:posOffset>
                </wp:positionV>
                <wp:extent cx="238633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2201545" cy="583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1545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3.25pt;mso-wrap-distance-left:9.05pt;mso-wrap-distance-right:9.05pt;mso-wrap-distance-top:3.6pt;mso-wrap-distance-bottom:3.6pt;margin-top:4.8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2201545" cy="583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9" r="-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1545" cy="583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379" w:right="1420" w:gutter="0" w:header="0" w:top="1440" w:footer="708" w:bottom="1440"/>
      <w:pgBorders w:display="allPages" w:offsetFrom="page">
        <w:top w:val="single" w:sz="4" w:space="24" w:color="5B9BD5"/>
        <w:left w:val="single" w:sz="4" w:space="24" w:color="5B9BD5"/>
        <w:bottom w:val="single" w:sz="4" w:space="24" w:color="5B9BD5"/>
        <w:right w:val="single" w:sz="4" w:space="24" w:color="5B9BD5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3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mariafurdo.h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31:00Z</dcterms:created>
  <dc:creator>Janó</dc:creator>
  <dc:description/>
  <cp:keywords/>
  <dc:language>en-US</dc:language>
  <cp:lastModifiedBy>Windows-felhasználó</cp:lastModifiedBy>
  <cp:lastPrinted>2018-09-10T10:13:00Z</cp:lastPrinted>
  <dcterms:modified xsi:type="dcterms:W3CDTF">2018-09-10T08:19:00Z</dcterms:modified>
  <cp:revision>4</cp:revision>
  <dc:subject/>
  <dc:title>Havidíjas karbantartási szerződés</dc:title>
</cp:coreProperties>
</file>