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Cs w:val="24"/>
        </w:rPr>
      </w:pPr>
      <w:r>
        <w:rPr>
          <w:rFonts w:cs="Cambria" w:ascii="Cambria" w:hAnsi="Cambria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Cs w:val="24"/>
        </w:rPr>
      </w:pPr>
      <w:r>
        <w:rPr>
          <w:rFonts w:cs="Cambria" w:ascii="Cambria" w:hAnsi="Cambria"/>
          <w:b/>
          <w:spacing w:val="60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KÉPVISELŐ-TESTÜLETÉNEK</w:t>
      </w:r>
    </w:p>
    <w:p>
      <w:pPr>
        <w:pStyle w:val="Heading7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22. sZEPTEMBER 29-eI</w:t>
      </w:r>
      <w:r>
        <w:rPr>
          <w:rFonts w:cs="Cambria" w:ascii="Cambria" w:hAnsi="Cambria"/>
          <w:sz w:val="24"/>
          <w:szCs w:val="24"/>
        </w:rPr>
        <w:t xml:space="preserve"> RENDKÍVÜLI,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TELEPÜLÉSRENDEZÉSI ESZKÖZEINEK 16. számú módosítása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ALÁCZ GYÖRGY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bCs w:val="false"/>
          <w:caps/>
          <w:sz w:val="24"/>
          <w:szCs w:val="24"/>
        </w:rPr>
        <w:t>POLGÁRMESTER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készült Balatonmáriafürdő Község Önkormányzat Képviselő-testületének</w:t>
      </w:r>
    </w:p>
    <w:p>
      <w:pPr>
        <w:pStyle w:val="Heading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2022. szeptember 29-ei rendkívüli, nyilvános ülésére.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709" w:hanging="709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Tárgy: </w:t>
      </w:r>
      <w:r>
        <w:rPr>
          <w:b w:val="false"/>
          <w:bCs/>
          <w:szCs w:val="24"/>
        </w:rPr>
        <w:t>Balatonmáriafürdő</w:t>
      </w:r>
      <w:r>
        <w:rPr>
          <w:b w:val="false"/>
          <w:szCs w:val="24"/>
        </w:rPr>
        <w:t xml:space="preserve"> község településrendezési eszközeinek 16. számú módosítása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szCs w:val="24"/>
        </w:rPr>
        <w:t>Tisztelt Képviselő-testület!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2022. szeptember 20-ai ülésen a Képviselő-testület a település településrendezési eszközeinek módosítása ügyében határozatot fogadott e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módosításra kijelölt területek az ARKER Településtervező Bt. az Állami Főépítészi Irodával előzetesen egyeztette. Az egyeztetések során kiderült, hogy néhány módosítás a TNM rendelet miatt jelen pillanatban nem lehetséges, így azokat a tervezetből ki kell venn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Ez részben érinti a Balatonmáriafürdő, Csatornapart utcai szabadstrand (500/11 hrsz.) melletti állami ingatlan (500/13 hrsz.) részbeni önkormányzati tulajdonba adása kapcsán szükségessé vált a településrendezési eszközök (Helyi Építési Szabályzat és Szabályozási Terv) módosítását is. Jelen jogszabályi állapotban a Csatornapart utcát nem lehet összekötni a Szív utcáva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Sajnos a BAHART részéről a hajóállomás bővítése ügyében érkezett megkeresést sem lehet most beépíteni a változásokba, így a hajóállomás bővítése egyenlőre nem lehetséges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Vilma u.98. szám (157/2 hrsz.) alatti önkormányzati ingatlan nyugati részéből inkább 6 m széles közlekedési területsáv kiszabályozása javasolt, gyalogút jelleg feltüntetésével. Ezen az ott lévő csapadékvíz-elvezető árok védelme, annak megközelítése biztosítva lesz. Az ingatlanon lévő romos épület helyi védettségének megszüntetése azonban csak a településképvédelmi rendelet módosítása után válik lehetségessé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Szabadság utcától keletre eső 8 db ingatlan előtti Parti utcai zöldterületi szakaszon a közúti lehetőség kiszabályozásának engedélyezését kétségesnek tartják. Nem ütközik a TNM rendeletbe, az eljárást el lehet indítani, de mérlegelés kérdés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módosított tartalomra ismét kértünk árajánlatot az ARKER Településtervező Bt-től. Az Építész Iroda a módosítások elkészítésére bruttó 1.790.000 Ft tervezési díj ajánlatot adot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sz w:val="24"/>
          <w:szCs w:val="24"/>
        </w:rPr>
        <w:t>A módosított árajánlatot mellékelten csatolom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épviselő-testület!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érem, hogy a fentieknek megfelelően a település településrendezési eszközeinek módosítását támogatni és az ARKER Településtervező Bt. társaság tervezési ajánlatát elfogadni szíveskedjene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öntési javaslat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Balatonmáriafürdő Község Önkormányzat Képviselő-testületének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…</w:t>
      </w:r>
      <w:r>
        <w:rPr>
          <w:b/>
          <w:szCs w:val="24"/>
          <w:u w:val="single"/>
        </w:rPr>
        <w:t>../2022.(IX.  .) sz. határozata</w:t>
      </w:r>
    </w:p>
    <w:p>
      <w:pPr>
        <w:pStyle w:val="Normal"/>
        <w:rPr/>
      </w:pPr>
      <w:r>
        <w:rPr>
          <w:b/>
          <w:bCs/>
          <w:szCs w:val="24"/>
        </w:rPr>
        <w:t>Balatonmáriafürdő</w:t>
      </w:r>
      <w:r>
        <w:rPr>
          <w:b/>
          <w:szCs w:val="24"/>
        </w:rPr>
        <w:t xml:space="preserve"> község településrendezési eszközeinek módosítási ügyében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 xml:space="preserve">Balatonmáriafürdő Község Önkormányzat Képviselő-testülete a település </w:t>
      </w:r>
      <w:r>
        <w:rPr>
          <w:szCs w:val="24"/>
        </w:rPr>
        <w:t xml:space="preserve">településrendezési eszközeinek módosítására vonatkozó előterjesztést, valamint az ARKER Településtervező Bt. részéről érkezett tervezési ajánlatot és szakmai anyagot </w:t>
      </w:r>
      <w:r>
        <w:rPr>
          <w:rFonts w:eastAsia="Calibri"/>
          <w:szCs w:val="24"/>
          <w:lang w:eastAsia="en-US"/>
        </w:rPr>
        <w:t>megismerte, megvitatta és az alábbiak szerint döntött: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Balatonmáriafürdő Község Önkormányzat 5/2012.(III.21.) számú rendelettel elfogadott </w:t>
      </w:r>
      <w:r>
        <w:rPr>
          <w:szCs w:val="24"/>
        </w:rPr>
        <w:t>településrendezési eszközeit</w:t>
      </w:r>
      <w:r>
        <w:rPr>
          <w:b/>
          <w:szCs w:val="24"/>
        </w:rPr>
        <w:t xml:space="preserve"> (</w:t>
      </w:r>
      <w:r>
        <w:rPr>
          <w:szCs w:val="24"/>
        </w:rPr>
        <w:t xml:space="preserve">Helyi Építési Szabályzat és Szabályozási Terv) az előterjesztésben és annak mellékletében meghatározottak szerint módosítani kívánja.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eastAsia="en-US"/>
        </w:rPr>
      </w:pPr>
      <w:r>
        <w:rPr>
          <w:szCs w:val="24"/>
        </w:rPr>
        <w:t>ARKER Településtervező Bt. 50-2222/2022. jelzőszámú 2022.szeptember 27-én kelt bruttó 1.790.000 Ft-os összegű tervezési árajánlatát elfogadj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eastAsia="en-US"/>
        </w:rPr>
        <w:t xml:space="preserve">A Képviselő-testület felkéri a Polgármestert, hogy a megbízási szerződést az Arker </w:t>
      </w:r>
      <w:r>
        <w:rPr>
          <w:szCs w:val="24"/>
        </w:rPr>
        <w:t>Településtervező</w:t>
      </w:r>
      <w:r>
        <w:rPr>
          <w:rFonts w:eastAsia="Calibri"/>
          <w:szCs w:val="24"/>
          <w:lang w:eastAsia="en-US"/>
        </w:rPr>
        <w:t xml:space="preserve"> Bt. (7400 Kaposvár, Dózsa Gy.u.21.) társasággal kösse meg.</w:t>
      </w:r>
    </w:p>
    <w:p>
      <w:pPr>
        <w:pStyle w:val="Normal"/>
        <w:ind w:left="720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Felelős: Galácz György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Határidő: 8 nap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alatonmáriafürdő, 2022. szeptember 2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Galácz György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polgármester</w:t>
      </w:r>
    </w:p>
    <w:sectPr>
      <w:type w:val="nextPage"/>
      <w:pgSz w:w="11906" w:h="16838"/>
      <w:pgMar w:left="1418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14:00Z</dcterms:created>
  <dc:creator>user</dc:creator>
  <dc:description/>
  <cp:keywords/>
  <dc:language>en-US</dc:language>
  <cp:lastModifiedBy>User</cp:lastModifiedBy>
  <cp:lastPrinted>2008-07-14T10:33:00Z</cp:lastPrinted>
  <dcterms:modified xsi:type="dcterms:W3CDTF">2022-09-28T07:44:00Z</dcterms:modified>
  <cp:revision>6</cp:revision>
  <dc:subject/>
  <dc:title>BALATONMÁRIAFÜRDŐ</dc:title>
</cp:coreProperties>
</file>