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bookmarkStart w:id="0" w:name="_Hlk45541699"/>
      <w:bookmarkEnd w:id="0"/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37338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2. SZEPTEMBER 29-Ei</w:t>
      </w:r>
      <w:r>
        <w:rPr>
          <w:rFonts w:cs="Cambria" w:ascii="Cambria" w:hAnsi="Cambria"/>
          <w:szCs w:val="28"/>
        </w:rPr>
        <w:t xml:space="preserve"> RENDKÍVÜLI,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szociális célú tÜZifa juttatásra vonatkozó rendelet megalkotás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22. szeptember 29-ei rendkívüli,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megalkotás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lepülési önkormányzatok szociális célú tüzelőanyag vásárláshoz kapcsolódó kiegészítő támogatására kiírt 2022. évi pályázat keretében Balatonmáriafürdő Község Önkormányzata 56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Belügyminisztérium által 2022. szeptember 23. napján kiadott támogatói okirat szerint </w:t>
      </w:r>
      <w:r>
        <w:rPr>
          <w:rFonts w:cs="Cambria" w:ascii="Cambria" w:hAnsi="Cambria"/>
          <w:b/>
          <w:bCs/>
        </w:rPr>
        <w:t>Balatonmáriafürdő Község Önkormányzata 44 erdei m</w:t>
      </w:r>
      <w:r>
        <w:rPr>
          <w:rFonts w:cs="Cambria" w:ascii="Cambria" w:hAnsi="Cambria"/>
          <w:b/>
          <w:bCs/>
          <w:vertAlign w:val="superscript"/>
        </w:rPr>
        <w:t xml:space="preserve">3 </w:t>
      </w:r>
      <w:r>
        <w:rPr>
          <w:rFonts w:cs="Cambria" w:ascii="Cambria" w:hAnsi="Cambria"/>
          <w:b/>
          <w:bCs/>
        </w:rPr>
        <w:t>keménylombos tűzifa vásárlásához 922.020 Ft vissza nem térítendő támogatást kap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ból vásárolt tűzifát 2023. február 15. napjáig kell kiosztani a rászorulók részére, és a támogatás felhasználásáról 2022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21. évben az önkormányzat a megítélt 819.150 Ft támogatásból 4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t vásárol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4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38 család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ő évhez hasonlóan az önkormányzatnak ez évben is rendeletet kell alkotnia a szociális célú tűzifa juttatás szabályairól, melyben meg kell határoznia a szociális rászorultság kritériumait, és a 2022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 pályázati kiírás szerint </w:t>
      </w:r>
      <w:r>
        <w:rPr>
          <w:rFonts w:cs="Calibri" w:ascii="Cambria" w:hAnsi="Cambria"/>
          <w:b/>
        </w:rPr>
        <w:t>a</w:t>
      </w:r>
      <w:r>
        <w:rPr>
          <w:rFonts w:cs="Cambria" w:ascii="Cambria" w:hAnsi="Cambria"/>
          <w:b/>
        </w:rPr>
        <w:t xml:space="preserve"> támogatást az a települési önkormányzat igényelheti, amelyik a szociális rászorultság és a 2022. évi igénylés részletes feltételeit – a jogosultak részére támogatást megállapító önkormányzati döntés és a kiosztás előtt hatályba lépő -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vt-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erdei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Javaslom, hogy </w:t>
      </w:r>
      <w:r>
        <w:rPr>
          <w:rFonts w:cs="Cambria" w:ascii="Cambria" w:hAnsi="Cambria"/>
          <w:b/>
          <w:bCs/>
        </w:rPr>
        <w:t>a támogatásra való jogosultság jövedelemhatárait a tavalyi rendeletben meghatározottakkal azonos mértékben határozza meg a testület, mert az elmúlt évben jelentős (30 %-os) mértékű emelés törté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 rendelet tervezet szerint szociális célú tűzifa támogatásra azok a személyek lennének jogosultak</w:t>
      </w:r>
      <w:r>
        <w:rPr>
          <w:rFonts w:cs="Cambria" w:ascii="Cambria" w:hAnsi="Cambria"/>
        </w:rPr>
        <w:t>, akikn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bookmarkStart w:id="1" w:name="_Hlk83365450"/>
      <w:bookmarkEnd w:id="1"/>
      <w:r>
        <w:rPr>
          <w:rFonts w:cs="Cambria" w:ascii="Cambria" w:hAnsi="Cambria"/>
        </w:rPr>
        <w:t>a családjában az egy főre számított havi jövedelem az öregségi nyugdíj legkisebb összegének 520 %-át (148.2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egyedülálló személy esetén a jövedelme az öregségi nyugdíj mindenkori legkisebb összegének 585 %-át (166.725 Ft-ot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edülálló, 70 év feletti személy esetén pedig a jövedelme az öregségi nyugdíj mindenkori legkisebb összegének 650 %-át (185.25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83365450"/>
      <w:bookmarkStart w:id="3" w:name="_Hlk83365450"/>
      <w:bookmarkEnd w:id="3"/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tervezetben előírt további jogosultsági feltétel, hogy a kérelmező rendelkezzen fatüzelésre alkalmas berendezéssel és erről tegyen nyilatkozatot, valamint az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utolsó napja november 4. napjában (péntek) lett meghatározva azért, hogy a képviselő-testület a tavalyi évhez hasonlóan korábban tudjon dönteni a fa kiosztásáról</w:t>
      </w:r>
      <w:bookmarkStart w:id="4" w:name="_Hlk50036376"/>
      <w:r>
        <w:rPr>
          <w:rFonts w:cs="Cambria" w:ascii="Cambria" w:hAnsi="Cambria"/>
        </w:rPr>
        <w:t xml:space="preserve">, </w:t>
      </w:r>
      <w:bookmarkEnd w:id="4"/>
      <w:r>
        <w:rPr>
          <w:rFonts w:cs="Cambria" w:ascii="Cambria" w:hAnsi="Cambria"/>
        </w:rPr>
        <w:t>és így az igénylők is korábban kaphatj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megítélése szerint a kérelmezők között van olyan személy, akinek a jövedelme legfeljebb 10 %-kal haladja meg a rendelet szerinti jövedelemhatárt, és a testület megítélése szerint rászorul a tűzifa juttatásra, vagy akinek esetében a tűzifa juttatás nélkül fennáll pl.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szeptember 27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.…./2022. (IX. 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szóló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Szociális célú tűzifára jogosul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kinek a családjában az egy főre számított havi jövedelem az öregségi nyugdíj mindenkori legkisebb összegének 520 %-át, egyedülálló személy esetén jövedelme az öregségi nyugdíj mindenkori legkisebb összegének 585 %-át, egyedülálló, 70 év feletti személy esetén jövedelme az öregségi nyugdíj mindenkori legkisebb összegének 650 %-át nem haladja meg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űzifa támogatásra irányuló kérelmét e rendelet hatálybalépését követően, de legkésőbb 2022. november 4. napjáig benyúj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időskorúak járadéká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3) Kivételes méltánylást érdemlő esetben a képviselő-testület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Az egy személynek vagy családnak adható támogatás 1-5 erdei m</w:t>
      </w:r>
      <w:r>
        <w:rPr>
          <w:vertAlign w:val="superscript"/>
        </w:rPr>
        <w:t xml:space="preserve">3 </w:t>
      </w:r>
      <w:r>
        <w:rPr/>
        <w:t>leh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ak részére megállapított tűzifa térítésmentes kiszállításáról Balatonmáriafürdő Község Önkormányzata gondoskodik legkésőbb 2023. február 15. napjá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a kihirdetését követő harmadik napon lép hatályba, és 2023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2. szeptember ..-án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 w:before="2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Általános indokolás</w:t>
      </w:r>
    </w:p>
    <w:p>
      <w:pPr>
        <w:pStyle w:val="TextBody"/>
        <w:spacing w:lineRule="auto" w:line="240" w:before="24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 Község Önkormányzata a települési önkormányzatok szociális célú tüzelőanyag vásárláshoz kapcsolódó kiegészítő támogatására kiírt 2022. évi pályázat keretében 44 erdei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tűzifa vásárlásához kapott 922.020 Ft összegű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ból vásárolt tűzifát 2023. február 15. napjáig kell kiosztani a rászorulók részére, és a támogatás felhasználásáról 2023. április 15. napjáig kell elszámolni a Magyar Államkincstár területileg illetékes Igazgatósága felé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Szociális célú tűzifára jogosult, akinek a családjában az egy főre számított havi jövedelem az öregségi nyugdíj legkisebb összegének 520 %-át (148.200 Ft), egyedülálló személy esetén jövedelme az öregségi nyugdíj legkisebb összegének 585 %-át (166.725 Ft), egyedülálló, 70 év feletti személy esetén jövedelme az öregségi nyugdíj legkisebb összegének 650 %-át (185.250 Ft) nem haladja meg, és fatüzelésre alkalmas fűtőberendezéssel rendelkezik, és erről nyilatkozik.</w:t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</w:rPr>
        <w:t xml:space="preserve">A kérelmet a rendelet hatálybalépését követően, de legkésőbb 2022. november 4. napjáig kell benyújtani. 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/>
        </w:rPr>
        <w:t>Az azonos lakóingatlanban élő személyek közül – függetlenül az ingatlanban lévő személyek és háztartások számától – csak egy kérelmező részére állapítható meg támogatás.</w:t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left="580" w:hanging="360"/>
        <w:jc w:val="both"/>
        <w:rPr>
          <w:rFonts w:cs="Times New Roman"/>
        </w:rPr>
      </w:pPr>
      <w:r>
        <w:rPr>
          <w:rFonts w:cs="Times New Roman"/>
        </w:rPr>
        <w:t xml:space="preserve">Az elbírálás során előnyt élvez: 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a)</w:t>
      </w:r>
      <w:r>
        <w:rPr>
          <w:rFonts w:cs="Times New Roman"/>
        </w:rPr>
        <w:tab/>
        <w:t>az aktív korúak ellátására,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b)</w:t>
      </w:r>
      <w:r>
        <w:rPr>
          <w:rFonts w:cs="Times New Roman"/>
        </w:rPr>
        <w:tab/>
        <w:t>az időskorúak járadékára,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c)</w:t>
      </w:r>
      <w:r>
        <w:rPr>
          <w:rFonts w:cs="Times New Roman"/>
        </w:rPr>
        <w:tab/>
        <w:t>a települési támogatásra (e támogatásban részesülők közül különösen a lakásfenntartási költségekhez nyújtott települési támogatásra) jogosult személy, valamint</w:t>
      </w:r>
    </w:p>
    <w:p>
      <w:pPr>
        <w:pStyle w:val="TextBody"/>
        <w:spacing w:lineRule="auto" w:line="240" w:before="0" w:after="0"/>
        <w:ind w:left="580" w:hanging="360"/>
        <w:jc w:val="both"/>
        <w:rPr/>
      </w:pPr>
      <w:r>
        <w:rPr>
          <w:rFonts w:cs="Times New Roman"/>
          <w:i/>
          <w:iCs/>
        </w:rPr>
        <w:t>d)</w:t>
      </w:r>
      <w:r>
        <w:rPr>
          <w:rFonts w:cs="Times New Roman"/>
        </w:rPr>
        <w:tab/>
        <w:t>a gyermekek védelméről és a gyámügyi igazgatásról szóló törvényben szabályozott halmozottan hátrányos helyzetű gyermeket nevelő család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A támogatás mértéke: egy személynek, vagy családnak 1-5 erdei m3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/>
        </w:rPr>
        <w:t>A rendelet a kihirdetését követő 3. napon lép hatályba, és 2023. február 15-én veszti hatályát.</w:t>
      </w:r>
    </w:p>
    <w:p>
      <w:pPr>
        <w:pStyle w:val="TextBody"/>
        <w:spacing w:lineRule="auto" w:line="240" w:before="24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32"/>
        <w:gridCol w:w="1308"/>
        <w:gridCol w:w="724"/>
        <w:gridCol w:w="1488"/>
        <w:gridCol w:w="1061"/>
        <w:gridCol w:w="978"/>
        <w:gridCol w:w="165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22.(…..) önkormányzati rendelete a szociális célú tűzifa juttatásról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ltségvetési hatás: önrész m3-enként 1000 Ft+ÁFA, melyet vállalt a képviselő-testület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dvezően befolyásolja a rászorultak téli időszakban felmerülő fűtési költségeit.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5" w:name="_Hlk45541699"/>
      <w:bookmarkStart w:id="6" w:name="_Hlk45541699"/>
      <w:bookmarkEnd w:id="6"/>
    </w:p>
    <w:sectPr>
      <w:type w:val="nextPage"/>
      <w:pgSz w:w="11906" w:h="16838"/>
      <w:pgMar w:left="1133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26:00Z</dcterms:created>
  <dc:creator>Schenkné Gaál Zsuzsanna</dc:creator>
  <dc:description/>
  <cp:keywords/>
  <dc:language>en-US</dc:language>
  <cp:lastModifiedBy>User</cp:lastModifiedBy>
  <cp:lastPrinted>2020-09-07T16:07:00Z</cp:lastPrinted>
  <dcterms:modified xsi:type="dcterms:W3CDTF">2022-10-10T08:43:00Z</dcterms:modified>
  <cp:revision>6</cp:revision>
  <dc:subject/>
  <dc:title/>
</cp:coreProperties>
</file>