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115</wp:posOffset>
            </wp:positionH>
            <wp:positionV relativeFrom="paragraph">
              <wp:posOffset>38925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2. októbER 10-eI</w:t>
      </w:r>
      <w:r>
        <w:rPr>
          <w:rFonts w:cs="Cambria" w:ascii="Cambria" w:hAnsi="Cambria"/>
          <w:sz w:val="32"/>
          <w:szCs w:val="32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parti sávjában lévő ingatlanokr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ejegyzett építési tilalmak megszűntet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bCs w:val="false"/>
          <w:caps/>
          <w:sz w:val="32"/>
          <w:szCs w:val="32"/>
        </w:rPr>
        <w:t>POLGÁRMESTER</w:t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:</w:t>
      </w:r>
      <w:r>
        <w:rPr>
          <w:rFonts w:cs="Cambria" w:ascii="Cambria" w:hAnsi="Cambria"/>
          <w:b w:val="false"/>
          <w:szCs w:val="24"/>
        </w:rPr>
        <w:t xml:space="preserve"> Balatonmáriafürdő Község Önkormányzat Képviselő-testületének 2022. október 10-ei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</w:t>
      </w:r>
      <w:r>
        <w:rPr>
          <w:rFonts w:cs="Cambria" w:ascii="Cambria" w:hAnsi="Cambria"/>
          <w:b w:val="false"/>
          <w:szCs w:val="24"/>
        </w:rPr>
        <w:t xml:space="preserve"> község parti sávjában lévő ingatlanokra bejegyzett építési tilalmak megszűntetése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Balatonmáriafürdő település parti sávjában (Parti utcának a Dózsa György utca mögötti részén, illetve a Hullám utca mögötti parti sávban) több magáningatlanon található még a 1970-es években bejegyzett építési tilalom teher bejegyzés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Építési tilalom bejegyzéseket annak idején az új utcák megnyitásáig, új utak vagy közparkok, zöldterületek létesítése céljából terveztek magáningatlanokra. Az építési tilalommal terhelt ingatlanokat a tilalom elrendelésétől számított 15 éven belül igénybe kellene venni, vagy fel kell oldani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Tekintettel arra, hogy ezekre az ingatlanokra Balatonmáriafürdő Község Önkormányzat Képviselő-testületének nincs fejlesztési, vagy közcélra történő igénybevételi elképzelése, a tilalmak törlése mindenképpen ajánlot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ingatlanok a következők: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Dózsa György utca mögött, a Szabadság utca és Őrház utca közötti szakaszon 9 db: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31/6, 933/9, 933/10, 934/6, 942/1, 944/6, 946/6, 949/2 és 950/1 hrsz.</w:t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Ezen ingatlanok önkormányzati közterülettel, a Parti utcával határosak, de közművel nem ellátotta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A Hullám utca mögött, az Őrház utca – Hullám utcai szabadstrand közötti szakaszon 10 db: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82/4, 1085/5,1094/1, 1100/3, 1107/4, 1107/5, 1129/3, 1135/3, 1171/1 és 1171/2 hrsz.</w:t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Ezek az ingatlanok magánterülettel határosak, bezárt ingatlanok, közművel nem ellátotta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, hogy a fentieknek megfelelően a felsorolt ingatlanok esetében az építési tilalom törlésének ügyében dönteni szíveskedjene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öntési javaslat: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…</w:t>
      </w:r>
      <w:r>
        <w:rPr>
          <w:rFonts w:cs="Cambria" w:ascii="Cambria" w:hAnsi="Cambria"/>
          <w:b/>
          <w:szCs w:val="24"/>
          <w:u w:val="single"/>
        </w:rPr>
        <w:t>../2022.(X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község parti sávjában lévő ingatlanokra bejegyzett építési tilalmak megszűntetése.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lang w:eastAsia="en-US"/>
        </w:rPr>
      </w:pPr>
      <w:r>
        <w:rPr>
          <w:rFonts w:eastAsia="Calibri" w:cs="Cambria" w:ascii="Cambria" w:hAnsi="Cambria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település </w:t>
      </w:r>
      <w:r>
        <w:rPr>
          <w:rFonts w:cs="Cambria" w:ascii="Cambria" w:hAnsi="Cambria"/>
          <w:szCs w:val="24"/>
        </w:rPr>
        <w:t xml:space="preserve">parti sávjában található építési tilalommal terhelt ingatlanok tilalmának megszűntetésére vonatkozó előterjesztési anyagot </w:t>
      </w:r>
      <w:r>
        <w:rPr>
          <w:rFonts w:eastAsia="Calibri" w:cs="Cambria" w:ascii="Cambria" w:hAnsi="Cambria"/>
          <w:szCs w:val="24"/>
          <w:lang w:eastAsia="en-US"/>
        </w:rPr>
        <w:t>megismerte, megvitatta és az alábbiak szerint döntött: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2</w:t>
      </w:r>
    </w:p>
    <w:p>
      <w:pPr>
        <w:pStyle w:val="Normal"/>
        <w:jc w:val="center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A Képviselő-testület a Balatonmáriafürdő, Parti utca,</w:t>
      </w:r>
      <w:r>
        <w:rPr>
          <w:rFonts w:cs="Cambria" w:ascii="Cambria" w:hAnsi="Cambria"/>
          <w:szCs w:val="24"/>
        </w:rPr>
        <w:t xml:space="preserve"> Szabadság utca és Őrház utca közötti szakaszán a 931/6, 933/9, 933/10, 934/6, 942/1, 944/6, 946/6, 949/2 és 950/2 hrsz. alatti ingatlanok esetében, illetve a Hullám utca mögötti parti sávban, az Őrház utca – Hullám utca szabadstrand közötti szakaszon az 1082/4, 1085/5,1094/1, 1100/3, 1107/4, 1107/5, 1129/3, 1135/3, 1171/1 és 1171/2 hrsz. alatti ingatlanok esetében az ingatlanokra bejegyzett építési tilalmat nem kívánja a továbbiakban fenntar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A Képviselő-testület felkéri a Polgármestert, hogy a tilalom törléseket a Somogy Megyei Kormányhivatal Földhivatali Főosztály Marcali Földhivatali Osztálynál kezdeményezze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8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Balatonmáriafürdő, 2022. október 5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 sk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13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10-07T06:39:00Z</dcterms:modified>
  <cp:revision>14</cp:revision>
  <dc:subject/>
  <dc:title>BALATONMÁRIAFÜRDŐ</dc:title>
</cp:coreProperties>
</file>