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OKTÓBER 10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2. október 10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szeptember 12-én 13:00 órai kezdettel nyilvános ülést tartott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05/2022.(IX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szeptember 12-ei nyilvános testületi ülésén az alábbi napirendet tárgyalja:</w:t>
      </w:r>
    </w:p>
    <w:p>
      <w:pPr>
        <w:pStyle w:val="Normal"/>
        <w:numPr>
          <w:ilvl w:val="0"/>
          <w:numId w:val="3"/>
        </w:numPr>
        <w:ind w:left="284" w:right="849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right="849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Általános Iskolák felvételi körzete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849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i Szociális Társulás – Társulási megállapodásának aktualizálása</w:t>
      </w:r>
    </w:p>
    <w:p>
      <w:pPr>
        <w:pStyle w:val="Normal"/>
        <w:tabs>
          <w:tab w:val="clear" w:pos="709"/>
          <w:tab w:val="left" w:pos="0" w:leader="none"/>
        </w:tabs>
        <w:ind w:left="284" w:right="849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right="849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közterületek használatáról szóló önkormányzati rendelet felülvizsgálata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</w:t>
      </w:r>
      <w:r>
        <w:rPr>
          <w:rFonts w:cs="Arial" w:ascii="Cambria" w:hAnsi="Cambria"/>
          <w:i/>
          <w:sz w:val="22"/>
          <w:szCs w:val="22"/>
        </w:rPr>
        <w:t>Dr. Hamzsa Andrea vezető jogi-titkársági főtanácsos</w:t>
      </w:r>
    </w:p>
    <w:p>
      <w:pPr>
        <w:pStyle w:val="Normal"/>
        <w:numPr>
          <w:ilvl w:val="0"/>
          <w:numId w:val="3"/>
        </w:numPr>
        <w:ind w:left="284" w:right="849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települési hulladékgazdálkodási közszolgáltatásról szóló 15/2021.(XI.15.) önkormányzati rendelet módosítása – Szolgáltatói javaslat alapján</w:t>
      </w:r>
    </w:p>
    <w:p>
      <w:pPr>
        <w:pStyle w:val="Normal"/>
        <w:ind w:right="849" w:firstLine="284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</w:t>
      </w:r>
      <w:r>
        <w:rPr>
          <w:rFonts w:cs="Arial" w:ascii="Cambria" w:hAnsi="Cambria"/>
          <w:i/>
          <w:sz w:val="22"/>
          <w:szCs w:val="22"/>
        </w:rPr>
        <w:t>Dr. Hamzsa Andrea vezető jogi-titkársági főtanácsos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ktuális ügyek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06/2022.(IX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ntézkedést nem igényelt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07/2022.(IX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</w:t>
      </w:r>
      <w:r>
        <w:rPr>
          <w:rFonts w:cs="Calibri" w:ascii="Cambria" w:hAnsi="Cambria"/>
          <w:b/>
          <w:sz w:val="22"/>
          <w:szCs w:val="22"/>
        </w:rPr>
        <w:t xml:space="preserve">2023/24. tanévre vonatkozó általános iskolai felvételi körzethatár kijelöléséről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i Képviselő-testülete az iskolák felvételi körzete tekintetében a Balatonkeresztúri Festetics Kristóf Általános Iskola kijelölését a 2023/24. tanév vonatkozásában is  fenntartja, nem kíván más javaslatot tenn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 Siófoki Tankerületi Központ részére a kivonatot megküldtük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08/2022.(IX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Balatoni Szociális Társulás Társulási Megállapodásának módosításáról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Balatoni Szociális Társulás Társulási Megállapodását a következő módosításokkal jóváhagyj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ind w:left="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egállapodás I.6. pontja helyébe a következő rendelkezés lép:</w:t>
      </w:r>
    </w:p>
    <w:p>
      <w:pPr>
        <w:pStyle w:val="Normal"/>
        <w:jc w:val="both"/>
        <w:rPr>
          <w:rFonts w:ascii="Cambria" w:hAnsi="Cambria" w:cs="Calibri Light"/>
          <w:strike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„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 Light" w:ascii="Cambria" w:hAnsi="Cambria"/>
          <w:sz w:val="22"/>
          <w:szCs w:val="22"/>
        </w:rPr>
        <w:t xml:space="preserve">6. A Társulás lakosságszáma:  7234 fő  - 2022. január 1-én  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a.) a szociális alapellátás tekintetében </w:t>
      </w:r>
    </w:p>
    <w:p>
      <w:pPr>
        <w:pStyle w:val="Normal"/>
        <w:ind w:firstLine="709"/>
        <w:jc w:val="both"/>
        <w:rPr>
          <w:rFonts w:ascii="Cambria" w:hAnsi="Cambria" w:cs="Calibri Light"/>
          <w:strike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- étkeztetés 10</w:t>
      </w:r>
      <w:r>
        <w:rPr>
          <w:rFonts w:cs="Calibri Light" w:ascii="Cambria" w:hAnsi="Cambria"/>
          <w:sz w:val="22"/>
          <w:szCs w:val="22"/>
        </w:rPr>
        <w:t xml:space="preserve"> település összesen  7234 fő   </w:t>
      </w:r>
    </w:p>
    <w:p>
      <w:pPr>
        <w:pStyle w:val="Normal"/>
        <w:ind w:firstLine="709"/>
        <w:jc w:val="both"/>
        <w:rPr>
          <w:rFonts w:ascii="Cambria" w:hAnsi="Cambria" w:cs="Calibri Light"/>
          <w:strike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- házi segítségnyújtás 10 település</w:t>
      </w:r>
      <w:r>
        <w:rPr>
          <w:rFonts w:cs="Calibri Light" w:ascii="Cambria" w:hAnsi="Cambria"/>
          <w:sz w:val="22"/>
          <w:szCs w:val="22"/>
        </w:rPr>
        <w:t xml:space="preserve"> 7234 fő  </w:t>
      </w:r>
    </w:p>
    <w:p>
      <w:pPr>
        <w:pStyle w:val="Normal"/>
        <w:ind w:firstLine="709"/>
        <w:jc w:val="both"/>
        <w:rPr>
          <w:rFonts w:ascii="Cambria" w:hAnsi="Cambria" w:cs="Calibri Light"/>
          <w:strike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 xml:space="preserve">- idősek nappali ellátása 3 település 4744 fő  </w:t>
      </w:r>
    </w:p>
    <w:p>
      <w:pPr>
        <w:pStyle w:val="Normal"/>
        <w:ind w:firstLine="709"/>
        <w:jc w:val="both"/>
        <w:rPr>
          <w:rFonts w:ascii="Cambria" w:hAnsi="Cambria" w:cs="Calibri Light"/>
          <w:strike/>
          <w:color w:val="000000"/>
          <w:sz w:val="22"/>
          <w:szCs w:val="22"/>
        </w:rPr>
      </w:pPr>
      <w:r>
        <w:rPr>
          <w:rFonts w:cs="Calibri Light" w:ascii="Cambria" w:hAnsi="Cambria"/>
          <w:strike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b.) Család- és gyermekjóléti szolgáltatás:  Balatonkeresztúr és Balatonszentgyörgy, mint a közös önkormányzati hivatal székhelye szerinti települési önkormányzatok  (az ellátási terület a nem székhely,  Balatonberény, Balatonmáriafürdő, Főnyed, Hollád, Szegerdő, Szőkedencs, Tikos Vörs településekre is kiterjed).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A 10  település lakosság száma:    7234 fő  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A továbbiakban a társulás lakosságszámát a társulás feladatonként az éves költségvetési tervezés során az adott településre használt lakosságszám alapján állapítja meg.” 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60" w:leader="none"/>
        </w:tabs>
        <w:ind w:left="0" w:hanging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 megállapodás 1. és 2. számú melléklete helyébe a következő 1. és 2. melléklet lép:</w:t>
      </w:r>
    </w:p>
    <w:p>
      <w:pPr>
        <w:pStyle w:val="TextBody"/>
        <w:tabs>
          <w:tab w:val="left" w:pos="360" w:leader="none"/>
          <w:tab w:val="left" w:pos="1068" w:leader="none"/>
          <w:tab w:val="left" w:pos="4431" w:leader="none"/>
        </w:tabs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„</w:t>
      </w:r>
      <w:r>
        <w:rPr>
          <w:rFonts w:cs="Calibri Light" w:ascii="Cambria" w:hAnsi="Cambria"/>
          <w:sz w:val="22"/>
          <w:szCs w:val="22"/>
        </w:rPr>
        <w:t>1. számú melléklet:</w:t>
      </w:r>
      <w:r>
        <w:rPr>
          <w:rFonts w:cs="Calibri Light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sz w:val="22"/>
          <w:szCs w:val="22"/>
        </w:rPr>
        <w:t>A társulás tagjai *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*2022.01.01.lakosságszám</w:t>
      </w:r>
    </w:p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 Light" w:ascii="Cambria" w:hAnsi="Cambria"/>
          <w:b/>
          <w:sz w:val="22"/>
          <w:szCs w:val="22"/>
        </w:rPr>
        <w:t>A társulás tagjainak neve, székhelye</w:t>
      </w:r>
    </w:p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1560"/>
        <w:gridCol w:w="1275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  <w:t>Né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Székhe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képvisel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 xml:space="preserve">lakosság </w:t>
            </w:r>
          </w:p>
          <w:p>
            <w:pPr>
              <w:pStyle w:val="Normal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2022.01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belépés időpontj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berén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9 Balatonberény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 xml:space="preserve">Kossuth tér 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Druskoczi Tünde 2022. 06.26-tó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keresztú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8 Balatonkeresztúr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Ady u. 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vács Józse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máriafürdő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647 Balatonmáriafürdő 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Gróf Széchényi Imre tér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Galácz Györ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szentgyör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10 Balatonszentgyörgy Berzsenyi u. 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arkas László Nán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nye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mbria" w:hAnsi="Cambria"/>
                <w:color w:val="000000"/>
                <w:sz w:val="22"/>
                <w:szCs w:val="22"/>
              </w:rPr>
              <w:t>8732 Főnyed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color w:val="000000"/>
                <w:sz w:val="22"/>
                <w:szCs w:val="22"/>
              </w:rPr>
              <w:t>Kossuth L. u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Marton Istv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13.07.01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Hollád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31 Hollád 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 u. 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abai Gerge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Szegerdő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"/>
                <w:rFonts w:ascii="Cambria" w:hAnsi="Cambria" w:cs="Calibri Light"/>
                <w:color w:val="222222"/>
                <w:sz w:val="22"/>
                <w:szCs w:val="22"/>
              </w:rPr>
            </w:pPr>
            <w:r>
              <w:rPr>
                <w:rStyle w:val="St"/>
                <w:rFonts w:cs="Calibri Light" w:ascii="Cambria" w:hAnsi="Cambria"/>
                <w:color w:val="222222"/>
                <w:sz w:val="22"/>
                <w:szCs w:val="22"/>
              </w:rPr>
              <w:t xml:space="preserve">8732 </w:t>
            </w:r>
            <w:r>
              <w:rPr>
                <w:rStyle w:val="Emphasis"/>
                <w:rFonts w:eastAsia="Calibri" w:cs="Calibri Light" w:ascii="Cambria" w:hAnsi="Cambria"/>
                <w:color w:val="222222"/>
                <w:sz w:val="22"/>
                <w:szCs w:val="22"/>
              </w:rPr>
              <w:t>Szegerdő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Style w:val="St"/>
                <w:rFonts w:cs="Calibri Light" w:ascii="Cambria" w:hAnsi="Cambria"/>
                <w:color w:val="222222"/>
                <w:sz w:val="22"/>
                <w:szCs w:val="22"/>
              </w:rPr>
              <w:t>Liget u.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Bombai Lászl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2013.07.01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Szőkedencs Község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36 </w:t>
            </w:r>
            <w:r>
              <w:rPr>
                <w:rFonts w:cs="Calibri Light" w:ascii="Cambria" w:hAnsi="Cambria"/>
                <w:iCs/>
                <w:sz w:val="22"/>
                <w:szCs w:val="22"/>
              </w:rPr>
              <w:t>Szőkedencs</w:t>
            </w:r>
          </w:p>
          <w:p>
            <w:pPr>
              <w:pStyle w:val="Normal"/>
              <w:rPr>
                <w:rStyle w:val="St"/>
                <w:rFonts w:ascii="Cambria" w:hAnsi="Cambria" w:cs="Calibri Light"/>
                <w:color w:val="222222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.u.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mári Józse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20.03.01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Tiko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1 Tikos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Iskola u. 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Kónya Lászl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Vörs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11 Vörs </w:t>
            </w:r>
          </w:p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Alkotmány u. 29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Deák Tamá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05.07.01</w:t>
            </w:r>
          </w:p>
        </w:tc>
      </w:tr>
    </w:tbl>
    <w:p>
      <w:pPr>
        <w:pStyle w:val="TextBody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 xml:space="preserve">2. számú melléklet </w:t>
        <w:softHyphen/>
        <w:t>* 2022.01.01. lakosságszám</w:t>
      </w:r>
    </w:p>
    <w:p>
      <w:pPr>
        <w:pStyle w:val="TextBody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Ágazatonkénti szavazat</w:t>
      </w:r>
    </w:p>
    <w:p>
      <w:pPr>
        <w:pStyle w:val="Normal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Idősek Nappali ellátá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59"/>
        <w:gridCol w:w="1642"/>
        <w:gridCol w:w="1276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Települé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Önkormányzat cí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polgárm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lakos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szavazat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berén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9 Balatonberény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 xml:space="preserve">Kossuth tér 1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Druskoczi Tünde 2022.06.26-tó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keresztúr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8 Balatonkeresztúr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Ady u. 5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vács Józs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szentgyörgy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10 Balatonszentgyörgy Berzsenyi u. 9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arkas László Nán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Össz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4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Szociális étkeztetés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5"/>
        <w:gridCol w:w="1701"/>
        <w:gridCol w:w="1276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Telepü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Önkormányzat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polgárm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lakossá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szavaza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berény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9 Balatonberény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 xml:space="preserve">Kossuth tér 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Druskoczi Tünde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022.06.26-tó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keresztúr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8 Balatonkeresztúr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Ady u. 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vács Józs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máriafürdő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647 Balatonmáriafürdő 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Gróf Széchényi Imre tér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Galácz Györ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szentgyörgy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10 Balatonszentgyörgy Berzsenyi u. 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arkas László Nán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nyed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2 Főnyed Kossuth Lajos u.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Marton Istv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Hollád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31 Hollád 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 u.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abai Gerg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Szegerdő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2 Szegerdő Liget u. 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ombai Lászl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Szőkedencs Község Önkormányzata</w:t>
            </w:r>
            <w:r>
              <w:rPr>
                <w:rStyle w:val="FootnoteCharacters"/>
                <w:rStyle w:val="FootnoteAnchor"/>
                <w:rFonts w:cs="Calibri Light" w:ascii="Cambria" w:hAnsi="Cambria"/>
                <w:sz w:val="22"/>
                <w:szCs w:val="22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36 </w:t>
            </w:r>
            <w:r>
              <w:rPr>
                <w:rFonts w:cs="Calibri Light" w:ascii="Cambria" w:hAnsi="Cambria"/>
                <w:i/>
                <w:iCs/>
                <w:sz w:val="22"/>
                <w:szCs w:val="22"/>
              </w:rPr>
              <w:t>Szőkedencs</w:t>
            </w:r>
            <w:r>
              <w:rPr>
                <w:rFonts w:cs="Calibri Light" w:ascii="Cambria" w:hAnsi="Cambria"/>
                <w:sz w:val="22"/>
                <w:szCs w:val="22"/>
              </w:rPr>
              <w:t>. Fő.u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mári Józs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Tikos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1 Tikos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Iskola u.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Kónya Lászl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Vörs Község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11 Vörs 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Alkotmány u. 2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Deák Tam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Calibri Light" w:ascii="Cambria" w:hAnsi="Cambria"/>
                <w:b/>
                <w:sz w:val="22"/>
                <w:szCs w:val="22"/>
              </w:rPr>
              <w:t xml:space="preserve">7234                     10       </w:t>
            </w:r>
          </w:p>
        </w:tc>
      </w:tr>
    </w:tbl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Házi segítségnyújtás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843"/>
        <w:gridCol w:w="1134"/>
        <w:gridCol w:w="18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Települ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Önkormányzat cí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polgárme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lakos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szavaz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berény Község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9 Balatonberény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 xml:space="preserve">Kossuth tér 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Druskoczi Tünde 2022.06.26-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2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keresztúr Község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8 Balatonkeresztúr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Ady u. 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vács Józ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7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máriafürdő Község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647 Balatonmáriafürdő 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Gróf Széchényi Imre tér 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Galácz Györ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szentgyörgy Község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10 Balatonszentgyörgy Berzsenyi u. 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arkas László Nán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6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nyed Község</w:t>
            </w:r>
          </w:p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2 Főnyed Kossuth u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Marton Istv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Hollád Község </w:t>
            </w:r>
          </w:p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31 Hollád 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ő u. 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abai Gerg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Szegerdő Község </w:t>
            </w:r>
          </w:p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2 Szegerdő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Liget u.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ombai Lász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Szőkedencs Község Önkormányzata</w:t>
            </w:r>
            <w:r>
              <w:rPr>
                <w:rStyle w:val="FootnoteCharacters"/>
                <w:rStyle w:val="FootnoteAnchor"/>
                <w:rFonts w:cs="Calibri Light" w:ascii="Cambria" w:hAnsi="Cambria"/>
                <w:sz w:val="22"/>
                <w:szCs w:val="22"/>
              </w:rPr>
              <w:footnoteReference w:id="3"/>
            </w:r>
            <w:r>
              <w:rPr>
                <w:rFonts w:cs="Calibri Light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36 </w:t>
            </w:r>
            <w:r>
              <w:rPr>
                <w:rFonts w:cs="Calibri Light" w:ascii="Cambria" w:hAnsi="Cambria"/>
                <w:i/>
                <w:iCs/>
                <w:sz w:val="22"/>
                <w:szCs w:val="22"/>
              </w:rPr>
              <w:t>Szőkedencs</w:t>
            </w:r>
            <w:r>
              <w:rPr>
                <w:rFonts w:cs="Calibri Light" w:ascii="Cambria" w:hAnsi="Cambria"/>
                <w:sz w:val="22"/>
                <w:szCs w:val="22"/>
              </w:rPr>
              <w:t>. Fő.u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mári Józ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2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Tikos Község</w:t>
            </w:r>
          </w:p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31 Tikos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Iskola u. 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Kónya Lászl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Vörs Község </w:t>
            </w:r>
          </w:p>
          <w:p>
            <w:pPr>
              <w:pStyle w:val="Normal"/>
              <w:shd w:fill="FFFFFF" w:val="clea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8711 Vörs 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Alkotmány u. 2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 xml:space="preserve">Deák Tam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5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7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Család- és gyermekjóléti  szolgálat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1701"/>
        <w:gridCol w:w="1559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Települ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Önkormányzat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polgárm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szavaz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közös hivatalhoz tartozó települések lakosságszám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keresztúr Község Önkormányz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648 Balatonkeresztúr</w:t>
            </w:r>
          </w:p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 Light" w:ascii="Cambria" w:hAnsi="Cambria"/>
                <w:sz w:val="22"/>
                <w:szCs w:val="22"/>
              </w:rPr>
              <w:t>Ady u. 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Kovács Józse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39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Balatonszentgyörgy Község Önkormányz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8710 Balatonszentgyörgy Berzsenyi u. 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Farkas László Nán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  <w:t>32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sz w:val="22"/>
                <w:szCs w:val="22"/>
              </w:rPr>
              <w:t>7234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Társulás Elnöke részére a jegyzőkönyvi kivonatot megküldtük, a módosított Társulási Megállapodást aláírtuk. </w:t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09/2022.(IX.12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a </w:t>
      </w:r>
      <w:hyperlink r:id="rId3">
        <w:r>
          <w:rPr>
            <w:rStyle w:val="InternetLink"/>
            <w:rFonts w:eastAsia="Arial Unicode MS" w:cs="Cambria" w:ascii="Cambria" w:hAnsi="Cambria"/>
            <w:b/>
            <w:color w:val="0000FF"/>
            <w:sz w:val="22"/>
            <w:szCs w:val="22"/>
            <w:u w:val="single"/>
          </w:rPr>
          <w:t>www.balatonmariafurdo.hu</w:t>
        </w:r>
      </w:hyperlink>
      <w:r>
        <w:rPr>
          <w:rFonts w:eastAsia="Arial Unicode MS" w:cs="Cambria" w:ascii="Cambria" w:hAnsi="Cambria"/>
          <w:b/>
          <w:sz w:val="22"/>
          <w:szCs w:val="22"/>
        </w:rPr>
        <w:t xml:space="preserve"> honlap üzemeltetési díjának emelésé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Balatonmáriafürdő Község Önkormányzat Képviselő-testülete </w:t>
      </w:r>
      <w:r>
        <w:rPr>
          <w:rFonts w:cs="Cambria" w:ascii="Cambria" w:hAnsi="Cambria"/>
          <w:bCs/>
          <w:sz w:val="22"/>
          <w:szCs w:val="22"/>
          <w:lang w:val="en-US"/>
        </w:rPr>
        <w:t>meg</w:t>
      </w:r>
      <w:r>
        <w:rPr>
          <w:rFonts w:cs="Cambria" w:ascii="Cambria" w:hAnsi="Cambria"/>
          <w:bCs/>
          <w:sz w:val="22"/>
          <w:szCs w:val="22"/>
        </w:rPr>
        <w:t xml:space="preserve">ismerte </w:t>
      </w:r>
      <w:r>
        <w:rPr>
          <w:rFonts w:cs="Cambria" w:ascii="Cambria" w:hAnsi="Cambria"/>
          <w:b/>
          <w:sz w:val="22"/>
          <w:szCs w:val="22"/>
        </w:rPr>
        <w:t>Búzás János</w:t>
      </w:r>
      <w:r>
        <w:rPr>
          <w:rFonts w:cs="Cambria" w:ascii="Cambria" w:hAnsi="Cambria"/>
          <w:bCs/>
          <w:sz w:val="22"/>
          <w:szCs w:val="22"/>
        </w:rPr>
        <w:t xml:space="preserve">  egyéni vállalkozó (Székhely:8700 Marcali, Hársfa u. 5., Adószám: 60541431-1-34, Nyilvántartási szám: 21379317) ajánlatát a </w:t>
      </w:r>
      <w:hyperlink r:id="rId4">
        <w:r>
          <w:rPr>
            <w:rStyle w:val="InternetLink"/>
            <w:rFonts w:cs="Cambria" w:ascii="Cambria" w:hAnsi="Cambria"/>
            <w:bCs/>
            <w:color w:val="0000FF"/>
            <w:sz w:val="22"/>
            <w:szCs w:val="22"/>
            <w:u w:val="single"/>
          </w:rPr>
          <w:t>www.balatonmariafurdo.hu</w:t>
        </w:r>
      </w:hyperlink>
      <w:r>
        <w:rPr>
          <w:rFonts w:cs="Cambria" w:ascii="Cambria" w:hAnsi="Cambria"/>
          <w:bCs/>
          <w:sz w:val="22"/>
          <w:szCs w:val="22"/>
        </w:rPr>
        <w:t xml:space="preserve"> honlap üzemeltetésének díjemelésére vonatkozóan és  a 40.000 Ft/hó megbízási díjat 2022.09.01-től hatályosan elfogadja./nem fogadja el. </w:t>
      </w:r>
      <w:r>
        <w:rPr>
          <w:rFonts w:cs="Arial" w:ascii="Cambria" w:hAnsi="Cambria"/>
          <w:sz w:val="22"/>
          <w:szCs w:val="22"/>
          <w:lang w:val="en-US"/>
        </w:rPr>
        <w:t>A szerződés egyéb rendelkezései változatlanul hatályban maradn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A Képviselő-testület felhatalmazza a Polgármestert </w:t>
      </w:r>
      <w:r>
        <w:rPr>
          <w:rFonts w:cs="Cambria" w:ascii="Cambria" w:hAnsi="Cambria"/>
          <w:sz w:val="22"/>
          <w:szCs w:val="22"/>
        </w:rPr>
        <w:t>a megbízási szerződés módosítására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vállalkozót a döntésről értesítettük, a szerződés módosítását aláírtuk.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szeptember 20-án 09:00 órai kezdettel nyilvános ülést tartott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10/2022.(IX.2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szeptember 20-ai rendkívüli, nyilvános testületi ülésén az alábbi napirendet tárgyalja: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Cambria" w:hAnsi="Cambria" w:cs="Cambria"/>
          <w:b/>
          <w:b/>
          <w:sz w:val="22"/>
          <w:szCs w:val="22"/>
        </w:rPr>
      </w:pPr>
      <w:bookmarkStart w:id="3" w:name="_Hlk114573579"/>
      <w:bookmarkEnd w:id="3"/>
      <w:r>
        <w:rPr>
          <w:rFonts w:cs="Cambria" w:ascii="Cambria" w:hAnsi="Cambria"/>
          <w:b/>
          <w:sz w:val="22"/>
          <w:szCs w:val="22"/>
        </w:rPr>
        <w:t>Balatonmáriafürdő község településrendezési eszközeinek 16. számú      módosít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bookmarkStart w:id="4" w:name="_Hlk114573579"/>
      <w:bookmarkEnd w:id="4"/>
      <w:r>
        <w:rPr>
          <w:rFonts w:eastAsia="Arial Unicode MS"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ntézkedést nem igényelt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11/2022.(IX.20.) határozat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településrendezési eszközeinek 16.  számú módosítási ügyében: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Balatonmáriafürdő Község Önkormányzat Képviselő-testülete a település </w:t>
      </w:r>
      <w:r>
        <w:rPr>
          <w:rFonts w:cs="Cambria" w:ascii="Cambria" w:hAnsi="Cambria"/>
          <w:sz w:val="22"/>
          <w:szCs w:val="22"/>
        </w:rPr>
        <w:t xml:space="preserve">településrendezési eszközeinek módosítására vonatkozó előterjesztést, valamint az ARKER Településtervező Bt. részéről érkezett tervezési ajánlatot és szakmai anyagot </w:t>
      </w:r>
      <w:r>
        <w:rPr>
          <w:rFonts w:eastAsia="Calibri" w:cs="Cambria" w:ascii="Cambria" w:hAnsi="Cambria"/>
          <w:sz w:val="22"/>
          <w:szCs w:val="22"/>
        </w:rPr>
        <w:t>megismerte, megvitatta és az alábbiak szerint döntött: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A Képviselő-testület Balatonmáriafürdő Község Önkormányzat 5/2012.(III.21.) számú rendelettel elfogadott </w:t>
      </w:r>
      <w:r>
        <w:rPr>
          <w:rFonts w:cs="Cambria" w:ascii="Cambria" w:hAnsi="Cambria"/>
          <w:sz w:val="22"/>
          <w:szCs w:val="22"/>
        </w:rPr>
        <w:t>településrendezési eszközei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Helyi Építési Szabályzat és Szabályozási Terv) az előterjesztésben és annak mellékletében meghatározottak szerint módosítani kívánja.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KER Településtervező Bt. 50-2222/2022. jelzőszámú 2022.szeptember 14-én kelt bruttó 2.280.000 Ft-os összegű tervezési árajánlatát elfogadja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A Képviselő-testület felkéri a Polgármestert, hogy a megbízási szerződést az Arker </w:t>
      </w:r>
      <w:r>
        <w:rPr>
          <w:rFonts w:cs="Cambria" w:ascii="Cambria" w:hAnsi="Cambria"/>
          <w:sz w:val="22"/>
          <w:szCs w:val="22"/>
        </w:rPr>
        <w:t>Településtervező</w:t>
      </w:r>
      <w:r>
        <w:rPr>
          <w:rFonts w:eastAsia="Calibri" w:cs="Cambria" w:ascii="Cambria" w:hAnsi="Cambria"/>
          <w:sz w:val="22"/>
          <w:szCs w:val="22"/>
        </w:rPr>
        <w:t xml:space="preserve"> Bt. (7400 Kaposvár, Dózsa Gy.u.21.) társasággal kösse meg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eastAsia="Calibri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iCs/>
          <w:sz w:val="22"/>
          <w:szCs w:val="22"/>
        </w:rPr>
        <w:t>Az ARKER Településtervező Bt-t a döntésről értesítettük. Az egyeztetések során változtatások váltak szükségessé. A módosított szakmai anyagot a rendkívüli testületi ülésre előkészítettük</w:t>
      </w:r>
    </w:p>
    <w:p>
      <w:pPr>
        <w:pStyle w:val="Normal"/>
        <w:jc w:val="both"/>
        <w:rPr>
          <w:rFonts w:ascii="Cambria" w:hAnsi="Cambria" w:eastAsia="Calibri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szeptember 29-én 09:00 órai kezdettel nyilvános ülést tartott.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12/2022.(IX.2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szeptember 29-ei rendkívüli, nyilvános testületi ülésén az alábbi napirendet tárgyalja: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alatonmáriafürdő község településrendezési eszközeinek 16. számú módosítása</w:t>
      </w:r>
    </w:p>
    <w:p>
      <w:pPr>
        <w:pStyle w:val="Normal"/>
        <w:ind w:left="66" w:firstLine="360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mbria" w:hAnsi="Cambria" w:eastAsia="Arial Unicode MS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zociális célú tűzifa juttatásra vonatkozó rendelet megalkotása</w:t>
      </w:r>
    </w:p>
    <w:p>
      <w:pPr>
        <w:pStyle w:val="Normal"/>
        <w:ind w:left="426" w:hanging="0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ntézkedést nem igényelt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13/2022.(IX.29.) határozat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településrendezési eszközeinek 16.  számú módosítási ügyében: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Balatonmáriafürdő Község Önkormányzat Képviselő-testülete a település </w:t>
      </w:r>
      <w:r>
        <w:rPr>
          <w:rFonts w:cs="Cambria" w:ascii="Cambria" w:hAnsi="Cambria"/>
          <w:sz w:val="22"/>
          <w:szCs w:val="22"/>
        </w:rPr>
        <w:t xml:space="preserve">településrendezési eszközeinek módosítására vonatkozó előterjesztést, valamint az ARKER Településtervező Bt. részéről érkezett tervezési ajánlatot és szakmai anyagot </w:t>
      </w:r>
      <w:r>
        <w:rPr>
          <w:rFonts w:eastAsia="Calibri" w:cs="Cambria" w:ascii="Cambria" w:hAnsi="Cambria"/>
          <w:sz w:val="22"/>
          <w:szCs w:val="22"/>
        </w:rPr>
        <w:t>megismerte, megvitatta és az alábbiak szerint döntött: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A Képviselő-testület Balatonmáriafürdő Község Önkormányzat 5/2012.(III.21.) számú rendelettel elfogadott </w:t>
      </w:r>
      <w:r>
        <w:rPr>
          <w:rFonts w:cs="Cambria" w:ascii="Cambria" w:hAnsi="Cambria"/>
          <w:sz w:val="22"/>
          <w:szCs w:val="22"/>
        </w:rPr>
        <w:t>településrendezési eszközei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Helyi Építési Szabályzat és Szabályozási Terv) az előterjesztésben és annak mellékletében meghatározottak szerint módosítani kívánja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KER Településtervező Bt. 50-2222/2022. jelzőszámú 2022.szeptember 27-én kelt bruttó 1.790.000 Ft-os összegű tervezési árajánlatát elfogadja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A Képviselő-testület felkéri a Polgármestert, hogy a megbízási szerződést az Arker </w:t>
      </w:r>
      <w:r>
        <w:rPr>
          <w:rFonts w:cs="Cambria" w:ascii="Cambria" w:hAnsi="Cambria"/>
          <w:sz w:val="22"/>
          <w:szCs w:val="22"/>
        </w:rPr>
        <w:t>Településtervező</w:t>
      </w:r>
      <w:r>
        <w:rPr>
          <w:rFonts w:eastAsia="Calibri" w:cs="Cambria" w:ascii="Cambria" w:hAnsi="Cambria"/>
          <w:sz w:val="22"/>
          <w:szCs w:val="22"/>
        </w:rPr>
        <w:t xml:space="preserve"> Bt. (7400 Kaposvár, Dózsa Gy.u.21.) társasággal kösse meg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i/>
          <w:iCs/>
          <w:sz w:val="22"/>
          <w:szCs w:val="22"/>
        </w:rPr>
        <w:t xml:space="preserve">Az ARKER Településtervező Bt-t a döntésről értesítettü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ambria" w:hAnsi="Cambria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  <w:u w:val="single"/>
        </w:rPr>
        <w:t>Határozati javaslat: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Arial Unicode MS" w:cs="Cambria"/>
          <w:b/>
          <w:b/>
          <w:bCs/>
          <w:i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/2022.(X..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5" w:name="_Hlk47509246"/>
      <w:r>
        <w:rPr>
          <w:rFonts w:cs="Cambria" w:ascii="Cambria" w:hAnsi="Cambria"/>
          <w:sz w:val="22"/>
          <w:szCs w:val="22"/>
        </w:rPr>
        <w:t>Balatonmáriafürdő, 2022. október 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6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6"/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Feladatellátás 2020. március 1. napjátó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</w:rPr>
        <w:t>Feladatellátás 2020. március 1. napját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  <w:i w:val="false"/>
      <w:iCs/>
    </w:rPr>
  </w:style>
  <w:style w:type="character" w:styleId="WW8Num8z0">
    <w:name w:val="WW8Num8z0"/>
    <w:qFormat/>
    <w:rPr>
      <w:b/>
      <w:bCs w:val="false"/>
      <w:i w:val="false"/>
      <w:iCs/>
    </w:rPr>
  </w:style>
  <w:style w:type="character" w:styleId="WW8Num9z0">
    <w:name w:val="WW8Num9z0"/>
    <w:qFormat/>
    <w:rPr>
      <w:rFonts w:ascii="Bahnschrift Light" w:hAnsi="Bahnschrift Light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i w:val="false"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Noto Sans CJK SC Regular" w:cs="FreeSans;Cambria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eastAsia="Arial Unicode MS" w:cs="Arial Unicode MS"/>
      <w:sz w:val="24"/>
      <w:szCs w:val="26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 w:val="false"/>
      <w:i w:val="false"/>
      <w:i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atonmariafurdo.hu/" TargetMode="External"/><Relationship Id="rId4" Type="http://schemas.openxmlformats.org/officeDocument/2006/relationships/hyperlink" Target="http://www.balatonmariafurdo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10-03T08:54:00Z</dcterms:modified>
  <cp:revision>1021</cp:revision>
  <dc:subject/>
  <dc:title/>
</cp:coreProperties>
</file>