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2"/>
        </w:rPr>
      </w:pPr>
      <w:r>
        <w:rPr>
          <w:rFonts w:cs="Cambria" w:ascii="Cambria" w:hAnsi="Cambria"/>
          <w:b/>
          <w:spacing w:val="60"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  <w:lang w:val="en-US" w:eastAsia="en-US"/>
        </w:rPr>
      </w:pPr>
      <w:r>
        <w:rPr>
          <w:rFonts w:cs="Cambria" w:ascii="Cambria" w:hAnsi="Cambria"/>
          <w:b/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  <w:t>ÖNKORMÁNYZAT</w:t>
      </w:r>
    </w:p>
    <w:p>
      <w:pPr>
        <w:pStyle w:val="Heading2"/>
        <w:spacing w:before="0" w:after="60"/>
        <w:jc w:val="center"/>
        <w:rPr/>
      </w:pPr>
      <w:r>
        <w:rPr/>
        <w:t>KÉPVISELŐ-TESTÜLETÉNEK</w:t>
      </w:r>
    </w:p>
    <w:p>
      <w:pPr>
        <w:pStyle w:val="Heading7"/>
        <w:spacing w:before="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sz w:val="28"/>
          <w:szCs w:val="22"/>
        </w:rPr>
      </w:pPr>
      <w:r>
        <w:rPr>
          <w:rFonts w:cs="Cambria" w:ascii="Cambria" w:hAnsi="Cambria"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Cs w:val="28"/>
        </w:rPr>
        <w:t>2022. októBER 9-eI</w:t>
      </w:r>
      <w:r>
        <w:rPr>
          <w:rFonts w:cs="Cambria" w:ascii="Cambria" w:hAnsi="Cambria"/>
          <w:szCs w:val="28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  <w:t>balatonmáriafürdő Község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aps/>
          <w:sz w:val="28"/>
          <w:szCs w:val="22"/>
        </w:rPr>
        <w:t xml:space="preserve">TELEPÜLÉSRENDEZÉSI ESZKÖZEINEK 16. számú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  <w:t>módosítási ÜGYE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  <w:t>GALÁCZ GYÖRGY</w:t>
      </w:r>
    </w:p>
    <w:p>
      <w:pPr>
        <w:pStyle w:val="Heading2"/>
        <w:spacing w:before="0" w:after="60"/>
        <w:jc w:val="center"/>
        <w:rPr/>
      </w:pPr>
      <w:r>
        <w:rPr>
          <w:bCs w:val="false"/>
          <w:caps/>
        </w:rPr>
        <w:t>POLGÁRMESTER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szCs w:val="24"/>
        </w:rPr>
        <w:t xml:space="preserve">Készült: </w:t>
      </w:r>
      <w:r>
        <w:rPr>
          <w:b w:val="false"/>
          <w:szCs w:val="24"/>
        </w:rPr>
        <w:t>Balatonmáriafürdő Község Önkormányzat Képviselő-testületének 2022. október 9-ei nyilvános ülésére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709" w:hanging="709"/>
        <w:jc w:val="left"/>
        <w:rPr>
          <w:b w:val="false"/>
          <w:b w:val="false"/>
          <w:szCs w:val="24"/>
        </w:rPr>
      </w:pPr>
      <w:r>
        <w:rPr>
          <w:szCs w:val="24"/>
        </w:rPr>
        <w:t xml:space="preserve">Tárgy: </w:t>
      </w:r>
      <w:r>
        <w:rPr>
          <w:b w:val="false"/>
          <w:bCs/>
          <w:szCs w:val="24"/>
        </w:rPr>
        <w:t>Balatonmáriafürdő</w:t>
      </w:r>
      <w:r>
        <w:rPr>
          <w:b w:val="false"/>
          <w:szCs w:val="24"/>
        </w:rPr>
        <w:t xml:space="preserve"> község településrendezési eszközeinek 16. sz. módosítási ügye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Képviselő-testület a 2022. szeptember 29. napján megtartott ülésén Balatonmáriafürdő településrendezési eszközeinek (Helyi Építési Szabályzat és Szabályozási Terv) módosítása mellett döntöt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z ARKER Településtervező Bt-vel a Tervezési Vállalkozási Szerződés 2022. október 18-án megkötésre kerül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módosításra elfogadott pontok közül a Vilma u.98. sz. alatti önkormányzati ingatlanon lévő romos épület védettségének megszűntetésével kapcsolatban előzetes hatástanulmány elkészítése is szükségessé vált, melyet az önkormányzati főépítészi feljegyzéssel kiegészítve 2022. november 7-én a tervező iroda megküldöt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sz w:val="24"/>
          <w:szCs w:val="24"/>
        </w:rPr>
        <w:t>A döntéselőkészítő hatástanulmányt, illetve a főépítészi feljegyzést mellékelten csatolom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Képviselő-testület!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Kérem, hogy a fentieknek megfelelően a település településrendezési eszközeinek módosítására elkészített dokumentációt az előterjesztés szerint elfogadni szíveskedjene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öntési javaslat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Balatonmáriafürdő Község Önkormányzat Képviselő-testületének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…</w:t>
      </w:r>
      <w:r>
        <w:rPr>
          <w:b/>
          <w:szCs w:val="24"/>
          <w:u w:val="single"/>
        </w:rPr>
        <w:t>../2022.(XI.9.) sz. határozata</w:t>
      </w:r>
    </w:p>
    <w:p>
      <w:pPr>
        <w:pStyle w:val="Normal"/>
        <w:rPr/>
      </w:pPr>
      <w:r>
        <w:rPr>
          <w:b/>
          <w:bCs/>
          <w:szCs w:val="24"/>
        </w:rPr>
        <w:t>Balatonmáriafürdő</w:t>
      </w:r>
      <w:r>
        <w:rPr>
          <w:b/>
          <w:szCs w:val="24"/>
        </w:rPr>
        <w:t xml:space="preserve"> község településrendezési eszközei 16. számú módosítása ügyében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Listaszerbekezds"/>
        <w:numPr>
          <w:ilvl w:val="1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alatonmáriafürdő Község Önkormányzatának Képviselő-testülete megtárgyalta Balatonmáriafürdő 500/11 hrsz-ú szabadstrand bővítéséről szóló előterjesztést és az alábbi döntést hozza: </w:t>
      </w:r>
    </w:p>
    <w:p>
      <w:pPr>
        <w:pStyle w:val="Listaszerbekezds"/>
        <w:spacing w:before="0" w:after="0"/>
        <w:ind w:left="86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tonmáriafürdő 500/11 hrsz-ú szabadstrand bővítését támogatja, melyhez kapcsolódóan az 500/13 hrsz-ú ingatlan északi részét zöldterületbe sorolja, az 500/13 hrsz-ú ingatlan nyugati telekhatára mentén közutat szabályoz ki az útkapcsolat biztosításához, az 500/12 hrsz-ú közutat kiszélesíti, valamint az 500/13 hrsz-ú ingatlan visszamaradó telekrészét településközpont vegyes területbe sorolja és beépítési előírásait módosítja a minimálisan kialakítható telekméret és a beépíthetőség vonatkozásában. A fenti módosításokhoz szükséges településrendezési eszközök módosítási eljárását lefolytatja.</w:t>
      </w:r>
    </w:p>
    <w:p>
      <w:pPr>
        <w:pStyle w:val="Listaszerbekezds"/>
        <w:spacing w:before="0" w:after="0"/>
        <w:ind w:left="86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aszerbekezds"/>
        <w:numPr>
          <w:ilvl w:val="1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alatonmáriafürdő Község Önkormányzatának Képviselő-testülete megtárgyalta Balatonmáriafürdő Parti utca építésjogi szempontból útkapcsolattal nem rendelkező telkeiről szóló előterjesztését és az alábbi döntést hozza: </w:t>
      </w:r>
    </w:p>
    <w:p>
      <w:pPr>
        <w:pStyle w:val="Normal"/>
        <w:ind w:left="862" w:hanging="0"/>
        <w:jc w:val="both"/>
        <w:rPr/>
      </w:pPr>
      <w:r>
        <w:rPr>
          <w:szCs w:val="24"/>
        </w:rPr>
        <w:t xml:space="preserve">Balatonmáriafürdő, Parti utca 928/6, 929/8, 930/6, 931/6, 932/10, 933/9, 933/10, 934/6 hrsz-ú ingatlanok előtti útkapcsolat kiszabályozására vonatkozó igényt elfogadja, az útkapcsolat biztosításához szükséges településrendezési eszközök módosítását a 893/5 és az 1595/2 hrsz-ú ingatlanokon támogatja, a településrendezési eszközök módosítási eljárását lefolytatja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1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alatonmáriafürdő Község Önkormányzat Képviselő-testülete megtárgyalta Balatonmáriafürdő, 157/2 hrsz-ú ingatlanra vonatkozó előterjesztést, megismerte az előterjesztés mellékletét képező döntéselőkészítő örökségvédelmi hatástanulmányt és az alábbi döntést hozza:</w:t>
      </w:r>
    </w:p>
    <w:p>
      <w:pPr>
        <w:pStyle w:val="Listaszerbekezds"/>
        <w:spacing w:before="0" w:after="0"/>
        <w:ind w:left="86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tonmáriafürdő, 157/2 hrsz-ú önkormányzati tulajdonú ingatlan nyugati telekhatára mentén 6 méter széles gyalogutat szabályoz ki az ingatlan területéből és az ingatlanon álló helyi védett épület védettségi státuszát megszünteti. A helyi védettség törléséhez előzetesen Balatonmáriafürdő Településképi rendeletét módosítja. A Településképi rendelet és a településrendezési eszközök módosításához szükséges eljárásokat lefolytatja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Listaszerbekezds"/>
        <w:numPr>
          <w:ilvl w:val="1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alatonmáriafürdő Község Önkormányzat Képviselő-testülete megtárgyalta a központi fizetőstrand előtti zöldterületen parkolók elhelyezéséről szóló előterjesztést és az alábbi döntést hozza:</w:t>
      </w:r>
    </w:p>
    <w:p>
      <w:pPr>
        <w:pStyle w:val="Listaszerbekezds"/>
        <w:spacing w:before="0" w:after="0"/>
        <w:ind w:left="86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latonmáriafürdő, 97 hrsz-ú önkormányzati tulajdonú zöldterület egy részének közlekedési közúti területbe történő átsorolását támogatja parkolók létesítése céljából. A zöldterület jogszabályban előírt visszapótlását - új zöldterület kijelölését - az 500/13 hrsz-ú állami tulajdonban lévő ingatlanon biztosítja. A módosításhoz szükséges településrendezési eszközök módosítási eljárását lefolytatja. </w:t>
      </w:r>
    </w:p>
    <w:p>
      <w:pPr>
        <w:pStyle w:val="Listaszerbekezds"/>
        <w:spacing w:before="0" w:after="0"/>
        <w:contextualSpacing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left="567" w:hanging="425"/>
        <w:jc w:val="both"/>
        <w:rPr/>
      </w:pPr>
      <w:r>
        <w:rPr>
          <w:szCs w:val="24"/>
        </w:rPr>
        <w:t>2) Balatonmáriafürdő Község Önkormányzatának Képviselő-testülete e határozat 1.1) - 1.4) pontok szerinti településrendezési eszközök módosítását általános egyeztetési eljárás keretében folytatja le, melynek során a partnerségi egyeztetést annak szabályairól szóló önkormányzati rendeletben foglaltak szerint lefolytatja és lezárja, eseti partnernek a módosítással érintett ingatlanok tulajdonosait határozza meg.</w:t>
      </w:r>
    </w:p>
    <w:p>
      <w:pPr>
        <w:pStyle w:val="Normal"/>
        <w:ind w:left="567" w:hanging="425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567" w:hanging="425"/>
        <w:jc w:val="both"/>
        <w:rPr/>
      </w:pPr>
      <w:r>
        <w:rPr>
          <w:szCs w:val="24"/>
        </w:rPr>
        <w:t>3)  Balatonmáriafürdő Község Önkormányzatának Képviselő-testülete e határozat 1.1) - 1.4) pontok szerinti településrendezési eszközök módosítása során a Településfejlesztési Koncepcióját változatlan tartalommal hatályban tartja.</w:t>
      </w:r>
    </w:p>
    <w:p>
      <w:pPr>
        <w:pStyle w:val="Normal"/>
        <w:ind w:left="567" w:hanging="42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425"/>
        <w:jc w:val="both"/>
        <w:rPr>
          <w:szCs w:val="24"/>
        </w:rPr>
      </w:pPr>
      <w:r>
        <w:rPr>
          <w:szCs w:val="24"/>
        </w:rPr>
        <w:t xml:space="preserve">4) Balatonmáriafürdő Község Önkormányzatának Képviselő-testülete az előterjesztés mellékleteként csatolt önkormányzati főépítészi feljegyzést megismerte, azt a településtervek tartalmáról, elkészítésének és elfogadásának rendjéről, valamint egyes településrendezési sajátos jogintézményekről szóló 419/2021. (VII.15.) Korm. rendelet 7.§ (8) bekezdése alapján elfogadja és jóváhagyja. 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>Felelős: Galácz György polgármester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Határidő: </w:t>
      </w:r>
      <w:r>
        <w:rPr>
          <w:szCs w:val="24"/>
        </w:rPr>
        <w:t>Arker Településtervező Bt. értesítése döntést követően azonnal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alatonmáriafürdő, 2022. november 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Galácz Györg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polgármester</w:t>
      </w:r>
    </w:p>
    <w:sectPr>
      <w:type w:val="nextPage"/>
      <w:pgSz w:w="11906" w:h="16838"/>
      <w:pgMar w:left="1418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29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2:22:00Z</dcterms:created>
  <dc:creator>user</dc:creator>
  <dc:description/>
  <cp:keywords/>
  <dc:language>en-US</dc:language>
  <cp:lastModifiedBy>User</cp:lastModifiedBy>
  <cp:lastPrinted>2008-07-14T10:33:00Z</cp:lastPrinted>
  <dcterms:modified xsi:type="dcterms:W3CDTF">2022-11-07T13:11:00Z</dcterms:modified>
  <cp:revision>3</cp:revision>
  <dc:subject/>
  <dc:title>BALATONMÁRIAFÜRDŐ</dc:title>
</cp:coreProperties>
</file>