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NOVEMBER 9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2. november 9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 2022. október 10-én 13:00 órai kezdettel nyilvános ülést tartott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14/2022.(X.10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október 10-ei nyilvános testületi ülésén az alábbi napirendet tárgyalja:</w:t>
      </w:r>
    </w:p>
    <w:p>
      <w:pPr>
        <w:pStyle w:val="Normal"/>
        <w:numPr>
          <w:ilvl w:val="0"/>
          <w:numId w:val="3"/>
        </w:numPr>
        <w:ind w:left="284" w:right="849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right="849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284" w:right="707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  <w:iCs/>
        </w:rPr>
        <w:t>2022 évi költségvetés módosítása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Balatonmáriafürdő község parti sávjában lévő ingatlanokra bejegyzett építési tilalmak megszűntetése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284" w:right="707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Cambria" w:cs="Cambria" w:ascii="Cambria" w:hAnsi="Cambria"/>
          <w:bCs/>
          <w:i/>
        </w:rPr>
        <w:t xml:space="preserve"> </w:t>
      </w:r>
      <w:r>
        <w:rPr>
          <w:rFonts w:eastAsia="Arial Unicode MS" w:cs="Cambria" w:ascii="Cambria" w:hAnsi="Cambria"/>
          <w:b/>
          <w:iCs/>
        </w:rPr>
        <w:t xml:space="preserve">Helyi adórendelet felülvizsgálata 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A Képviselő-Testület Szervezeti és Működési Szabályzatáról szóló 18/2019.(X.24.) önkormányzati rendelet módosítása</w:t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Mestyán Valéria címzetes főjegyző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</w:rPr>
        <w:t>Időskorúak egyszeri támogatása</w:t>
      </w:r>
    </w:p>
    <w:p>
      <w:pPr>
        <w:pStyle w:val="Normal"/>
        <w:ind w:left="284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Cambria" w:hAnsi="Cambria" w:cs="Cambria"/>
          <w:i/>
          <w:i/>
          <w:iCs/>
          <w:lang w:val="en-US"/>
        </w:rPr>
      </w:pPr>
      <w:r>
        <w:rPr>
          <w:rFonts w:cs="Cambria" w:ascii="Cambria" w:hAnsi="Cambria"/>
          <w:b/>
          <w:bCs/>
        </w:rPr>
        <w:t>Vodafone bázisállomás létesítése a Közös Hivatal épületén</w:t>
      </w:r>
    </w:p>
    <w:p>
      <w:pPr>
        <w:pStyle w:val="Normal"/>
        <w:ind w:left="284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lang w:val="en-US"/>
        </w:rPr>
      </w:pPr>
      <w:r>
        <w:rPr>
          <w:rFonts w:cs="Cambria" w:ascii="Cambria" w:hAnsi="Cambria"/>
          <w:b/>
          <w:i/>
          <w:iCs/>
          <w:lang w:val="en-US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15/2022.(X.10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  <w:tab w:val="left" w:pos="751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rFonts w:cs="Cambria" w:ascii="Cambria" w:hAnsi="Cambria"/>
          <w:b/>
          <w:bCs/>
        </w:rPr>
        <w:t>116/2022.(X.10.) határozata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 község parti sávjában lévő ingatlanokra 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ejegyzett építési tilalmak megszűntetéséről: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Balatonmáriafürdő Község Önkormányzat Képviselő-testülete a település </w:t>
      </w:r>
      <w:r>
        <w:rPr>
          <w:rFonts w:cs="Cambria" w:ascii="Cambria" w:hAnsi="Cambria"/>
        </w:rPr>
        <w:t xml:space="preserve">parti sávjában található építési tilalommal terhelt ingatlanok tilalmának megszűntetésére vonatkozó előterjesztési anyagot </w:t>
      </w:r>
      <w:r>
        <w:rPr>
          <w:rFonts w:eastAsia="Calibri" w:cs="Cambria" w:ascii="Cambria" w:hAnsi="Cambria"/>
        </w:rPr>
        <w:t>megismerte, megvitatta és az alábbiak szerint döntött: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A Képviselő-testület a Balatonmáriafürdő, Parti utca,</w:t>
      </w:r>
      <w:r>
        <w:rPr>
          <w:rFonts w:cs="Cambria" w:ascii="Cambria" w:hAnsi="Cambria"/>
        </w:rPr>
        <w:t xml:space="preserve"> Szabadság utca és Őrház utca közötti szakaszán a 931/6, 933/9, 933/10, 934/6, 942/1, 944/6, 946/6, 949/2 és 950/1 hrsz. alatti ingatlanok esetében, illetve a Hullám utca mögötti parti sávban, az Őrház utca – Hullám utca szabadstrand közötti szakaszon az 1082/4, 1085/5,1094/1, 1100/3, 1107/4, 1107/5, 1129/3, 1135/3, 1171/1 és 1171/2 hrsz. alatti ingatlanok esetében az ingatlanokra bejegyzett építési tilalmat nem kívánja a továbbiakban fenntartani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A Képviselő-testület felkéri a Polgármestert, hogy a tilalom törléseket a Somogy Megyei Kormányhivatal Földhivatali Főosztály Marcali Földhivatali Osztálynál kezdeményezze.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</w:rPr>
      </w:pPr>
      <w:r>
        <w:rPr>
          <w:rFonts w:eastAsia="Calibri"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eastAsia="Calibri" w:cs="Cambria" w:ascii="Cambria" w:hAnsi="Cambria"/>
          <w:i/>
          <w:iCs/>
        </w:rPr>
        <w:t>Az építési tilalmak törlését a Somogy Megyei Kormányhivatal Földhivatali Főosztály Marcali Földhivatali Osztálynál kezdeményeztük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117/2022.(X.10.) határozata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helyi adórendelet felülvizsgálatáról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 helyi adórendelet felülvizsgálatára vonatkozó szakmai anyagot megismerte és a rendelet-tervezetet az előterjesztés szerint a következőkkel fogadja el: </w:t>
      </w:r>
    </w:p>
    <w:p>
      <w:pPr>
        <w:pStyle w:val="Normal"/>
        <w:tabs>
          <w:tab w:val="clear" w:pos="709"/>
          <w:tab w:val="left" w:pos="1068" w:leader="none"/>
        </w:tabs>
        <w:ind w:right="61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 helyi adórendeletét akképpen módosítja, hogy a telekadó tekintetében a </w:t>
      </w:r>
      <w:r>
        <w:rPr>
          <w:rFonts w:cs="Calibri" w:ascii="Cambria" w:hAnsi="Cambria"/>
        </w:rPr>
        <w:t>vállalkozói tevékenységet nem folytató magánszemélyek tulajdonában álló nem beépíthető telkek esetében 40 Ft/m</w:t>
      </w:r>
      <w:r>
        <w:rPr>
          <w:rFonts w:cs="Calibri" w:ascii="Cambria" w:hAnsi="Cambria"/>
          <w:vertAlign w:val="superscript"/>
        </w:rPr>
        <w:t>2</w:t>
      </w:r>
      <w:r>
        <w:rPr>
          <w:rFonts w:cs="Calibri" w:ascii="Cambria" w:hAnsi="Cambria"/>
        </w:rPr>
        <w:t xml:space="preserve">/év adókedvezményt állapít meg. Mentes az adó alól a magánút megjelölésű ingatlan. </w:t>
      </w:r>
    </w:p>
    <w:p>
      <w:pPr>
        <w:pStyle w:val="Normal"/>
        <w:spacing w:before="0" w:after="0"/>
        <w:ind w:left="72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i/>
          <w:iCs/>
        </w:rPr>
        <w:t xml:space="preserve">A rendeletet kihirdettük, a Nemzeti Jogszabálytárban, valamint a honlapon közzétettük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8/2022.(X.10) határozat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idősek 2022. évi egyszeri támogatásáról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a a Balatonmáriafürdő községben </w:t>
      </w:r>
      <w:r>
        <w:rPr>
          <w:rFonts w:cs="Open Sans" w:ascii="Cambria" w:hAnsi="Cambria"/>
        </w:rPr>
        <w:t>az adott év január 1-én és a kifizetés időpontjában</w:t>
      </w:r>
      <w:r>
        <w:rPr>
          <w:rFonts w:cs="Open Sans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állandó lakóhellyel rendelkező, a tárgyév december 31. napjáig 63. életévüket betöltő és 63 évesnél idősebb időskorú személyeket a 2022. évben egy alkalommal </w:t>
      </w:r>
      <w:r>
        <w:rPr>
          <w:rFonts w:cs="Cambria" w:ascii="Cambria" w:hAnsi="Cambria"/>
          <w:b/>
          <w:bCs/>
        </w:rPr>
        <w:t>5.000  Ft/fő</w:t>
      </w:r>
      <w:r>
        <w:rPr>
          <w:rFonts w:cs="Cambria" w:ascii="Cambria" w:hAnsi="Cambria"/>
        </w:rPr>
        <w:t xml:space="preserve"> pénzbeli támogatásban részesíti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jogosultakat legkésőbb 2022. november 20-ig értesítse a támogatás összegéről és a bankszámlára történő utalás érdekében írásban nyilatkoztassa az érintetteket. A támogatás legkésőbb a 2022. december 20. napjáig kerül átutalásra a jogosult lakossági bankszámlájára. A határidő elmulasztása jogvesztő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Képviselő-testület a 2022. évben „Idősek karácsonya” rendezvényt </w:t>
      </w:r>
      <w:r>
        <w:rPr>
          <w:rFonts w:cs="Cambria" w:ascii="Cambria" w:hAnsi="Cambria"/>
          <w:b/>
          <w:bCs/>
        </w:rPr>
        <w:t xml:space="preserve">nem szervez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jogosultak értesítése folyamatban van. Az értesítőket kézbesítésre átadtuk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9/2022.(X.10) határozat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odafone bázisállomás létesítéséről a Közös Hivatal épületén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 Vantage Towers (Vodafone) bázisállomás  - mint nemzetgazdasági szempontból kiemelt beruházást, valamint a település szolgáltatási lehetőségeinek biztosítását szolgáló fejlesztés – telepítését az ½ tulajdoni arányú Balatonkeresztúr Ady Endre u. 52. szám alatti épület tetőzetének 1.000.000 Ft + áfa – infláció követő bérleti díj elfogadásával engedélyezi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bérleti szerződést megkötöttük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 …/2022.(XI...) határozata 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sz w:val="22"/>
          <w:szCs w:val="22"/>
        </w:rPr>
      </w:pPr>
      <w:bookmarkStart w:id="3" w:name="_Hlk47509246"/>
      <w:r>
        <w:rPr>
          <w:rFonts w:cs="Cambria" w:ascii="Cambria" w:hAnsi="Cambria"/>
          <w:sz w:val="22"/>
          <w:szCs w:val="22"/>
        </w:rPr>
        <w:t>Balatonmáriafürdő, 2022. november 3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  <w:lang w:val="hu-HU"/>
        </w:rPr>
        <w:t>Galácz György</w:t>
      </w:r>
      <w:r>
        <w:rPr>
          <w:rFonts w:cs="Cambria" w:ascii="Cambria" w:hAnsi="Cambria"/>
          <w:b w:val="false"/>
          <w:sz w:val="22"/>
          <w:szCs w:val="22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4" w:name="_Hlk47509246"/>
      <w:r>
        <w:rPr>
          <w:rFonts w:cs="Cambria" w:ascii="Cambria" w:hAnsi="Cambria"/>
          <w:sz w:val="22"/>
          <w:szCs w:val="22"/>
        </w:rPr>
        <w:tab/>
        <w:tab/>
        <w:tab/>
        <w:tab/>
        <w:tab/>
        <w:t xml:space="preserve">            polgármester</w:t>
      </w:r>
      <w:bookmarkEnd w:id="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bCs w:val="false"/>
      <w:i w:val="false"/>
      <w:iCs/>
    </w:rPr>
  </w:style>
  <w:style w:type="character" w:styleId="WW8Num8z0">
    <w:name w:val="WW8Num8z0"/>
    <w:qFormat/>
    <w:rPr>
      <w:b/>
      <w:bCs w:val="false"/>
      <w:i w:val="false"/>
      <w:iCs/>
    </w:rPr>
  </w:style>
  <w:style w:type="character" w:styleId="WW8Num9z0">
    <w:name w:val="WW8Num9z0"/>
    <w:qFormat/>
    <w:rPr>
      <w:rFonts w:ascii="Bahnschrift Light" w:hAnsi="Bahnschrift Light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  <w:i w:val="false"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 w:val="false"/>
      <w:iCs/>
    </w:rPr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Noto Sans CJK SC Regular" w:cs="FreeSans;Cambria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eastAsia="Arial Unicode MS" w:cs="Arial Unicode MS"/>
      <w:sz w:val="24"/>
      <w:szCs w:val="2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i w:val="false"/>
      <w:i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11-03T09:38:00Z</dcterms:modified>
  <cp:revision>1035</cp:revision>
  <dc:subject/>
  <dc:title/>
</cp:coreProperties>
</file>