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2. NOVEMBER 28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RÁKÓCZI U. FORGALOMTECHNIKA TERV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mbria"/>
          <w:iCs/>
          <w:sz w:val="28"/>
          <w:szCs w:val="32"/>
        </w:rPr>
      </w:pPr>
      <w:r>
        <w:rPr>
          <w:rFonts w:cs="Cambria" w:ascii="Cambria" w:hAnsi="Cambria"/>
          <w:iCs/>
          <w:sz w:val="28"/>
          <w:szCs w:val="32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november 28-i rendkívüli, nyilvános testületi ülésére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Balatonmáriafürdő, Rákóczi u. forgalomtechnikai terve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 Képviselő-testület </w:t>
      </w:r>
      <w:r>
        <w:rPr>
          <w:rFonts w:cs="Cambria" w:ascii="Cambria" w:hAnsi="Cambria"/>
          <w:b/>
          <w:i/>
          <w:iCs/>
        </w:rPr>
        <w:t>57/2018.(IV. 16.) számú határozatával</w:t>
      </w:r>
      <w:r>
        <w:rPr>
          <w:rFonts w:cs="Cambria" w:ascii="Cambria" w:hAnsi="Cambria"/>
          <w:bCs/>
        </w:rPr>
        <w:t xml:space="preserve"> elfogadta a Ládonyi Mérnök Kft. által készített, Balatonmáriafürdő,</w:t>
      </w:r>
      <w:r>
        <w:rPr>
          <w:rFonts w:cs="Cambria" w:ascii="Cambria" w:hAnsi="Cambria"/>
        </w:rPr>
        <w:t xml:space="preserve"> Rákóczi u. és Csatornapart u. forgalomtechnikai tervét, a Rákóczi utcában egyirányú forgalmi rend szerint, a déli oldalon parokolósáv és kerékpáros nyomvonal kialakításával, valamint LPÖ besorolás szerint, 30 km/óra sebességkorlátozásra vonatkozó szabályok szerint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Ezt követően a Ládonyi Mérnök Kft. készített egy szezonon kívüli időszakra vonatkozó, kétirányú forgalmi rend szerinti tervet, amelyet a Képviselő-testület a  2018. november 12-ei nyilvános ülésen a </w:t>
      </w:r>
      <w:bookmarkStart w:id="0" w:name="_Hlk120173664"/>
      <w:r>
        <w:rPr>
          <w:rFonts w:cs="Cambria" w:ascii="Cambria" w:hAnsi="Cambria"/>
          <w:b/>
          <w:i/>
          <w:iCs/>
        </w:rPr>
        <w:t>160/2018.(XI. 12.) számú határozatában</w:t>
      </w:r>
      <w:r>
        <w:rPr>
          <w:rFonts w:cs="Cambria" w:ascii="Cambria" w:hAnsi="Cambria"/>
          <w:bCs/>
        </w:rPr>
        <w:t xml:space="preserve"> </w:t>
      </w:r>
      <w:bookmarkEnd w:id="0"/>
      <w:r>
        <w:rPr>
          <w:rFonts w:cs="Cambria" w:ascii="Cambria" w:hAnsi="Cambria"/>
          <w:bCs/>
        </w:rPr>
        <w:t>fogadott el, miszerint Balatonmáriafürdő Rákóczi u. és Csatornapart u. forgalomtechnikai szabályozását minden év szeptember 15. – május 31. közötti időszakban kétirányú forgalmi rend, minden év június 1. – szeptember 14. közötti időszakban egyirányú forgalmi rend szerint alakít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(A szezonon forgalmi rendre vonatkozó tervek az elterjesztés mellékletét képezik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Cs/>
        </w:rPr>
        <w:t xml:space="preserve">Az engedélyezési eljárás során a felelős Hatóság a Rákóczi utca keresztmetszetére tekintettel nem támogatta a Rákóczi utca kétirányúsítását, a Somogy Megyei Kormányhivatal Műszaki Engedélyezési, Fogyasztóvédelmi és Foglalkoztatási Főosztály- Útügyi és Mérésügyi Osztály 2019. május 20. napján kelt. </w:t>
      </w:r>
      <w:r>
        <w:rPr>
          <w:rFonts w:cs="Cambria" w:ascii="Cambria" w:hAnsi="Cambria"/>
          <w:b/>
        </w:rPr>
        <w:t>SO-04T/UO/207-21/2019 ikt. számú határozatában</w:t>
      </w:r>
      <w:r>
        <w:rPr>
          <w:rFonts w:cs="Cambria" w:ascii="Cambria" w:hAnsi="Cambria"/>
          <w:bCs/>
        </w:rPr>
        <w:t xml:space="preserve"> az építési engedélyt az alábbiak szerint adta 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a Ládonyi Mérnöki Kft. (7632 Pécs, Kodolányi János u.17. 2/9. tervező: Ládonyi Ákos KÉ-K02-0842, KÉ-KK-02-0842) által 2019. február hónapban L-1413 tervszámon készített ”Balatonmáriafürdő Rákóczi u. felújításának terve” elnevezésű terve szerint az alábbi feltételekkel engedélyez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/>
        </w:rPr>
        <w:t xml:space="preserve">1. Az építmény általános ismertetése, műszaki paramétereinek rövid leírás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/>
        </w:rPr>
        <w:t>A gyalogos átvezetés a meglévő burkolatra való ráépítéssel történik a meglévő burkolatok profilba marásával, a felhajtó rámpák esetében új pályaszerkezet építésével. A járda az északi oldalon teljes pályaszerkezet cserével építhető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</w:rPr>
        <w:t xml:space="preserve">A folytatásban, az északi oldalon egy szakaszon kiemelt szegéllyel, majd süllyesztett szegéllyel elválasztott járda készül új pályaszerkezettel. </w:t>
      </w:r>
      <w:r>
        <w:rPr>
          <w:rFonts w:cs="Cambria" w:ascii="Cambria" w:hAnsi="Cambria"/>
          <w:b/>
          <w:color w:val="FF0000"/>
        </w:rPr>
        <w:t xml:space="preserve">A Rákóczi utca 6. szám utáni szakaszon az utca egyirányú szabályozást kap, az útpálya szélessége 4,50 méter. A déli oldalon egy 2,0 m széles parkolósáv készül, melyet a kapubejárók, illetve kiemelt szegéllyel határolt zöldszigetek tagolnak. A kerítés előtt zöldsáv készü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kerékpáros közlekedés biztosítása érdekében kerékpáros nyom kerül felfestésre, ezzel a kerékpáros forgalom mindkét irányba biztosítottá vál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 Az engedélyes köteles a Közúti biztonsági audit jelentésben, valamint az Igazságügyi szakértői véleményben foglaltakat figyelembe venni. A kivitelezést megelőzően forgalmi vizsgálatot kell végezni és annak eredményének figyelembe vételével a terveket felülvizsgálni, szükség szerint módosítani kell, kiemelt figyelemmel az ellenirányú kerékpárforgalom biztosításának lehetőségére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közúti közlekedésről szóló 1988. évi I. törvény 34.§ -a értelmében:</w:t>
      </w:r>
    </w:p>
    <w:p>
      <w:pPr>
        <w:pStyle w:val="Normal"/>
        <w:spacing w:before="280" w:after="280"/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mbria" w:ascii="Cambria" w:hAnsi="Cambria"/>
        </w:rPr>
        <w:t>(1) A közút kezelője – az országos és a helyi közutak kezeléséről szóló jogszabályok szerint és az (5)–(8) bekezdésben foglaltakra tekintettel eljárva – köteles gondoskodni arról, hogy a közút a biztonságos közlekedésre alkalmas, közvetlen környezete esztétikus és kulturált legyen.</w:t>
      </w:r>
    </w:p>
    <w:p>
      <w:pPr>
        <w:pStyle w:val="Normal"/>
        <w:spacing w:before="280" w:after="280"/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mbria" w:ascii="Cambria" w:hAnsi="Cambria"/>
        </w:rPr>
        <w:t>(2)A közút forgalmi rendjét – ha jogszabály másként nem rendelkezik – a közút kezelője alakítja ki. A forgalmi rendet – a forgalmi körülmények vagy a baleseti helyzet jelentősebb változása esetén, de legalább ötévenként – a közút kezelőjének felül kell vizsgálnia, és ha szükséges, módosítania kell. A közlekedési hatóság – a közlekedés biztonságát sértő vagy veszélyeztető helyzet megszüntetése érdekében – kezdeményezheti a forgalomszabályozás módosítását, vagy a közút kezelőjét a forgalmi rend felülvizsgálatára kötelezheti.</w:t>
      </w:r>
    </w:p>
    <w:p>
      <w:pPr>
        <w:pStyle w:val="Normal"/>
        <w:spacing w:before="280" w:after="280"/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mbria" w:ascii="Cambria" w:hAnsi="Cambria"/>
        </w:rPr>
        <w:t>(3) A közutat, annak műszaki, minőségi, forgalmi, baleseti adatait, valamint a forgalmi rendjét meghatározó jelzéseket, továbbá a közút üzemeltetésére, fenntartására és fejlesztésére fordított költségeket a kezelőnek nyilván kell tartania és erről a közlekedési hatóságnak adatot kell szolgáltatnia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Lakossági megkeresésre javaslom, hogy a forgalmi rendet az 1988. évi I. törvény 34.§. (2) bekezdésére tekintettel vizsgáljuk felül, a korábbi </w:t>
      </w:r>
      <w:r>
        <w:rPr>
          <w:rFonts w:cs="Cambria" w:ascii="Cambria" w:hAnsi="Cambria"/>
          <w:b/>
          <w:i/>
          <w:iCs/>
        </w:rPr>
        <w:t>160/2018.(XI. 12.) számú határozatot vonjuk vissza</w:t>
      </w:r>
      <w:r>
        <w:rPr>
          <w:rFonts w:cs="Cambria" w:ascii="Cambria" w:hAnsi="Cambria"/>
          <w:bCs/>
        </w:rPr>
        <w:t>, és a szezonon kívüli időszakban a Rákóczi utcában kétirányú forgalmat csak a Viola utcáig,– a Viola utcától a Csatornapart utcáig továbbra is egyirányú forgalmi rend szerint alakítsuk, valamint a szezonális időszakban végig egyirányú forgalmi rendet tartsun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fentieknek megfelelően kérem a Tisztelt Képviselő-testületet, hogy az előterjesztést megvitatni szíveskedjen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, 2022. november 24.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Galácz György sk.</w:t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lgármester</w:t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ATÁROZATI  JAVASLAT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../2022.(…XI.) számú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, Rákóczi utca forgalomtechnikai tervérő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</w:t>
      </w:r>
      <w:r>
        <w:rPr>
          <w:rFonts w:cs="Cambria" w:ascii="Cambria" w:hAnsi="Cambria"/>
        </w:rPr>
        <w:t xml:space="preserve">„Balatonmáriafürdő, Rákóczi u. forgalomtechnika terve” </w:t>
      </w:r>
      <w:r>
        <w:rPr>
          <w:rFonts w:cs="Cambria" w:ascii="Cambria" w:hAnsi="Cambria"/>
          <w:bCs/>
        </w:rPr>
        <w:t xml:space="preserve">tárgyú előterjesztést megtárgyalta. A  lakossági jelzések, valamint a közúti közlekedésről szóló 1988. évi I. törvény 34.§. (2) bekezdése szerinti közút forgalmi rendjének felülvizsgálata alapján a következő döntést hozza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Balatonmáriafürdő Rákóczi u. forgalomtechnikai szabályozását szezonon kívüli időszakban, minden év szeptember 15-től május 31-ig , a Körforgalomtól K-i irányba a Viola utcáig – kétirányú forgalmi rend szerint alakítja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a Balatonmáriafürdő Rákóczi utca teljes szakaszán, minden év június 1. – szeptember 14. közötti időszakban egyirányú forgalmi rend szerinti kialakítása mellett dönt - a Ládonyi Mérnök Kft. forgalomtechnikai terve alapján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forgalomtechnikai rendek kialakításához szükséges forrást Képviselő-testület évente költségvetési rendeletében biztosít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a 160/2018.(XI. 12.) számú határozatát visszavonja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Határidő: </w:t>
      </w:r>
      <w:r>
        <w:rPr>
          <w:rFonts w:cs="Cambria" w:ascii="Cambria" w:hAnsi="Cambria"/>
          <w:bCs/>
        </w:rPr>
        <w:t>2022. december 10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  <w:bCs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bCs/>
          <w:highlight w:val="yellow"/>
        </w:rPr>
      </w:pPr>
      <w:r>
        <w:rPr>
          <w:rFonts w:cs="Cambria" w:ascii="Cambria" w:hAnsi="Cambria"/>
          <w:bCs/>
          <w:highlight w:val="yellow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  <w:highlight w:val="yellow"/>
        </w:rPr>
      </w:pPr>
      <w:r>
        <w:rPr>
          <w:rFonts w:cs="Cambria" w:ascii="Cambria" w:hAnsi="Cambria"/>
          <w:bCs/>
          <w:highlight w:val="yellow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bCs/>
      <w:sz w:val="24"/>
      <w:szCs w:val="24"/>
      <w:u w:val="single"/>
    </w:rPr>
  </w:style>
  <w:style w:type="character" w:styleId="Cmsor2Char">
    <w:name w:val="Címsor 2 Char"/>
    <w:qFormat/>
    <w:rPr>
      <w:b/>
      <w:sz w:val="24"/>
    </w:rPr>
  </w:style>
  <w:style w:type="character" w:styleId="Cmsor7Char">
    <w:name w:val="Címsor 7 Char"/>
    <w:qFormat/>
    <w:rPr>
      <w:b/>
      <w:bCs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mbria" w:hAnsi="Cambria" w:eastAsia="Calibri" w:cs="Calibri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lib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20:00Z</dcterms:created>
  <dc:creator>Szabi</dc:creator>
  <dc:description/>
  <cp:keywords/>
  <dc:language>en-US</dc:language>
  <cp:lastModifiedBy>User</cp:lastModifiedBy>
  <cp:lastPrinted>2018-04-10T09:32:00Z</cp:lastPrinted>
  <dcterms:modified xsi:type="dcterms:W3CDTF">2022-11-29T07:29:00Z</dcterms:modified>
  <cp:revision>47</cp:revision>
  <dc:subject/>
  <dc:title>Porrog Község Önkormányzata Képviselő-testületének 12/2013</dc:title>
</cp:coreProperties>
</file>