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2. NOVEMBER 28-I RENDKÍVŰ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„</w:t>
      </w: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közterületkarbantartó elektromos teherautó beszerzése BALATONMÁRIAFÜRDŐn”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című PÁLYÁZAT BENYÚJ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/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Heading"/>
        <w:rPr/>
      </w:pPr>
      <w:r>
        <w:rPr>
          <w:rFonts w:cs="Cambria" w:ascii="Cambria" w:hAnsi="Cambria"/>
          <w:sz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993" w:hanging="993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  <w:u w:val="single"/>
        </w:rPr>
        <w:t>Készült:</w:t>
      </w:r>
      <w:r>
        <w:rPr>
          <w:rFonts w:cs="Cambria" w:ascii="Cambria" w:hAnsi="Cambria"/>
          <w:sz w:val="22"/>
        </w:rPr>
        <w:t xml:space="preserve"> Balatonmáriafürdő Község Önkormányzat Képviselő-testületének 2022.november 28-án tartandó rendkívüli,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tabs>
          <w:tab w:val="clear" w:pos="709"/>
          <w:tab w:val="left" w:pos="993" w:leader="none"/>
        </w:tabs>
        <w:ind w:left="993" w:hanging="990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b/>
          <w:sz w:val="22"/>
          <w:u w:val="single"/>
        </w:rPr>
        <w:t>Tárgy</w:t>
      </w:r>
      <w:r>
        <w:rPr>
          <w:rFonts w:cs="Cambria" w:ascii="Cambria" w:hAnsi="Cambria"/>
          <w:b/>
          <w:sz w:val="22"/>
          <w:szCs w:val="22"/>
          <w:u w:val="single"/>
        </w:rPr>
        <w:t>: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sz w:val="22"/>
        </w:rPr>
        <w:t>„Közterületkarbantartó, elektromos teherautó beszerzése Balatonmáriafürdőn” című pályázat benyújtása</w:t>
      </w:r>
      <w:r>
        <w:rPr>
          <w:rFonts w:eastAsia="Arial Unicode MS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  <w:sz w:val="22"/>
          <w:szCs w:val="28"/>
        </w:rPr>
      </w:pPr>
      <w:r>
        <w:rPr>
          <w:rFonts w:cs="Cambria" w:ascii="Cambria" w:hAnsi="Cambria"/>
          <w:caps/>
          <w:sz w:val="22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alaton Fejlesztési Tanács a Technológiai és Ipari Minisztérium és a Miniszterelnökség Területfejlesztési Tervezési és Támogatási Főosztály által biztosított forrás terhére pályázatot hirdet a Balaton Kiemelt Üdülőkörzetben található településfejlesztési beruházások támogatására.</w:t>
      </w:r>
    </w:p>
    <w:p>
      <w:pPr>
        <w:pStyle w:val="Normal"/>
        <w:autoSpaceDE w:val="false"/>
        <w:jc w:val="both"/>
        <w:rPr>
          <w:rFonts w:ascii="Cambria" w:hAnsi="Cambria" w:cs="CIDFont+F1;Calibri"/>
          <w:sz w:val="23"/>
          <w:szCs w:val="23"/>
        </w:rPr>
      </w:pPr>
      <w:r>
        <w:rPr>
          <w:rFonts w:cs="CIDFont+F1;Calibri" w:ascii="Cambria" w:hAnsi="Cambria"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lhívás célja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felhívás célja a klímaváltozás mérséklését és a klímaváltozáshoz való alkalmazkodást elősegítő beruházási elemek, zöldfelületi fejlesztések megvalósítása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ámogatási célterületek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A” célterület: Klímaváltozás környezeti hatásait mérséklő önkormányzati közterületi fejlesztések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ülési közterületek fejlesztése, zöldfelületek kialakításának, rehabilitációjának támoga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rti sétányok kialakítása, fejlesztés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sapadékvíz – lehetőleg helyben történő - hasznosításához kapcsolódó települési fejlesztések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Önkormányzati épületek, közterületek árnyékolása növényzet felhasználásával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B” célterület: Környezettudatos, közterület karbantartását szolgáló elektromos eszközök / járművek beszerzése, valamint a hozzájuk kapcsolódó nem nyilvános töltőpont kiépítése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C” célterület: Partvédőművek fejlesztés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D” célterület: Felhagyott temetők, kegyeleti parkok rehabilitációja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E” célterület: Helyi értékeket bemutató és/vagy közösségfejlesztést célzó közterületi fejlesztések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ámogatás formája: vissza nem térítendő támogatás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értéke: Parti települések esetén a projekt elszámolható összköltségének maximum 80 %-a, minimum 3 millió Ft – maximum 60 millió Ft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2"/>
          <w:szCs w:val="22"/>
        </w:rPr>
        <w:t>Fenntartási kötelezettség: 5 év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önkormányzat jelenlegi járműparkjának állapota indokolttá teszi annak minőségi megújítását. A teherautók a napi szintű használat miatt a rendszeres karbantartás ellenére is jelentősen amortizálódnak, nagyobb mérvű felújításuk nem gazdaságos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jelenlegi üzemanyagárak mellett – önkormányzat piaci áron tudja beszerezni – a fenntartási költségük tovább emelkedik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zek figyelembevételével, valamint a környezettudatos megoldások előnyben részesítése miatt is előnyös lenne elektromos közterületkarbantartó jármű beszerzése a strandok és közterületek tisztántartása céljából.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fenti pályázati felhívásra támogatási kérelem benyújtását javaslom </w:t>
      </w:r>
      <w:r>
        <w:rPr>
          <w:rFonts w:cs="Cambria" w:ascii="Cambria" w:hAnsi="Cambria"/>
          <w:sz w:val="22"/>
          <w:szCs w:val="22"/>
        </w:rPr>
        <w:t xml:space="preserve">„Közterületkarbantartó, elektromos teherautó beszerzése Balatonmáriafürdőn” címmel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caps/>
          <w:sz w:val="22"/>
          <w:szCs w:val="22"/>
        </w:rPr>
      </w:pPr>
      <w:r>
        <w:rPr>
          <w:rFonts w:cs="Cambria" w:ascii="Cambria" w:hAnsi="Cambria"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ármű beszerzése, forgalomba helyezés költsége a csatolt árajánlatban szereplő műszaki tartalommal nettó 23.955.774 Ft + 27% áfa 6.468.059 Ft = bruttó 30.423.833 Ft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pályázat lehetőséget biztosít elkülönített soron történő tartalék képzésre, mely kizárólag a projekt során megvalósítandó szakmai tevékenységekhez kapcsolódó elszámolható költségekhez csoportosítható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eépítendő tartalék összege: </w:t>
      </w:r>
      <w:r>
        <w:rPr>
          <w:rFonts w:cs="Cambria" w:ascii="Cambria" w:hAnsi="Cambria"/>
          <w:bCs/>
          <w:sz w:val="22"/>
          <w:szCs w:val="22"/>
        </w:rPr>
        <w:t>nettó   1.700.000 Ft + 27% áfa    459.000 Ft = bruttó   2.159.000 Ft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projekt keretében igényelt támogatás a költség 80%-a, vagyis 26.066.266 Ft, szükséges önerő 20%, azaz 6.516.567 Ft.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szállító cég 420 Ft/Euro árfolyamig vállalja az ajánlat érvényességét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Mivel a jármű meghaladja árubeszerzés kategóriában a nemzeti közbeszerzési értékhatárt, így kedvező pályázati döntés birtokában először közbeszerzési eljárást kell lefolytatni, melynek költsége a pályázatban nem elszámolható, tehát önerőként kell biztosítani a fedezetét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22. november 24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../2022.(XI.28.)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alaton Fejlesztési Tanács által a Balaton Kiemelt Üdülőkörzetben található településfejlesztési beruházások támogatására 2022. évben kiírt pályázati benyújtásáról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megismerte a Balaton Fejlesztési Tanács által a Balaton Kiemelt Üdülőkörzetben található településfejlesztési beruházások támogatására 2022. évben kiírt pályázati felhívást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Balatonmáriafürdő Község Önkormányzata a nevezett felhívás „B” célterületére pályázatot kíván benyújtani, </w:t>
      </w:r>
      <w:r>
        <w:rPr>
          <w:rFonts w:cs="Cambria" w:ascii="Cambria" w:hAnsi="Cambria"/>
          <w:sz w:val="22"/>
        </w:rPr>
        <w:t>„Közterületkarbantartó, elektromos teherautó beszerzése Balatonmáriafürdőn</w:t>
      </w:r>
      <w:r>
        <w:rPr>
          <w:rFonts w:cs="Cambria" w:ascii="Cambria" w:hAnsi="Cambria"/>
          <w:bCs/>
          <w:sz w:val="22"/>
          <w:szCs w:val="22"/>
        </w:rPr>
        <w:t xml:space="preserve">” címmel a csatolt árajánlatban szereplő műszaki tartalommal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rojekt költsége: </w:t>
        <w:tab/>
      </w:r>
      <w:r>
        <w:rPr>
          <w:rFonts w:cs="Cambria" w:ascii="Cambria" w:hAnsi="Cambria"/>
          <w:bCs/>
          <w:sz w:val="22"/>
          <w:szCs w:val="22"/>
        </w:rPr>
        <w:t>nettó 25.655.774 Ft + 27% áfa 6.927.059 Ft = bruttó 32.582.833 Ft</w:t>
      </w:r>
    </w:p>
    <w:p>
      <w:pPr>
        <w:pStyle w:val="Normal"/>
        <w:autoSpaceDE w:val="false"/>
        <w:ind w:right="-428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bből járműbeszerzés költsége: </w:t>
      </w:r>
      <w:r>
        <w:rPr>
          <w:rFonts w:cs="Cambria" w:ascii="Cambria" w:hAnsi="Cambria"/>
          <w:bCs/>
          <w:sz w:val="22"/>
          <w:szCs w:val="22"/>
        </w:rPr>
        <w:t>nettó 23.955.774 Ft + 27% áfa 6.468.059 Ft = bruttó 30.423.833 Ft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bből tartalék összege: </w:t>
      </w:r>
      <w:r>
        <w:rPr>
          <w:rFonts w:cs="Cambria" w:ascii="Cambria" w:hAnsi="Cambria"/>
          <w:bCs/>
          <w:sz w:val="22"/>
          <w:szCs w:val="22"/>
        </w:rPr>
        <w:t>nettó   1.700.000 Ft + 27% áfa    459.000 Ft = bruttó   2.159.000 Ft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gényelt támogatás összege:</w:t>
        <w:tab/>
      </w:r>
      <w:r>
        <w:rPr>
          <w:rFonts w:cs="Cambria" w:ascii="Cambria" w:hAnsi="Cambria"/>
          <w:bCs/>
          <w:sz w:val="22"/>
          <w:szCs w:val="22"/>
        </w:rPr>
        <w:t>26.066.266 Ft</w:t>
      </w:r>
    </w:p>
    <w:p>
      <w:pPr>
        <w:pStyle w:val="Normal"/>
        <w:tabs>
          <w:tab w:val="clear" w:pos="709"/>
          <w:tab w:val="left" w:pos="297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nerő összege: </w:t>
        <w:tab/>
      </w:r>
      <w:r>
        <w:rPr>
          <w:rFonts w:cs="Cambria" w:ascii="Cambria" w:hAnsi="Cambria"/>
          <w:bCs/>
          <w:sz w:val="22"/>
          <w:szCs w:val="22"/>
        </w:rPr>
        <w:t>6.516.567 Ft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pályázati önerő összegét, valamint a közbeszerzési eljáráshoz kapcsolódó költségeket Balatonmáriafürdő Község Önkormányzat Képviselő-testülete a 2023. évi költségvetési rendeletében biztosítja és felhatalmazza a polgármestert a pályázat benyújtására, a szükséges nyilatkozatok, intézkedések megtételére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07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2-11-30T10:15:00Z</dcterms:modified>
  <cp:revision>9</cp:revision>
  <dc:subject/>
  <dc:title>JEGYZŐKÖNYVI KIVONAT</dc:title>
</cp:coreProperties>
</file>