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december 12-én (hétfőn), 13.00 </w:t>
      </w:r>
      <w:r>
        <w:rPr>
          <w:rFonts w:cs="Cambria" w:ascii="Cambria" w:hAnsi="Cambria"/>
          <w:szCs w:val="28"/>
        </w:rPr>
        <w:t>órai kezdettel</w:t>
      </w:r>
      <w:r>
        <w:rPr>
          <w:rFonts w:cs="Cambria" w:ascii="Cambria" w:hAnsi="Cambria"/>
          <w:b/>
          <w:szCs w:val="28"/>
        </w:rPr>
        <w:t xml:space="preserve"> rendkívüli, 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Temetkezési közszolgáltatásról szóló önkormányzati rendelet felülvizsgálata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Partnerségi egyeztetés szabályairól szóló önkormányzati rendelet felülvizsgálata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 xml:space="preserve">VEB2023-EKF Program keretében Kisléptékű közösségi támogatások – II. forduló pályázati felhívásra támogatási kérelem benyújtása  </w:t>
      </w:r>
    </w:p>
    <w:p>
      <w:pPr>
        <w:pStyle w:val="Normal"/>
        <w:ind w:right="140" w:firstLine="567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2023. évi ülés-és munkaterv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2023-2024. tanév körzethatár tervezetről tájékoztatás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Kegyeleti közszolgáltatás 2022. évi beszámolója a végzett tevékenység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Rezi Bt., Galácz György polgármester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áziorvosi Szolgálat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Dr. Kónya Gábor háziorvos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Védőnői szolgálat beszámolója a 2022. évi teveké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Varga Zsanett Mária védőnő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elyi Értéktár Bizottság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Cs/>
        </w:rPr>
        <w:t>Előadó: Huszár Mihály, történész, Helyi Értéktár Bizottság elnöke, gyűjteményvezető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elytörténeti Múzeum beszámolója a 2022. évi tevékenységéről</w:t>
      </w:r>
    </w:p>
    <w:p>
      <w:pPr>
        <w:pStyle w:val="Normal"/>
        <w:ind w:left="567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Cs/>
        </w:rPr>
        <w:t>Előadó: Huszár Mihály, történész, Helyi Értéktár Bizottság elnöke, gyűjteményvezető</w:t>
      </w:r>
    </w:p>
    <w:p>
      <w:pPr>
        <w:pStyle w:val="Normal"/>
        <w:numPr>
          <w:ilvl w:val="0"/>
          <w:numId w:val="2"/>
        </w:numPr>
        <w:ind w:left="567" w:right="140" w:hanging="360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Aktuális ügyek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iCs/>
          <w:sz w:val="28"/>
          <w:szCs w:val="32"/>
        </w:rPr>
      </w:pPr>
      <w:r>
        <w:rPr>
          <w:rFonts w:eastAsia="Arial Unicode MS" w:cs="Cambria" w:ascii="Cambria" w:hAnsi="Cambria"/>
          <w:b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december 09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b/>
      <w:bCs/>
      <w:i w:val="false"/>
      <w:i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 w:val="false"/>
      <w:i w:val="false"/>
      <w:iCs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11-21T09:30:00Z</cp:lastPrinted>
  <dcterms:modified xsi:type="dcterms:W3CDTF">2022-12-13T09:53:00Z</dcterms:modified>
  <cp:revision>369</cp:revision>
  <dc:subject/>
  <dc:title/>
</cp:coreProperties>
</file>