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2. DECEMBER 12-EI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smallCaps/>
          <w:sz w:val="32"/>
          <w:szCs w:val="32"/>
        </w:rPr>
        <w:t xml:space="preserve">VEB2023-EKF Program keretében 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smallCaps/>
          <w:sz w:val="32"/>
          <w:szCs w:val="32"/>
        </w:rPr>
        <w:t xml:space="preserve">Kisléptékű közösségi támogatások – II. forduló  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smallCaps/>
          <w:sz w:val="32"/>
          <w:szCs w:val="32"/>
        </w:rPr>
        <w:t xml:space="preserve">pályázati felhívásra támogatási kérelem benyújtása 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december 12-ei rendkívüli,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r>
        <w:rPr/>
        <w:t xml:space="preserve">VEB2023-EKF Program keretében Kisléptékű közösségi támogatások – II. forduló pályázati felhívásra támogatási kérelem benyújtása 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Veszprém-Balaton Régió Kultúrájáért Közalapítvány a VEB2023-EKF Programhoz kapcsolódóan kisléptékű közösségi pályázatot hirdet („Mini-Pályázatok Program”) a helyi közösségi és kulturális élet önszerveződő programjainak ösztönzése céljából. </w:t>
      </w:r>
    </w:p>
    <w:p>
      <w:pPr>
        <w:pStyle w:val="Default"/>
        <w:rPr>
          <w:rFonts w:ascii="Cambria" w:hAnsi="Cambria" w:eastAsia="Times New Roman" w:cs="Cambria"/>
          <w:color w:val="000000"/>
          <w:lang w:eastAsia="hu-HU"/>
        </w:rPr>
      </w:pPr>
      <w:r>
        <w:rPr>
          <w:rFonts w:eastAsia="Times New Roman" w:cs="Cambria" w:ascii="Cambria" w:hAnsi="Cambria"/>
          <w:color w:val="000000"/>
          <w:lang w:eastAsia="hu-HU"/>
        </w:rPr>
      </w:r>
    </w:p>
    <w:p>
      <w:pPr>
        <w:pStyle w:val="Default"/>
        <w:jc w:val="both"/>
        <w:rPr>
          <w:rFonts w:ascii="Cambria" w:hAnsi="Cambria" w:eastAsia="Times New Roman" w:cs="Cambria"/>
          <w:color w:val="000000"/>
          <w:lang w:eastAsia="hu-HU"/>
        </w:rPr>
      </w:pPr>
      <w:r>
        <w:rPr>
          <w:rFonts w:eastAsia="Times New Roman" w:cs="Cambria" w:ascii="Cambria" w:hAnsi="Cambria"/>
          <w:color w:val="000000"/>
          <w:lang w:eastAsia="hu-HU"/>
        </w:rPr>
        <w:t>A támogatás célja: A Mini-Pályázatok Program pályázati rendszer célja olyan kezdeményezések támogatása, amelyek a helyi lakosság igényeit figyelembe véve, a helyi közösségek bevonásával valósulnak meg. A Veszprémben és az EKF-régió csatlakozott településein megvalósuló, helyi léptékű, elsősorban művészeti és kulturális fókuszú események kaphatnak támogatást. A Mini-Pályázatok Program rendszerén keresztül Helyi Szervezeteknek lehetőségük nyílik arra, hogy létrehozzák a saját eseményeiket, melyek a kultúra, művészet, tudáscsere, közösségi terek köré koncentrálódnak.</w:t>
      </w:r>
    </w:p>
    <w:p>
      <w:pPr>
        <w:pStyle w:val="Normal"/>
        <w:jc w:val="both"/>
        <w:rPr>
          <w:rFonts w:ascii="Cambria" w:hAnsi="Cambria" w:cs="Cambria"/>
        </w:rPr>
      </w:pPr>
      <w:r>
        <w:rPr/>
        <w:t xml:space="preserve">A felhívás alapján még 3 pályázati ciklusban lehet </w:t>
      </w:r>
      <w:r>
        <w:rPr>
          <w:rFonts w:cs="Cambria" w:ascii="Cambria" w:hAnsi="Cambria"/>
        </w:rPr>
        <w:t xml:space="preserve">művészeti-kulturális vagy helytörténeti értékkel rendelkező közösségi eseményekre alkalmanként 350.000,-Ft támogatást igényelni, 100 %-os támogatási intenzitás mellett az alábbi ütemterv alapján: </w:t>
      </w:r>
    </w:p>
    <w:p>
      <w:pPr>
        <w:pStyle w:val="Heading2"/>
        <w:jc w:val="both"/>
        <w:rPr>
          <w:rFonts w:ascii="Cambria" w:hAnsi="Cambria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/>
          <w:b w:val="false"/>
          <w:bCs w:val="false"/>
          <w:color w:val="000000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YÚJTÁSI IDŐSZAK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GVALÓSÍTÁSI IDŐSZAK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ciklus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22.12.15-2023.01.15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023.03.01-2023.06.30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. ciklus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23.03.15-2023.04.15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23.06.01-2023.09.30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4. ciklus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23.06.15-2023.07.15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23.09.01-2023.12.3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ntiek alapján javaslom, hogy önkormányzatunk nyújtson be pályázatot az aktuális, 2. fordulóban a következők szerin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Projekt célja: </w:t>
        <w:tab/>
        <w:tab/>
        <w:tab/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023. évben egy napra esik május utolsó vasárnapján a gyereknap és pünkösdvasárnap. A pünkösdi hagyományok felelevenítésével, interaktív gyermekszínház és egyéb programok kíséretében lehetőséget biztosítunk elsősorban gyermekes családok számára egy családi délután keretében a helyi közösségi és kulturális élet fellendítése céljából a szabadidő hasznos eltöltésére, önfeledt szórakozásra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zelmúltban lezajlott egészségügyi veszélyhelyzet mély nyomokat hagyott a gyermekek és szüleik életében, az elővigyázatosság miatt a közoktatási színtér egyre inkább kiszorul a találkozási pontok listájáról. A településre beköltöző és helyi családok részéről is megfogalmazott igény a helyi közösségépítés erősítése, az identitástudat kialakítás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ndezvény időpontja:</w:t>
        <w:tab/>
        <w:tab/>
        <w:t xml:space="preserve">2023. május 28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ndezvény helyszíne:</w:t>
        <w:tab/>
        <w:tab/>
        <w:t>Balatonmáriafürdő Központi strand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Fentiekre tekintettel kérem a Képviselőtestület felhatalmazását jelen és a további fordulókban is támogatási kérelem benyújtására vonatkozóan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ismerte a Veszprém-Balaton Régió Kultúrájáért Közalapítvány a helyi közösségi és kulturális élet önszerveződő programjainak ösztönzése céljából kiírt a VEB2023-EKF Programhoz kapcsolódóan kisléptékű közösségi („Mini-Pályázatok Program”) pályázati felhívávást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Cambria"/>
        </w:rPr>
      </w:pPr>
      <w:r>
        <w:rPr>
          <w:b/>
          <w:bCs/>
        </w:rPr>
        <w:t>Pályázó szervezet neve:</w:t>
      </w:r>
      <w:r>
        <w:rPr/>
        <w:t xml:space="preserve"> Balatonmáriafürdő Község Önkormányzata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Cambria"/>
        </w:rPr>
      </w:pPr>
      <w:r>
        <w:rPr>
          <w:b/>
          <w:bCs/>
        </w:rPr>
        <w:t>Projekt célja:</w:t>
      </w:r>
      <w:r>
        <w:rPr>
          <w:sz w:val="22"/>
          <w:szCs w:val="22"/>
        </w:rPr>
        <w:t xml:space="preserve"> </w:t>
      </w:r>
      <w:r>
        <w:rPr>
          <w:rFonts w:cs="Cambria" w:ascii="Cambria" w:hAnsi="Cambria"/>
        </w:rPr>
        <w:t xml:space="preserve">a helyi közösségi és kulturális élet ösztönzése </w:t>
      </w:r>
      <w:r>
        <w:rPr>
          <w:sz w:val="23"/>
          <w:szCs w:val="23"/>
        </w:rPr>
        <w:t xml:space="preserve">elsősorban művészeti és kulturális fókuszú események megvalósítása által. </w:t>
      </w:r>
      <w:r>
        <w:rPr>
          <w:rFonts w:cs="Cambria" w:ascii="Cambria" w:hAnsi="Cambria"/>
        </w:rPr>
        <w:t xml:space="preserve"> 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 xml:space="preserve">Igényelt támogatási összeg: </w:t>
      </w:r>
      <w:r>
        <w:rPr/>
        <w:t>350.000,-Ft</w:t>
      </w:r>
    </w:p>
    <w:p>
      <w:pPr>
        <w:pStyle w:val="Listaszerbekezds"/>
        <w:numPr>
          <w:ilvl w:val="0"/>
          <w:numId w:val="2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 xml:space="preserve">Támogatási intenzitás: </w:t>
      </w:r>
      <w:r>
        <w:rPr/>
        <w:t>100%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hatalmazza a polgármestert, hogy a VEB2023-EKF Programhoz kapcsolódóan kisléptékű közösségi („Mini-Pályázatok Program”) pályázat aktuális 2. és további (3. és 4.) ciklusokban támogatási kérelmet nyújtson be a helyi közösségi és kulturális élet ösztönzése céljából. 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 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2. december 8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Calibri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09:00Z</dcterms:created>
  <dc:creator>XP</dc:creator>
  <dc:description/>
  <cp:keywords/>
  <dc:language>en-US</dc:language>
  <cp:lastModifiedBy>User</cp:lastModifiedBy>
  <cp:lastPrinted>2013-11-18T09:40:00Z</cp:lastPrinted>
  <dcterms:modified xsi:type="dcterms:W3CDTF">2022-12-08T08:48:00Z</dcterms:modified>
  <cp:revision>5</cp:revision>
  <dc:subject/>
  <dc:title/>
</cp:coreProperties>
</file>