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>2023. JANUÁR 16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aps/>
          <w:sz w:val="32"/>
          <w:szCs w:val="32"/>
        </w:rPr>
        <w:t xml:space="preserve">BÉRLETI JOGVISZONY LÉTESÍTÉSE A BALATONMÁRIAFÜRDŐ, GRÓF SZÉCHÉNYI IMRE TÉR 9. SZ. (209/12 HRSZ) ALATT LÉVŐ VENDÉGLÁTÓIPARI EGYSÉG ÉS A MŰKÖDÉSÉHEZ SZÜKSÉGES WC ÜZEMELTETÉSÉRE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ELŐTERJESZTÉS</w:t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3. január 16-i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left="993" w:hanging="993"/>
        <w:jc w:val="both"/>
        <w:rPr/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 xml:space="preserve">Bérleti jogviszony létesítése a Balatonmáriafürdő, Gróf Széchényi Imre tér 9. sz. (Hrsz. 209/15) alatt lévő vendéglátó ipari egység és a működéshez szükséges közterületi WC üzemeltetésére </w:t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TextBodyIndent"/>
        <w:spacing w:before="0" w:after="0"/>
        <w:ind w:left="-142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mbria" w:ascii="Cambria" w:hAnsi="Cambria"/>
        </w:rPr>
        <w:t>Tárgyban jelölt bérleti jogviszony létesítésére kötött bérleti szerződést Balatonmáriafürdő Község Önkormányzata, mint bérbeadó és Varga Tibor (8700 Marcali, Park u. 3. ), mint bérbevevő 2019. január 18-án. A szerződés határozott időre jött létre, amely 2021.12.31.-ig volt hatályos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veszélyhelyzettel összefüggő átmeneti szabályokról szóló 2021. évi XCIX. törvény hatálybalépéséről szóló 2021. évi CXV. törvény (a továbbiakban: tv.),  4.§ 23-26. pontjai szerint a veszélyhelyzettel összefüggő átmeneti szabályokról szóló 2021. évi XCIX. törvény 152. § (1)-(4) bekezdései az alábbi szöveggel léptek hatályba:</w:t>
      </w:r>
    </w:p>
    <w:p>
      <w:pPr>
        <w:pStyle w:val="TextBodyIndent"/>
        <w:spacing w:before="240" w:after="120"/>
        <w:ind w:left="0" w:hanging="0"/>
        <w:jc w:val="both"/>
        <w:rPr/>
      </w:pPr>
      <w:r>
        <w:rPr>
          <w:rFonts w:cs="Cambria" w:ascii="Cambria" w:hAnsi="Cambria"/>
        </w:rPr>
        <w:t>„</w:t>
      </w:r>
      <w:r>
        <w:rPr>
          <w:rFonts w:cs="Cambria" w:ascii="Cambria" w:hAnsi="Cambria"/>
          <w:b/>
          <w:bCs/>
        </w:rPr>
        <w:t xml:space="preserve">152. § (1) A veszélyhelyzet ideje alatt lejáró, </w:t>
      </w:r>
      <w:r>
        <w:rPr>
          <w:rFonts w:cs="Cambria" w:ascii="Cambria" w:hAnsi="Cambria"/>
        </w:rPr>
        <w:t xml:space="preserve">az állam vagy helyi önkormányzat tulajdonában lévő lakásra kötött lakásbérleti szerződés, valamint </w:t>
      </w:r>
      <w:r>
        <w:rPr>
          <w:rFonts w:cs="Cambria" w:ascii="Cambria" w:hAnsi="Cambria"/>
          <w:b/>
          <w:bCs/>
        </w:rPr>
        <w:t>az állami vagy önkormányzati tulajdonú helyiségre vonatkozó bérleti szerződés új pályázat kiírása nélkül a bérlő egyoldalú, a veszélyhelyzet ideje alatt – de legkésőbb a szerződés lejártának utolsó napján – megtett írásbeli nyilatkozata alapján 2022. december 31. napjáig meghosszabbodik.</w:t>
      </w:r>
    </w:p>
    <w:p>
      <w:pPr>
        <w:pStyle w:val="Uj"/>
        <w:jc w:val="both"/>
        <w:rPr>
          <w:rFonts w:ascii="Cambria" w:hAnsi="Cambria" w:cs="Cambria"/>
        </w:rPr>
      </w:pPr>
      <w:r>
        <w:rPr>
          <w:rStyle w:val="Highlighted"/>
          <w:rFonts w:cs="Cambria" w:ascii="Cambria" w:hAnsi="Cambria"/>
        </w:rPr>
        <w:t xml:space="preserve">(2) A </w:t>
      </w:r>
      <w:r>
        <w:rPr>
          <w:rFonts w:cs="Cambria" w:ascii="Cambria" w:hAnsi="Cambria"/>
        </w:rPr>
        <w:t xml:space="preserve">2022. december 31. napjáig </w:t>
      </w:r>
      <w:r>
        <w:rPr>
          <w:rStyle w:val="Highlighted"/>
          <w:rFonts w:cs="Cambria" w:ascii="Cambria" w:hAnsi="Cambria"/>
        </w:rPr>
        <w:t>az állam vagy helyi önkormányzat tulajdonában lévő lakás tekintetében fennálló lakásbérleti szerződés, illetve az állami vagy önkormányzati tulajdonú helyiség tekintetében fennálló bérleti szerződés tartalma nem módosítható úgy, hogy az a bérleti díj megemelését eredményezze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fentieknek megfelelően a Bérlő kérelmére a szerződést 2022. december 31. napjáig meghosszabbítottuk. A Kormány önkormányzati ingatlan bérleti szerződéseket érintő rendelkezései hatályukat vesztették. Így a nevezett ingatlan további hasznosítása céljából az önkormányzat pályázatot kíván kiírni a csatolt pályázati felhívás alapján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pályázati felhívás jelen előterjesztés mellékletét képezi. 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érem a Tisztelt Képviselő-testületet, hogy az előterjesztést megvitatni szíveskedje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left" w:pos="3686" w:leader="none"/>
        </w:tabs>
        <w:ind w:right="-2" w:hanging="0"/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i Képviselő-testületének …/2023.(I…) számú határozata a  Balatonmáriafürdő, Gróf Széchényi Imre tér 9. sz. (Hrsz. 209/15) alatt lévő vendéglátó ipari egység és a működéshez szükséges közterületi WC üzemeltetésére bérleti jogviszony létesítésérő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mbria" w:ascii="Cambria" w:hAnsi="Cambria"/>
        </w:rPr>
        <w:t>Balatonmáriafürdő Község Önkormányzati Képviselő-testülete megtárgyalta a „Bérleti jogviszony létesítése a Balatonmáriafürdő, Gróf Széchényi Imre tér 9. sz. (Hrsz. 209/15) alatt lévő vendéglátó ipari egység és a működéshez szükséges közterületi WC üzemeltetésére” című előterjesztést és felhatalmazza a Polgármestert az előterjesztés mellékletét képező pályázati felhívás közzétételére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 Képviselő-testület felkéri a Polgármestert a jelenlegi bérlő értesítése mellett, a pályázati felhívás közzétételére a község honlapján. </w:t>
      </w:r>
    </w:p>
    <w:p>
      <w:pPr>
        <w:pStyle w:val="Szvegtrzsbehzssal2"/>
        <w:spacing w:lineRule="auto" w:line="240" w:before="0" w:after="0"/>
        <w:ind w:left="0"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értesítésre 8 nap</w:t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3. január 1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1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eastAsia="Calibri" w:cs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1068" w:leader="none"/>
        <w:tab w:val="left" w:pos="4431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3">
    <w:name w:val="Listaszerű bekezdés3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Uj">
    <w:name w:val="uj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45:00Z</dcterms:created>
  <dc:creator>XP</dc:creator>
  <dc:description/>
  <cp:keywords/>
  <dc:language>en-US</dc:language>
  <cp:lastModifiedBy>Windows-felhasználó</cp:lastModifiedBy>
  <cp:lastPrinted>2013-11-18T09:40:00Z</cp:lastPrinted>
  <dcterms:modified xsi:type="dcterms:W3CDTF">2023-01-12T09:27:00Z</dcterms:modified>
  <cp:revision>14</cp:revision>
  <dc:subject/>
  <dc:title/>
</cp:coreProperties>
</file>