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JANUÁR 16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3. január 16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november 9-én 13:00 órai kezdettel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0/2022.(XI.0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november 9-ei nyilvános testületi ülésén az alábbi napirendet tárgyalja: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140" w:hanging="36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ának Energiamegtakarítási intézkedési terv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eastAsia="Arial Unicode MS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Marcali Kistérségi Többcélú Társulás – társulási megállapodás módosítása</w:t>
      </w:r>
      <w:r>
        <w:rPr>
          <w:rFonts w:eastAsia="Arial Unicode MS" w:cs="Cambria" w:ascii="Cambria" w:hAnsi="Cambria"/>
          <w:b/>
          <w:lang w:val="en-US"/>
        </w:rPr>
        <w:t xml:space="preserve"> 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  <w:t>Útépítési együttműködésről önkormányzati rendelet (I. forduló)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426" w:right="140" w:hanging="36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Balatonmáriafürdő, Parti utca közműépítési ügy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község településrendezési eszközeinek 16. sz. módosítási ügy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olgármester 2022. évi munkájának elismerése </w:t>
      </w:r>
    </w:p>
    <w:p>
      <w:pPr>
        <w:pStyle w:val="Normal"/>
        <w:ind w:left="426" w:right="14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Poják Csaba alpolgármester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em közművel összegyűjtött háztartási szennyvíz 2023. évi díj megállapítása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cs="Cambria" w:ascii="Cambria" w:hAnsi="Cambria"/>
          <w:bCs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</w:rPr>
        <w:t>Mestyán Valéria címzetes főjegyző</w:t>
      </w:r>
    </w:p>
    <w:p>
      <w:pPr>
        <w:pStyle w:val="Normal"/>
        <w:numPr>
          <w:ilvl w:val="0"/>
          <w:numId w:val="5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község önkormányzat 2023. évi belső ellenőrzési ütemterv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cs="Cambria" w:ascii="Cambria" w:hAnsi="Cambria"/>
          <w:bCs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</w:rPr>
        <w:t>Mestyán Valéria címzetes főjegyző</w:t>
      </w:r>
    </w:p>
    <w:p>
      <w:pPr>
        <w:pStyle w:val="Listaszerbekezds"/>
        <w:numPr>
          <w:ilvl w:val="0"/>
          <w:numId w:val="5"/>
        </w:numPr>
        <w:ind w:left="426" w:hanging="426"/>
        <w:jc w:val="both"/>
        <w:rPr>
          <w:rFonts w:ascii="Cambria" w:hAnsi="Cambria" w:cs="Cambria"/>
          <w:b/>
          <w:b/>
          <w:iCs/>
          <w:sz w:val="20"/>
          <w:szCs w:val="20"/>
          <w:lang w:eastAsia="hu-HU"/>
        </w:rPr>
      </w:pPr>
      <w:r>
        <w:rPr>
          <w:rFonts w:eastAsia="Arial Unicode MS" w:cs="Cambria" w:ascii="Cambria" w:hAnsi="Cambria"/>
          <w:b/>
          <w:iCs/>
          <w:lang w:eastAsia="hu-HU"/>
        </w:rPr>
        <w:t>Helyi Esélyegyenlőségi Program második kétéves felülvizsgálata</w:t>
      </w:r>
    </w:p>
    <w:p>
      <w:pPr>
        <w:pStyle w:val="Normal"/>
        <w:ind w:right="140" w:firstLine="426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Listaszerbekezds"/>
        <w:ind w:left="426" w:hanging="0"/>
        <w:jc w:val="both"/>
        <w:rPr>
          <w:rFonts w:ascii="Cambria" w:hAnsi="Cambria" w:eastAsia="Arial Unicode MS" w:cs="Cambria"/>
          <w:b/>
          <w:b/>
          <w:lang w:eastAsia="hu-HU"/>
        </w:rPr>
      </w:pPr>
      <w:r>
        <w:rPr>
          <w:rFonts w:eastAsia="Arial Unicode MS" w:cs="Cambria" w:ascii="Cambria" w:hAnsi="Cambria"/>
          <w:b/>
          <w:lang w:eastAsia="hu-HU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21/2022.(XI.0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751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22/2022.(XI.0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ának Energiamegtakarítási intézkedési tervének elfogadásáró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Balatonmáriafürdő Község Önkormányzat Képviselő-testülete megismerte a Balatonmáriafürdő Község Önkormányzatának Energiamegtakarítási intézkedési tervéről szóló előterjesztést és a karácsonyi díszkivilágításra vonatkozó szabályok kivételével elfogadja az előterjesztés mellékletét képező Energiamegtakarítási intézkedési tervet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A képviselő-testület felkéri a Polgármestert, hogy gondoskodjon a település központjának csökkentett díszkivilágításának megoldásáról és a végrehajtásról a soron következő ülésen számoljon be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A képviselő-testület felkéri a Polgármestert, hogy az Intézményvezetőket tájékoztassa az energiamegtakarítási szabályok bevezetéséről és gondoskodjon azok betartásról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Intézményvezetők írásos értesítése megtörtént, a szabályokat betartják. A település díszkivilágítása energiatakarékos módszerekkel megoldásra került. 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23/2022.(XI.0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arcali Kistérségi Többcélú Társulás Társulási Megállapodásának módosításáró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 xml:space="preserve">a Marcali Kistérségi Többcélú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Marcali Kistérségi Többcélú Társulás Társulási Megállapodásának módosítását, valamint a Megállapodás 1. és 3. számú 2023.január 1.-i hatálybalépéssel az előterjesztéshez mellékelt formában elfogadja. </w:t>
      </w:r>
    </w:p>
    <w:p>
      <w:pPr>
        <w:pStyle w:val="Normal"/>
        <w:overflowPunct w:val="false"/>
        <w:autoSpaceDE w:val="false"/>
        <w:jc w:val="both"/>
        <w:rPr>
          <w:rFonts w:ascii="Cambria" w:hAnsi="Cambria" w:eastAsia="Calibri" w:cs="Cambria"/>
          <w:bCs/>
        </w:rPr>
      </w:pPr>
      <w:r>
        <w:rPr>
          <w:rFonts w:eastAsia="Calibri"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t, hogy a döntésről a Társulás Elnökét írásban tájékoztassa.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tru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ársulás módosított az előterjesztésen, így a 2022. november 28-ai, rendkívüli nyilvános ülésen a Képviselő-testület újra tárgyalta.</w:t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24/2022.(XI.09.)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Parti utca közműépítésének ügyében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Balatonmáriafürdő, Parti utca 48-58. sz. alatti ingatlanok előtti utcaszakasz ivóvíz vezeték és szennyvízcsatorna gerinc, valamint házi bekötővezeték kiépítésével kapcsolatos víziközmű tervezési munkákkal kapcsolatban az alábbiak szerint döntött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A Képviselő-testület a víziközmű tervezéssel és az engedélyezési eljárással kapcsolatos ingatlantulajdonosokra eső hozzájárulás összegét (84.991.-Ft/ingatlan) a 944/6 hrsz. ingatlan esetében nem vállalja át.</w:t>
      </w:r>
    </w:p>
    <w:p>
      <w:pPr>
        <w:pStyle w:val="Normal"/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 xml:space="preserve">A  Képviselő-testület a fenti ingatlanra a közműtervezést nem kívánja elkészíttetni. </w:t>
      </w:r>
    </w:p>
    <w:p>
      <w:pPr>
        <w:pStyle w:val="Normal"/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A Képviselő-testület felhatalmazza a Polgármestert, hogy a tervezési megbízási szerződést a 10 db ingatlanra vonatkozóan a tervezővel kösse meg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rvezővel a szerződéskötés megtörtént, folyamatban van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125/2022.(XI.09.) határozata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Balatonmáriafürdő</w:t>
      </w:r>
      <w:r>
        <w:rPr>
          <w:rFonts w:cs="Cambria" w:ascii="Cambria" w:hAnsi="Cambria"/>
          <w:b/>
        </w:rPr>
        <w:t xml:space="preserve"> község településrendezési eszközei 16. számú módosítása ügyében:</w:t>
      </w:r>
    </w:p>
    <w:p>
      <w:pPr>
        <w:pStyle w:val="Listaszerbekezds"/>
        <w:numPr>
          <w:ilvl w:val="1"/>
          <w:numId w:val="15"/>
        </w:numPr>
        <w:ind w:left="142" w:hanging="426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</w:rPr>
        <w:t xml:space="preserve">Balatonmáriafürdő Község Önkormányzatának Képviselő-testülete megtárgyalta Balatonmáriafürdő 500/11 hrsz-ú szabadstrand bővítéséről szóló előterjesztést és az alábbi döntést hozza: </w:t>
      </w:r>
    </w:p>
    <w:p>
      <w:pPr>
        <w:pStyle w:val="Listaszerbekezds"/>
        <w:ind w:left="142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500/11 hrsz-ú szabadstrand bővítését támogatja, melyhez kapcsolódóan az 500/13 hrsz-ú ingatlan északi részét zöldterületbe sorolja, az 500/13 hrsz-ú ingatlan nyugati telekhatára mentén közutat szabályoz ki az útkapcsolat biztosításához, az 500/12 hrsz-ú közutat kiszélesíti, valamint az 500/13 hrsz-ú ingatlan visszamaradó telekrészét településközpont vegyes területbe sorolja és beépítési előírásait módosítja a minimálisan kialakítható telekméret és a beépíthetőség vonatkozásában. A fenti módosításokhoz szükséges településrendezési eszközök módosítási eljárását lefolytatja.</w:t>
      </w:r>
    </w:p>
    <w:p>
      <w:pPr>
        <w:pStyle w:val="Listaszerbekezds"/>
        <w:ind w:left="142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Listaszerbekezds"/>
        <w:numPr>
          <w:ilvl w:val="1"/>
          <w:numId w:val="6"/>
        </w:numPr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tárgyalta Balatonmáriafürdő Parti utca építésjogi szempontból útkapcsolattal nem rendelkező telkeiről szóló előterjesztését és az alábbi döntést hozza: </w:t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Parti utca 928/6, 929/8, 930/6, 931/6, 932/10, 933/9, 933/10, 934/6 hrsz-ú ingatlanok előtti útkapcsolat kiszabályozására vonatkozó igényt elfogadja, az útkapcsolat biztosításához szükséges településrendezési eszközök módosítását a 893/5 és az 1595/2 hrsz-ú ingatlanokon támogatja, a településrendezési eszközök módosítási eljárását lefolytatja. </w:t>
      </w:r>
    </w:p>
    <w:p>
      <w:pPr>
        <w:pStyle w:val="Listaszerbekezds"/>
        <w:ind w:left="142" w:hanging="42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1"/>
          <w:numId w:val="6"/>
        </w:numPr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tárgyalta Balatonmáriafürdő, 157/2 hrsz-ú ingatlanra vonatkozó előterjesztést, megismerte az előterjesztés mellékletét képező döntéselőkészítő örökségvédelmi hatástanulmányt és az alábbi döntést hozza:</w:t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157/2 hrsz-ú önkormányzati tulajdonú ingatlan nyugati telekhatára mentén 6 méter széles gyalogutat szabályoz ki az ingatlan területéből és az ingatlanon álló helyi védett épület védettségi státuszát megszünteti. A helyi védettség törléséhez előzetesen Balatonmáriafürdő Településképi rendeletét módosítja. A Településképi rendelet és a településrendezési eszközök módosításához szükséges eljárásokat lefolytatja.</w:t>
      </w:r>
    </w:p>
    <w:p>
      <w:pPr>
        <w:pStyle w:val="Listaszerbekezds"/>
        <w:ind w:left="142" w:hanging="426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Listaszerbekezds"/>
        <w:numPr>
          <w:ilvl w:val="1"/>
          <w:numId w:val="6"/>
        </w:numPr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tárgyalta a központi fizetőstrand előtti zöldterületen parkolók elhelyezéséről szóló előterjesztést és az alábbi döntést hozza:</w:t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97 hrsz-ú önkormányzati tulajdonú zöldterület egy részének közlekedési közúti területbe történő átsorolását támogatja parkolók létesítése céljából. A zöldterület jogszabályban előírt visszapótlását - új zöldterület kijelölését - az 500/13 hrsz-ú állami tulajdonban lévő ingatlanon biztosítja. A módosításhoz szükséges településrendezési eszközök módosítási eljárását lefolytatja. </w:t>
      </w:r>
    </w:p>
    <w:p>
      <w:pPr>
        <w:pStyle w:val="Listaszerbekezds"/>
        <w:ind w:left="142" w:hanging="426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 Balatonmáriafürdő Község Önkormányzatának Képviselő-testülete e határozat 1.1) - 1.4) pontok szerinti településrendezési eszközök módosítását általános egyeztetési eljárás keretében folytatja le, melynek során a partnerségi egyeztetést annak szabályairól szóló önkormányzati rendeletben foglaltak szerint lefolytatja és lezárja, eseti partnernek a módosítással érintett ingatlanok tulajdonosait határozza meg.</w:t>
      </w:r>
    </w:p>
    <w:p>
      <w:pPr>
        <w:pStyle w:val="Normal"/>
        <w:ind w:left="142" w:hanging="426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 Balatonmáriafürdő Község Önkormányzatának Képviselő-testülete e határozat 1.1) - 1.4) pontok szerinti településrendezési eszközök módosítása során a Településfejlesztési Koncepcióját változatlan tartalommal hatályban tartja.</w:t>
      </w:r>
    </w:p>
    <w:p>
      <w:pPr>
        <w:pStyle w:val="Normal"/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2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4) Balatonmáriafürdő Község Önkormányzatának Képviselő-testülete az előterjesztés mellékleteként csatolt önkormányzati főépítészi feljegyzést megismerte, azt a településtervek tartalmáról, elkészítésének és elfogadásának rendjéről, valamint egyes településrendezési sajátos jogintézményekről szóló 419/2021. (VII.15.) Korm. rendelet 7.§ (8) bekezdése alapján elfogadja és jóváhagyja. 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jc w:val="both"/>
        <w:rPr>
          <w:rFonts w:ascii="Cambria" w:hAnsi="Cambria" w:eastAsia="Calibri" w:cs="Cambria"/>
          <w:highlight w:val="yellow"/>
        </w:rPr>
      </w:pPr>
      <w:r>
        <w:rPr>
          <w:rFonts w:eastAsia="Calibri" w:cs="Cambria" w:ascii="Cambria" w:hAnsi="Cambria"/>
          <w:highlight w:val="yellow"/>
        </w:rPr>
      </w:r>
    </w:p>
    <w:p>
      <w:pPr>
        <w:pStyle w:val="Normal"/>
        <w:jc w:val="both"/>
        <w:rPr>
          <w:rFonts w:ascii="Cambria" w:hAnsi="Cambria" w:eastAsia="Calibri" w:cs="Cambria"/>
          <w:i/>
          <w:i/>
          <w:iCs/>
        </w:rPr>
      </w:pPr>
      <w:r>
        <w:rPr>
          <w:rFonts w:eastAsia="Calibri" w:cs="Cambria" w:ascii="Cambria" w:hAnsi="Cambria"/>
          <w:i/>
          <w:iCs/>
        </w:rPr>
        <w:t xml:space="preserve">Az </w:t>
      </w:r>
      <w:r>
        <w:rPr>
          <w:rFonts w:cs="Cambria" w:ascii="Cambria" w:hAnsi="Cambria"/>
          <w:i/>
          <w:iCs/>
        </w:rPr>
        <w:t>Arker Településtervező Bt. értesítése megtörtént, a község településrendezési eszközeinek módosítása folyamatban van.</w:t>
      </w:r>
    </w:p>
    <w:p>
      <w:pPr>
        <w:pStyle w:val="Normal"/>
        <w:suppressAutoHyphens w:val="true"/>
        <w:jc w:val="both"/>
        <w:rPr>
          <w:rFonts w:ascii="Cambria" w:hAnsi="Cambria" w:eastAsia="Calibri" w:cs="Cambria"/>
          <w:i/>
          <w:i/>
          <w:iCs/>
        </w:rPr>
      </w:pPr>
      <w:r>
        <w:rPr>
          <w:rFonts w:eastAsia="Calibri" w:cs="Cambria" w:ascii="Cambria" w:hAnsi="Cambria"/>
          <w:i/>
          <w:i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126/2022.(XI.09.) határozata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döntéshozatalból történő kizárásáról</w:t>
      </w:r>
      <w:r>
        <w:rPr>
          <w:rFonts w:cs="Cambria" w:ascii="Cambria" w:hAnsi="Cambria"/>
          <w:b/>
        </w:rPr>
        <w:t>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Galácz György polgármestert a 2022. évi munkájának elismerése napirend döntéshozatalából személyes érintettségére tekintettel kizárja.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Polgármester döntésből történő kizárása megtörtént.</w:t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127/2022.(XI.09.) határozata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 Polgármester minőségi munkavégzési díjának megállításáról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Balatonmáriafürdő Község Önkormányzat Képviselő-testülete Galácz György polgármesternek a település fejlődése, fejlesztése érdekében a 2022. évben végzett munkáját megköszöni, elismeri és részére nettó 1.278.400,-Ft minőségi munkavégzési díjat állapít meg, mely összeg a közszolgálati tisztviselőkről szóló 2011. évi CXCIX. törvény 225/H. § (1) figyelembevételével került meghatározás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minőségi munkavégzési díj fedezetét a Balatonmáriafürdő Község Önkormányzat 2022. évi költségvetéséről szóló 2/2022. (II. 16.)  számú rendelet biztosítj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polgármester minőségi munkavégzési díjának átutalása megtörén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Csakszveg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 Önkormányzat Képviselő-testületének 12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</w:rPr>
        <w:t xml:space="preserve">/2022.(XI.9.) képviselő-testületi határozata </w:t>
      </w:r>
    </w:p>
    <w:p>
      <w:pPr>
        <w:pStyle w:val="Csakszveg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 xml:space="preserve">a </w:t>
      </w:r>
      <w:r>
        <w:rPr>
          <w:rFonts w:cs="Cambria" w:ascii="Cambria" w:hAnsi="Cambria"/>
          <w:b/>
          <w:sz w:val="24"/>
          <w:szCs w:val="24"/>
        </w:rPr>
        <w:t>2023. évi belső ellenőrzési ütemterv jóváhagyásáról:</w:t>
      </w:r>
    </w:p>
    <w:p>
      <w:pPr>
        <w:pStyle w:val="Csakszveg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Balatonmáriafürdő Község Önkormányzat Képviselő-testülete  megismerte és jóváhagyja az előterjesztés mellékletét képező 2023. évi belső ellenőrzési ütemtervét.</w:t>
      </w:r>
    </w:p>
    <w:p>
      <w:pPr>
        <w:pStyle w:val="Csakszveg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 xml:space="preserve">A döntésről a belső ellenőrt értesítettük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 129/2022.(XI.9.) képviselő-testületi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Helyi Esélyegyenlőségi Program második kétéves felülvizsgálatáról:</w:t>
      </w:r>
    </w:p>
    <w:p>
      <w:pPr>
        <w:pStyle w:val="Alaprtelmezett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Balatonmáriafürdő Község Önkormányzat Képviselő-testülete az egyenlő bánásmódról és az esélyegyenlőség előmozdításáról szóló 2003. évi CXXV. törvény 31. § (4) bekezdésében foglaltak szerint Balatonmáriafürdő Község Önkormányzata 2023-2027. évekre vonatkozó Helyi Esélyegyenlőségi Programját elfogadja, ezzel egyidejűleg a </w:t>
      </w:r>
      <w:r>
        <w:rPr>
          <w:rFonts w:cs="Cambria" w:ascii="Cambria" w:hAnsi="Cambria"/>
        </w:rPr>
        <w:t xml:space="preserve">166/2018.(XI.13.) </w:t>
      </w:r>
      <w:r>
        <w:rPr>
          <w:rFonts w:cs="Times New Roman" w:ascii="Cambria" w:hAnsi="Cambria"/>
        </w:rPr>
        <w:t>sz. határozatával elfogadott, Balatonmáriafürdő Község  Önkormányzata 2018-2023. évekre szóló Helyi Esélyegyenlőségi Programját hatályon kívül helyezi.</w:t>
      </w:r>
    </w:p>
    <w:p>
      <w:pPr>
        <w:pStyle w:val="Alaprtelmezett"/>
        <w:spacing w:lineRule="auto" w:line="240" w:before="0" w:after="0"/>
        <w:jc w:val="both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</w:r>
    </w:p>
    <w:p>
      <w:pPr>
        <w:pStyle w:val="Listaszerbekezds"/>
        <w:numPr>
          <w:ilvl w:val="0"/>
          <w:numId w:val="3"/>
        </w:numPr>
        <w:spacing w:before="0" w:after="120"/>
        <w:ind w:left="360" w:hanging="360"/>
        <w:contextualSpacing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bCs/>
        </w:rPr>
        <w:t xml:space="preserve">Balatonmáriafürdő Község Önkormányzat Képviselő-testület felkéri a polgármestert, hogy </w:t>
      </w:r>
      <w:r>
        <w:rPr>
          <w:rFonts w:cs="Cambria" w:ascii="Cambria" w:hAnsi="Cambria"/>
        </w:rPr>
        <w:t>az elfogadott HEP dokumentumot, valamint a hiteles határozatot a települési önkormányzat a helyben szokásos módon tegye közzé és küldje meg a TEF részére.</w:t>
      </w:r>
    </w:p>
    <w:p>
      <w:pPr>
        <w:pStyle w:val="Alaprtelmezett"/>
        <w:spacing w:lineRule="auto" w:line="240" w:before="0" w:after="0"/>
        <w:jc w:val="both"/>
        <w:rPr>
          <w:rFonts w:ascii="Cambria" w:hAnsi="Cambria" w:cs="Times New Roman"/>
          <w:i/>
          <w:i/>
          <w:iCs/>
        </w:rPr>
      </w:pPr>
      <w:r>
        <w:rPr>
          <w:rFonts w:cs="Times New Roman" w:ascii="Cambria" w:hAnsi="Cambria"/>
          <w:i/>
          <w:iCs/>
        </w:rPr>
        <w:t>A TEF részére határozati kivonat megküldése megtörtént.</w:t>
      </w:r>
    </w:p>
    <w:p>
      <w:pPr>
        <w:pStyle w:val="Alaprtelmezett"/>
        <w:spacing w:lineRule="auto" w:line="240" w:before="0" w:after="0"/>
        <w:jc w:val="both"/>
        <w:rPr>
          <w:rFonts w:ascii="Cambria" w:hAnsi="Cambria" w:cs="Times New Roman"/>
          <w:bCs/>
          <w:i/>
          <w:i/>
          <w:iCs/>
        </w:rPr>
      </w:pPr>
      <w:r>
        <w:rPr>
          <w:rFonts w:cs="Times New Roman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november 9-én 15:00 órai kezdettel együttes, nyilvános ülést tartott.</w:t>
      </w:r>
    </w:p>
    <w:p>
      <w:pPr>
        <w:pStyle w:val="Alaprtelmezett"/>
        <w:spacing w:lineRule="auto" w:line="240" w:before="0" w:after="0"/>
        <w:jc w:val="both"/>
        <w:rPr>
          <w:rFonts w:ascii="Cambria" w:hAnsi="Cambria" w:cs="Times New Roman"/>
          <w:b/>
          <w:b/>
          <w:bCs/>
          <w:sz w:val="22"/>
          <w:szCs w:val="22"/>
        </w:rPr>
      </w:pPr>
      <w:r>
        <w:rPr>
          <w:rFonts w:cs="Times New Roman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Község Önkormányzatának Képviselő-testületének 130/2022.(XI.9.) határozata 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2022. november 9-el együttes ülés napirendjének megállapításáról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2. november 9-ei Balatonberény és Balatonkeresztúr Község Önkormányzati Képviselő-testületekkel tartandó együttes, nyilvános ülés napirendjét az alábbiak szerint állapítja meg:</w:t>
      </w:r>
    </w:p>
    <w:p>
      <w:pPr>
        <w:pStyle w:val="Listaszerbekezds"/>
        <w:numPr>
          <w:ilvl w:val="3"/>
          <w:numId w:val="12"/>
        </w:numPr>
        <w:suppressAutoHyphens w:val="true"/>
        <w:ind w:left="567" w:hanging="425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keresztúri Közös Önkormányzati Hivatal 2022. évi munkájáról beszámoló </w:t>
      </w:r>
    </w:p>
    <w:p>
      <w:pPr>
        <w:pStyle w:val="Listaszerbekezds"/>
        <w:suppressAutoHyphens w:val="true"/>
        <w:ind w:lef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suppressAutoHyphens w:val="true"/>
        <w:ind w:left="567" w:hanging="425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. A Balatonkeresztúri Közös Önkormányzati Hivatal Alapító okiratának módosítása </w:t>
      </w:r>
    </w:p>
    <w:p>
      <w:pPr>
        <w:pStyle w:val="Normal"/>
        <w:suppressAutoHyphens w:val="true"/>
        <w:ind w:lef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 131/2022.(XI.9.)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Balatonkeresztúri Közös Önkormányzati Hivatal 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022. évi munkájáról szóló beszámolóról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Balatonkeresztúri Közös Önkormányzati Hivatal 2022. évi munkájáról adott beszámolót elfogadja. 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2. 11.9.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Mestyán Valéria címzetes főjegyző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32/2022.(XI.9.) határozata 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alatonkeresztúri Közös Önkormányzati Hivatal alapító okiratának módosításáról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Balatonkeresztúri Közös Önkormányzati Hivatal alapító okiratát az alábbiak szerint módosítja: Az alapító okirat 7. pontja a következővel egészül ki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A hivatal által ellátandó és a kormányzati funkció szerint besorolt alaptevékenységek: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013210 Átfogó tervezési és statisztikai szolgáltatások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törzskönyvi nyilvántartásba megküldés megtörtént. 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november 28-án 13:00 órai kezdettel rendkívüli, nyilvános ülést tartott.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3/2022.(XI.2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november 28-ai rendkívüli, nyilvános testületi ülésén az alábbi napirendet tárgyalja:</w:t>
      </w:r>
    </w:p>
    <w:p>
      <w:pPr>
        <w:pStyle w:val="Normal"/>
        <w:numPr>
          <w:ilvl w:val="0"/>
          <w:numId w:val="13"/>
        </w:numPr>
        <w:ind w:left="720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, Rákóczi u. forgalomtechnikai terve</w:t>
      </w:r>
    </w:p>
    <w:p>
      <w:pPr>
        <w:pStyle w:val="Normal"/>
        <w:ind w:left="720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13"/>
        </w:numPr>
        <w:ind w:left="720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Marcali Kistérségi Többcélú Társulás – Társulási Megállapodás módosítása</w:t>
      </w:r>
    </w:p>
    <w:p>
      <w:pPr>
        <w:pStyle w:val="Normal"/>
        <w:ind w:left="720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13"/>
        </w:numPr>
        <w:ind w:left="720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  <w:lang w:val="en-US"/>
        </w:rPr>
        <w:t>Marcali Központi Háziorvosi Ügyeleti ellátás 2023. évi díjajánlata a működtető Emergency Service egészségügyi Szolgáltató Kft. részéről</w:t>
      </w:r>
    </w:p>
    <w:p>
      <w:pPr>
        <w:pStyle w:val="Normal"/>
        <w:ind w:left="720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13"/>
        </w:numPr>
        <w:ind w:left="720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„</w:t>
      </w:r>
      <w:r>
        <w:rPr>
          <w:rFonts w:eastAsia="Arial Unicode MS" w:cs="Cambria" w:ascii="Cambria" w:hAnsi="Cambria"/>
          <w:b/>
          <w:iCs/>
        </w:rPr>
        <w:t xml:space="preserve">Közterületkarbantartó, elektromos teherautó beszerzése Balatonmáriafürdőn” című pályázat benyújtása </w:t>
      </w:r>
    </w:p>
    <w:p>
      <w:pPr>
        <w:pStyle w:val="Normal"/>
        <w:ind w:left="720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eastAsia="Arial Unicode MS" w:cs="Cambria" w:ascii="Cambria" w:hAnsi="Cambria"/>
          <w:b/>
          <w:bCs/>
          <w:i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4/2022.(XI.28.) számú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Rákóczi utca forgalomtechnikai tervérő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</w:t>
      </w:r>
      <w:r>
        <w:rPr>
          <w:rFonts w:cs="Cambria" w:ascii="Cambria" w:hAnsi="Cambria"/>
        </w:rPr>
        <w:t xml:space="preserve">„Balatonmáriafürdő, Rákóczi u. forgalomtechnika terve” </w:t>
      </w:r>
      <w:r>
        <w:rPr>
          <w:rFonts w:cs="Cambria" w:ascii="Cambria" w:hAnsi="Cambria"/>
          <w:bCs/>
        </w:rPr>
        <w:t xml:space="preserve">tárgyú előterjesztést megtárgyalta. A lakossági jelzések, valamint a közúti közlekedésről szóló 1988. évi I. törvény 34.§. (2) bekezdése szerinti közút forgalmi rendjének felülvizsgálata alapján a következő döntést hozza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Balatonmáriafürdő Rákóczi u. forgalomtechnikai szabályozását szezonon kívüli időszakban, minden év szeptember 15-től május 31-ig, a Körforgalomtól K-i irányba a Viola utcáig – kétirányú forgalmi rend szerint alakítj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a Balatonmáriafürdő Rákóczi utca teljes szakaszán, minden év június 1. – szeptember 14. közötti időszakban egyirányú forgalmi rend szerinti kialakítása mellett dönt - a Ládonyi Mérnök Kft. forgalomtechnikai terve alapján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orgalomtechnikai rendek kialakításához szükséges forrást Képviselő-testület évente költségvetési rendeletében biztosí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a 160/2018.(XI. 12.) számú határozatát visszavonj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forgalmi rend a döntésnek megfelelően kialakításra került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35/2022.(XI.28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Marcali Kistérségi Többcélú Társulás Társulási Megállapodásának módosításáról</w:t>
      </w:r>
    </w:p>
    <w:p>
      <w:pPr>
        <w:pStyle w:val="Listaszerbekezds"/>
        <w:numPr>
          <w:ilvl w:val="0"/>
          <w:numId w:val="7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a Marcali Kistérségi Többcélú Társulás Társulási Megállapodásának módosításáról szóló előterjesztést megtárgyalta és az alábbi határozatokat hozza: Balatonmáriafürdő Község Önkormányzat Képviselő-testülete a 123/2022.(XI.9.) határozatát visszavonja.</w:t>
      </w:r>
    </w:p>
    <w:p>
      <w:pPr>
        <w:pStyle w:val="Listaszerbekezds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numPr>
          <w:ilvl w:val="0"/>
          <w:numId w:val="7"/>
        </w:numPr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Marcali Kistérségi Többcélú Társulás Társulási Megállapodásának módosítását a Társulás által 2022. november 17-én hozott döntése, valamint az előterjesztés szerinti tartalommal elfogadja. A testület felhatalmazza a polgármestert a megállapodás 4. függeléke szerinti felhatalmazás aláírására. 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t, hogy a döntésről a Társulás Elnökét írásban tájékoztassa.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Társulás elnökét a döntésről értesítettük.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136/2022.(XI.2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a Marcali Központi Háziorvosi Ügyeleti ellátás 2023. január 1-től történő ellátásának biztosításáról</w:t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Balatonmáriafürdő Község Önkormányzat Képviselő-testülete a község egészségügyi ellátásának biztonsága érdekében 2023.január 1. napjától a háziorvosi ügyeleti ellátást a Marcali Központi Háziorvosi Ügyeleti ellátást működtető Emergency Service Egészségügyi Szolgáltató Kft-vel (1131 Budapest Topolya utca 4-8.) kívánja biztosítani, és 2023. évi költségvetésében biztosítja a 60 Ft/lakos/hó kiegészítő díjat.</w:t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A képviselő-testület felhatalmazza a polgármestert a szerződés megkötésére, jognyilatkozatok megtételére.</w:t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  <w:szCs w:val="20"/>
        </w:rPr>
        <w:t xml:space="preserve">A döntésről a szolgáltatót értesítettük, a szerződés aláírásra került. 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37/2022.(XI.28.)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alaton Fejlesztési Tanács által a Balaton Kiemelt Üdülőkörzetben található településfejlesztési beruházások támogatására 2022. évben kiírt pályázat benyújtásáró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Balaton Fejlesztési Tanács által a Balaton Kiemelt Üdülőkörzetben található településfejlesztési beruházások támogatására 2022. évben kiírt pályázati felhívást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a a nevezett felhívás „B” célterületére pályázatot kíván benyújtani, </w:t>
      </w:r>
      <w:r>
        <w:rPr>
          <w:rFonts w:cs="Cambria" w:ascii="Cambria" w:hAnsi="Cambria"/>
        </w:rPr>
        <w:t>„Közterületkarbantartó, elektromos teherautó beszerzése Balatonmáriafürdőn</w:t>
      </w:r>
      <w:r>
        <w:rPr>
          <w:rFonts w:cs="Cambria" w:ascii="Cambria" w:hAnsi="Cambria"/>
          <w:bCs/>
        </w:rPr>
        <w:t xml:space="preserve">” címmel a csatolt árajánlatban szereplő műszaki tartalommal. 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projekt költsége: </w:t>
        <w:tab/>
      </w:r>
      <w:r>
        <w:rPr>
          <w:rFonts w:cs="Cambria" w:ascii="Cambria" w:hAnsi="Cambria"/>
          <w:bCs/>
        </w:rPr>
        <w:t>nettó 25.655.774 Ft + 27% áfa 6.927.059 Ft = bruttó 32.582.833 Ft</w:t>
      </w:r>
    </w:p>
    <w:p>
      <w:pPr>
        <w:pStyle w:val="Normal"/>
        <w:autoSpaceDE w:val="false"/>
        <w:ind w:right="-428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Ebből járműbeszerzés költsége: </w:t>
      </w:r>
      <w:r>
        <w:rPr>
          <w:rFonts w:cs="Cambria" w:ascii="Cambria" w:hAnsi="Cambria"/>
          <w:bCs/>
        </w:rPr>
        <w:t>nettó 23.955.774 Ft + 27% áfa 6.468.059 Ft = bruttó 30.423.833 Ft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Ebből tartalék összege: </w:t>
      </w:r>
      <w:r>
        <w:rPr>
          <w:rFonts w:cs="Cambria" w:ascii="Cambria" w:hAnsi="Cambria"/>
          <w:bCs/>
        </w:rPr>
        <w:t>nettó   1.700.000 Ft + 27% áfa    459.000 Ft = bruttó   2.159.000 Ft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gényelt támogatás összege:</w:t>
        <w:tab/>
      </w:r>
      <w:r>
        <w:rPr>
          <w:rFonts w:cs="Cambria" w:ascii="Cambria" w:hAnsi="Cambria"/>
          <w:bCs/>
        </w:rPr>
        <w:t>26.066.266 Ft</w:t>
      </w:r>
    </w:p>
    <w:p>
      <w:pPr>
        <w:pStyle w:val="Normal"/>
        <w:tabs>
          <w:tab w:val="clear" w:pos="709"/>
          <w:tab w:val="left" w:pos="297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Önerő összege: </w:t>
        <w:tab/>
      </w:r>
      <w:r>
        <w:rPr>
          <w:rFonts w:cs="Cambria" w:ascii="Cambria" w:hAnsi="Cambria"/>
          <w:bCs/>
        </w:rPr>
        <w:t>6.516.567 Ft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pályázati önerő összegét, valamint a közbeszerzési eljáráshoz kapcsolódó költségeket Balatonmáriafürdő Község Önkormányzat Képviselő-testülete a 2023. évi költségvetési rendeletében biztosítja és felhatalmazza a polgármestert a pályázat benyújtására, a szükséges nyilatkozatok, intézkedések megtételére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pályázat határidőben benyújtáska kerü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november 28-án a rendkívüli, nyilvános ülést követően rendkívüli, zárt ülést tartott.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8/2022.(XI.28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november 28-ai rendkívüli, zárt testületi ülésén az alábbi napirendet tárgyalja:</w:t>
      </w:r>
    </w:p>
    <w:p>
      <w:pPr>
        <w:pStyle w:val="Normal"/>
        <w:numPr>
          <w:ilvl w:val="0"/>
          <w:numId w:val="10"/>
        </w:numPr>
        <w:ind w:left="425" w:right="14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Szociális célú tűzifa juttatási kérelmek elbírálása</w:t>
      </w:r>
    </w:p>
    <w:p>
      <w:pPr>
        <w:pStyle w:val="Normal"/>
        <w:ind w:left="425" w:right="142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  <w:bCs/>
          <w:iCs/>
          <w:sz w:val="28"/>
          <w:szCs w:val="28"/>
        </w:rPr>
      </w:pPr>
      <w:r>
        <w:rPr>
          <w:rFonts w:eastAsia="Arial Unicode MS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9/2022.(XI.28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Poják Csaba alpolgármester </w:t>
      </w:r>
      <w:r>
        <w:rPr>
          <w:rFonts w:eastAsia="Arial Unicode MS" w:cs="Cambria" w:ascii="Cambria" w:hAnsi="Cambria"/>
          <w:b/>
        </w:rPr>
        <w:t>döntéshozatalból történő kizárásáról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Poják Csaba alpolgármestert személyes érintettségére tekintettel 1 fő balatonmáriafürdői lakos lakos szociális célú tűzifa kérelmének elbírálása </w:t>
      </w:r>
      <w:r>
        <w:rPr>
          <w:rFonts w:eastAsia="Arial Unicode MS" w:cs="Cambria" w:ascii="Cambria" w:hAnsi="Cambria"/>
        </w:rPr>
        <w:t>döntéshozatalából</w:t>
      </w:r>
      <w:r>
        <w:rPr>
          <w:rFonts w:cs="Cambria" w:ascii="Cambria" w:hAnsi="Cambria"/>
        </w:rPr>
        <w:t xml:space="preserve"> kizárj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alpolgármestert kizártuk a döntésből.</w:t>
      </w:r>
    </w:p>
    <w:p>
      <w:pPr>
        <w:pStyle w:val="Normal"/>
        <w:tabs>
          <w:tab w:val="clear" w:pos="709"/>
          <w:tab w:val="left" w:pos="3686" w:leader="none"/>
        </w:tabs>
        <w:ind w:left="360" w:right="612" w:hanging="0"/>
        <w:jc w:val="center"/>
        <w:rPr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0/2022.(XI.28.) határozata</w:t>
      </w:r>
    </w:p>
    <w:p>
      <w:pPr>
        <w:pStyle w:val="Normal"/>
        <w:pBdr>
          <w:bottom w:val="single" w:sz="4" w:space="1" w:color="000000"/>
        </w:pBdr>
        <w:ind w:left="426" w:hanging="56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i kérelmek elbírálásáról:</w:t>
      </w:r>
    </w:p>
    <w:p>
      <w:pPr>
        <w:pStyle w:val="Normal"/>
        <w:numPr>
          <w:ilvl w:val="0"/>
          <w:numId w:val="11"/>
        </w:numPr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 - 5 igen szavazattal, ellenszavazat és tartózkodás nélkül - a szociális célú tűzifa juttatásáról szóló 18/2022. (IX. 29.) önkormányzati rendelet 1-3.§-a alapján 31 fő részére szociális célú tűzifa támogatást állapít meg.</w:t>
      </w:r>
    </w:p>
    <w:p>
      <w:pPr>
        <w:pStyle w:val="Normal"/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.) Balatonmáriafürdő Község Önkormányzat Képviselő-testülete  - 4 igen szavazattal, ellenszavazat és tartózkodás nélkül - a szociális célú tűzifa juttatásáról szóló 18/2022. (IX. 29.) önkormányzati rendelet 1-3.§-a alapján 1 fő részére szociális célú tűzifa támogatást állapít meg.</w:t>
      </w:r>
    </w:p>
    <w:p>
      <w:pPr>
        <w:pStyle w:val="Normal"/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 - 5 igen szavazattal, ellenszavazat és tartózkodás nélkül - a szociális célú tűzifa juttatásáról szóló 18/2022. (IX. 29.) önkormányzati rendelet 2. § (3)-(4) bekezdése alapján 2 erdei m3 mennyiségű szociális célú tűzifa támogatást állapít meg 1 fő balatonmáriafürdői  lakos részére.</w:t>
      </w:r>
    </w:p>
    <w:p>
      <w:pPr>
        <w:pStyle w:val="Normal"/>
        <w:tabs>
          <w:tab w:val="clear" w:pos="709"/>
          <w:tab w:val="left" w:pos="3686" w:leader="none"/>
        </w:tabs>
        <w:ind w:left="426" w:right="612" w:hanging="56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56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 - 5 igen szavazattal, ellenszavazat és tartózkodás nélkül – az önkormányzat  rendelkezésére álló tűzifa mennyiség kimerülése miatt, 11 fő balatonmáriafürdői lakosok szociális célú tűzifa kérelmét elutasítja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döntésről a kérelmezőket értesítettük, a szociális célú tűzifa 1 fő kivételével, aki kérelmét visszavonta - kiszállításra került. Ezt a soron következő ülésen a Képviselő-testület tárgyalta. </w:t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december 12-én a 13:00 órai kezdettel rendkívüli, nyilvános ülést tartott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1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december 12-ei rendkívüli, nyilvános testületi ülésén az alábbi napirendet tárgyalja: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Temetkezési közszolgáltatásról szóló önkormányzati rendelet felülvizsgálata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Partnerségi egyeztetés szabályairól szóló önkormányzati rendelet felülvizsgálata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 xml:space="preserve">VEB2023-EKF Program keretében Kisléptékű közösségi támogatások – II. forduló pályázati felhívásra támogatási kérelem benyújtása  </w:t>
      </w:r>
    </w:p>
    <w:p>
      <w:pPr>
        <w:pStyle w:val="Normal"/>
        <w:ind w:right="140" w:firstLine="567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2023. évi ülés-és munkaterv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2023-2024. tanév körzethatár tervezetről tájékoztatás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Kegyeleti közszolgáltatás 2022. évi beszámolója a végzett tevékenység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Rezi Bt., Galácz György polgármester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áziorvosi Szolgálat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Dr. Kónya Gábor háziorvos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Védőnői szolgálat beszámolója a 2022. évi teveké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Varga Zsanett Mária védőnő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elyi Értéktár Bizottság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Cs/>
        </w:rPr>
        <w:t>Előadó: Huszár Mihály, történész, Helyi Értéktár Bizottság elnöke, gyűjteményvezető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elytörténeti múzeum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Cs/>
        </w:rPr>
        <w:t>Előadó: Huszár Mihály, történész, Helyi Értéktár Bizottság elnöke, gyűjteményvezető</w:t>
      </w:r>
    </w:p>
    <w:p>
      <w:pPr>
        <w:pStyle w:val="Normal"/>
        <w:numPr>
          <w:ilvl w:val="0"/>
          <w:numId w:val="9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Cambria" w:cs="Cambria" w:ascii="Cambria" w:hAnsi="Cambria"/>
          <w:b/>
          <w:iCs/>
        </w:rPr>
        <w:t xml:space="preserve"> </w:t>
      </w:r>
      <w:r>
        <w:rPr>
          <w:rFonts w:eastAsia="Arial Unicode MS" w:cs="Cambria" w:ascii="Cambria" w:hAnsi="Cambria"/>
          <w:b/>
          <w:iCs/>
        </w:rPr>
        <w:t>Aktuális ügyek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42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temetkezési közszolgáltatásról szóló önkormányzati rendelet felülvizsgálat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tárgyalta a „</w:t>
      </w:r>
      <w:r>
        <w:rPr>
          <w:rFonts w:cs="Cambria" w:ascii="Cambria" w:hAnsi="Cambria"/>
          <w:b/>
          <w:bCs/>
        </w:rPr>
        <w:t xml:space="preserve">Temetkezési közszolgáltatásról szóló önkormányzati rendelet felülvizsgálata” </w:t>
      </w:r>
      <w:r>
        <w:rPr>
          <w:rFonts w:cs="Cambria" w:ascii="Cambria" w:hAnsi="Cambria"/>
        </w:rPr>
        <w:t>tárgyú előterjesztést és az alábbi döntést hozt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a temetkezési közszolgáltatásról szóló önkormányzati rendelet-tervezetének 3. § (4) bekezdését az alábbiak szerint fogadja 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5) A temetkezési helyek feletti rendelkezési jogért díjat kell fizet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a)</w:t>
      </w:r>
      <w:r>
        <w:rPr>
          <w:rFonts w:cs="Cambria" w:ascii="Cambria" w:hAnsi="Cambria"/>
        </w:rPr>
        <w:t xml:space="preserve">        északi fal oldalán levő temetési helyen urnasírhely 70 000 Ft+ÁFA /25 év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b)</w:t>
      </w:r>
      <w:r>
        <w:rPr>
          <w:rFonts w:cs="Cambria" w:ascii="Cambria" w:hAnsi="Cambria"/>
        </w:rPr>
        <w:t xml:space="preserve">        3. § b) pont szerinti urnasírhely: 30 000 Ft+ÁFA/25 év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temetkezési közszolgáltatással kapcsolatos szolgáltatási díjakat a következők szerint állapítja meg 2023. január 1. napját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3600" w:type="pct"/>
        <w:jc w:val="left"/>
        <w:tblInd w:w="11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0"/>
        <w:gridCol w:w="2370"/>
      </w:tblGrid>
      <w:tr>
        <w:trPr/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szolgáltatás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nettó ár (Ft)</w:t>
            </w:r>
          </w:p>
        </w:tc>
      </w:tr>
      <w:tr>
        <w:trPr/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Urnahely ásás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8 000+Áfa</w:t>
            </w:r>
          </w:p>
        </w:tc>
      </w:tr>
      <w:tr>
        <w:trPr/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Hűtés Ft/nap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3 500+ÁFA/nap</w:t>
            </w:r>
          </w:p>
        </w:tc>
      </w:tr>
      <w:tr>
        <w:trPr/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Ravatalozó igénybevételi díj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17 000Ft+ÁFA/nap </w:t>
            </w:r>
          </w:p>
        </w:tc>
      </w:tr>
      <w:tr>
        <w:trPr/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Köztemetés költség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82 100 Ft+ÁFA  </w:t>
            </w:r>
          </w:p>
        </w:tc>
      </w:tr>
    </w:tbl>
    <w:p>
      <w:pPr>
        <w:pStyle w:val="Normal"/>
        <w:ind w:right="140" w:hanging="0"/>
        <w:jc w:val="both"/>
        <w:rPr>
          <w:rFonts w:ascii="Cambria" w:hAnsi="Cambria" w:eastAsia="Calibri" w:cs="Calibri"/>
          <w:b/>
          <w:b/>
          <w:bCs/>
        </w:rPr>
      </w:pPr>
      <w:r>
        <w:rPr>
          <w:rFonts w:eastAsia="Calibri" w:cs="Calibri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rendeletet kihirdettük, njt felültén közzétettük. </w:t>
      </w:r>
    </w:p>
    <w:p>
      <w:pPr>
        <w:pStyle w:val="Normal"/>
        <w:autoSpaceDE w:val="false"/>
        <w:rPr>
          <w:rFonts w:ascii="Calibri Light" w:hAnsi="Calibri Light" w:eastAsia="Calibri" w:cs="Calibri"/>
          <w:i/>
          <w:i/>
          <w:iCs/>
          <w:sz w:val="28"/>
          <w:szCs w:val="28"/>
        </w:rPr>
      </w:pPr>
      <w:r>
        <w:rPr>
          <w:rFonts w:eastAsia="Calibri" w:cs="Calibri" w:ascii="Calibri Light" w:hAnsi="Calibri Ligh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Cambria" w:hAnsi="Cambria" w:eastAsia="Calibri" w:cs="Cambria"/>
          <w:sz w:val="28"/>
          <w:szCs w:val="28"/>
        </w:rPr>
      </w:pPr>
      <w:r>
        <w:rPr>
          <w:rFonts w:eastAsia="Calibri" w:cs="Cambria" w:ascii="Cambria" w:hAnsi="Cambria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3/2022.(XII.12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VEB2023-EKF Programhoz kapcsolódóan kisléptékű közösségi pályázat benyúj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Veszprém-Balaton Régió Kultúrájáért Közalapítvány a helyi közösségi és kulturális élet önszerveződő programjainak ösztönzése céljából kiírt a VEB2023-EKF Programhoz kapcsolódóan kisléptékű közösségi („Mini-Pályázatok Program”) pályázati felhívává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ályázó szervezet neve:</w:t>
      </w:r>
      <w:r>
        <w:rPr>
          <w:rFonts w:cs="Cambria" w:ascii="Cambria" w:hAnsi="Cambria"/>
        </w:rPr>
        <w:t xml:space="preserve"> Balatonmáriafürdő Község Önkormányzata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rojekt célja:</w:t>
      </w:r>
      <w:r>
        <w:rPr>
          <w:rFonts w:cs="Cambria" w:ascii="Cambria" w:hAnsi="Cambria"/>
        </w:rPr>
        <w:t xml:space="preserve"> a helyi közösségi és kulturális élet ösztönzése elsősorban művészeti és kulturális fókuszú események megvalósítása által.  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Igényelt támogatási összeg: </w:t>
      </w:r>
      <w:r>
        <w:rPr>
          <w:rFonts w:cs="Cambria" w:ascii="Cambria" w:hAnsi="Cambria"/>
        </w:rPr>
        <w:t>350.000,-Ft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ámogatási intenzitás: </w:t>
      </w:r>
      <w:r>
        <w:rPr>
          <w:rFonts w:cs="Cambria" w:ascii="Cambria" w:hAnsi="Cambria"/>
        </w:rPr>
        <w:t>100%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, hogy a VEB2023-EKF Programhoz kapcsolódóan kisléptékű közösségi („Mini-Pályázatok Program”) pályázat aktuális 2. és további (3. és 4.) ciklusokban támogatási kérelmet nyújtson be a helyi közösségi és kulturális élet ösztönzése céljából. </w:t>
      </w:r>
    </w:p>
    <w:p>
      <w:pPr>
        <w:pStyle w:val="Normal"/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pályázat benyújtása határidőben megtörént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4/2022.(XII.12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2023. évi ülés- és munkaterv elfogadásáról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3. évi ülés- és munkatervet elfogadja, azzal, hog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ülések kezdő időpontját 13:00 órában határozza me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meghallgatás időpontját 2023. február 11. napján határozza meg, melynek helyszíne: </w:t>
      </w:r>
      <w:r>
        <w:rPr>
          <w:rFonts w:cs="Cambria" w:ascii="Cambria" w:hAnsi="Cambria"/>
          <w:bCs/>
        </w:rPr>
        <w:t>Andrássy Mária Közösségi Há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2023. évi ülés- és munkatervet az SZMSZ szerint megküldtük, a honlapon közzétettük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5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2023-2024. tanév körzethatár tervezetének megismeréséről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 </w:t>
      </w:r>
      <w:r>
        <w:rPr>
          <w:rFonts w:cs="Cambria" w:ascii="Cambria" w:hAnsi="Cambria"/>
        </w:rPr>
        <w:t xml:space="preserve">Község Önkormányzat Képviselő-testülete megismerte a Siófoki Tankerületi Központ TK/142/02965-39/2022 </w:t>
      </w:r>
      <w:r>
        <w:rPr>
          <w:rFonts w:cs="Cambria" w:ascii="Cambria" w:hAnsi="Cambria"/>
          <w:b/>
        </w:rPr>
        <w:t>számú átiratát, és Balatonmáriafürdő település esetében a  kijelölt Balatonkeresztúri Festetics Kristóf Általános Iskola feladatellátási hely kijelölésével egyetért felmenő rendszerben 2023/24-es tanévtől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Siófoki Tankerületi Központ értesítése megtörtént.</w:t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6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 xml:space="preserve">a Rezi Bt. kegyeleti közszolgáltató 2022. évi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tevekénységről szóló beszámoló elfogadásáró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 Képviselő-testülete megismerte és elfogadja a kegyeleti közszolgáltató - Rezi Bt.  2022. évi feladatellátásról adott beszámolójá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szolgáltatót értesítettük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7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Háziorvosi Szolgálat 2022. évi tevekénységéről szóló beszámoló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 Háziorvosi Szolgálat 2022. évben végzett munkájáról szóló beszámolóját.</w:t>
      </w:r>
    </w:p>
    <w:p>
      <w:pPr>
        <w:pStyle w:val="Normal"/>
        <w:ind w:right="142" w:hanging="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háziorvost értesítettük.</w:t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8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Védőnői Szolgálat 2022. évi tevekénységéről szóló beszámoló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 Védőnői Szolgálat 2022. évben végzett munkájáról szóló beszámolóját.</w:t>
      </w:r>
    </w:p>
    <w:p>
      <w:pPr>
        <w:pStyle w:val="Normal"/>
        <w:ind w:right="142" w:hanging="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védőnőt értesítettük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9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Helyi Értéktár Bizottság 2022. évi tevekénységéről szóló beszámoló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 Helyi Értéktár Bizottság 2022. évben végzett munkájáról szóló beszámolóját.</w:t>
      </w:r>
    </w:p>
    <w:p>
      <w:pPr>
        <w:pStyle w:val="Normal"/>
        <w:ind w:right="142" w:hanging="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Helyi Értéktár Bizottság elnökét értesítettük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50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Helytörténeti Múzeum 2022. évi tevekénységéről szóló beszámoló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 Helytörténeti Múzeum 2022. évben végzett munkájáról szóló beszámolóját.</w:t>
      </w:r>
    </w:p>
    <w:p>
      <w:pPr>
        <w:pStyle w:val="Normal"/>
        <w:ind w:right="142" w:hanging="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Helytörténeti múzeum vezetőjét értesítettük.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51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a Marcali Óvodai Központ - Balatonmáriafürdői Csillagvirág Művészeti Modellóvodában 3. csoport indításáról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az óvodai nevelést igénybe vevő gyermekek megnövekedett létszámára tekintettel a Marcali Óvodai Központ Balatonmáriafürdői Csillagvirág Óvodában 2023-24-es nevelési évtől 3. csoport indítását kezdeményezi. A Képviselő-testület 3. csoport indításához szükséges létszámbővítéshez hozzájárul, és a szükséges forrást a 2023. évi költségvetésében biztosítja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Csillagvirág Óvodában a 3. csoport indítását kezdeményezze a Marcali Többcélú Kistérségi Társulásná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döntésről a Marcali Többcélú Kistérségi Társulást értesítettük. </w:t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december 12-én a rendkívüli, nyilvános ülést követően rendkívüli, zárt ülést tartott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52/2022.(XII.12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december 12-ei rendkívüli, zárt testületi ülésén az alábbi napirendet tárgyalja:</w:t>
      </w:r>
    </w:p>
    <w:p>
      <w:pPr>
        <w:pStyle w:val="Normal"/>
        <w:numPr>
          <w:ilvl w:val="0"/>
          <w:numId w:val="14"/>
        </w:numPr>
        <w:ind w:left="114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Szociális célú tűzifa juttatási kérelmek elbírálása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53/2022.(XII.12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ról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 - a szociális célú tűzifa juttatásáról szóló 18/2022. (IX. 29.) önkormányzati rendelet 1-3.§-a alapján 1,5 erdei m3 mennyiségű  szociális célú tűzifa támogatást állapít meg </w:t>
      </w:r>
      <w:r>
        <w:rPr>
          <w:rFonts w:cs="Cambria" w:ascii="Cambria" w:hAnsi="Cambria"/>
          <w:b/>
          <w:bCs/>
        </w:rPr>
        <w:t>1 fő balatonmáriafürdői</w:t>
      </w:r>
      <w:r>
        <w:rPr>
          <w:rFonts w:cs="Cambria" w:ascii="Cambria" w:hAnsi="Cambria"/>
        </w:rPr>
        <w:t xml:space="preserve"> lakos részére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döntésről a kérelmezőt értesítettük, a szociális célú tűzifa kiszállításra került.</w:t>
      </w:r>
    </w:p>
    <w:p>
      <w:pPr>
        <w:pStyle w:val="Normal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..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3" w:name="_Hlk47509246"/>
      <w:r>
        <w:rPr>
          <w:rFonts w:cs="Cambria" w:ascii="Cambria" w:hAnsi="Cambria"/>
          <w:sz w:val="22"/>
          <w:szCs w:val="22"/>
        </w:rPr>
        <w:t>Balatonmáriafürdő, 2023. január 4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2292" w:hanging="144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2936" w:hanging="180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66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1-11T07:51:00Z</dcterms:modified>
  <cp:revision>1080</cp:revision>
  <dc:subject/>
  <dc:title/>
</cp:coreProperties>
</file>