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3. JANUÁR 16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Reklám- és propagandacélú feladatok és költségek meghatározás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3. január 16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</w:r>
      <w:bookmarkStart w:id="1" w:name="_Hlk124407261"/>
      <w:r>
        <w:rPr>
          <w:rFonts w:cs="Cambria" w:ascii="Cambria" w:hAnsi="Cambria"/>
          <w:sz w:val="22"/>
          <w:szCs w:val="22"/>
        </w:rPr>
        <w:t>Reklám- és propagandacélú feladatok és költségek meghatároz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End w:id="1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2" w:name="_Hlk110515542"/>
      <w:bookmarkStart w:id="3" w:name="_Hlk110515542"/>
      <w:bookmarkEnd w:id="3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előző évek gyakorlatával ellentétben, az idei évben javasolt az egy-egy médiaszolgáltatóval éves szerződés megkötése helyett, a rugalmasabb költség kihasználás érdekében az alkalmankénti szolgáltatás megrendelés. Sokkal nagyobb hangsúlyt kell fektetni a közösségi média megjelenésekre, akár a különböző platformok fizetős hirdetési szolgáltatásainak igénybevételével. Ebben az esetben sokkal célozottabban elérhetjük az általunk megszólítani kívánt célcsoportokat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Reklám és propaganda feladatok és költségek 2022. év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2740"/>
        <w:gridCol w:w="960"/>
        <w:gridCol w:w="960"/>
        <w:gridCol w:w="1427"/>
      </w:tblGrid>
      <w:tr>
        <w:trPr>
          <w:trHeight w:val="288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Médiamegjelenés megnevezé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Nettó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Áfa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uttó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HírBalaton portál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örök Tün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 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3 60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alatoni Futár B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 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3 60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Somogyi Hírlap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Mediaworks Hungary Zr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8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23 2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109 22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Info Régió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Tel-Info B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39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105 8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497 84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Tavi Kf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67 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317 50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Somogy megye kiadvány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Cosmo Média Kf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17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47 2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222 25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Nyugat Balatoni Kalendárium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FUGA-P Szolgáltató B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7 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7 00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rcaliportal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Vágó Zoltá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 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8 100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Különgeges múzeumok könyv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B.K.L. Kiadó és Reklám Kf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3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10 0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trike/>
                <w:color w:val="000000"/>
                <w:sz w:val="20"/>
                <w:szCs w:val="20"/>
              </w:rPr>
              <w:t>47 244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Toll rózsaarany díszítéssel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atinoal P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9 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 4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3 183</w:t>
            </w:r>
          </w:p>
        </w:tc>
      </w:tr>
      <w:tr>
        <w:trPr>
          <w:trHeight w:val="28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1 549 5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92.300 +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ária Infó újság a 2022-es évben, elsősorban takarékossági szempontok miatt kéthavonta jelent meg. Tapasztalataink azt mutatják, hogy egy ilyen jellegű információs lap esetében ez a megjelenés szám és gyakoriság nem elegendő, az adott lapszámban megjelent információk legtöbb esetben már aktualitásukat vesztették. Ezért javasolt újra a havi rendszerességgel való megjelenés. Az újság nyomtatott formában való megjelenésének és terjesztésének jelentős költségeit figyelembe véve javasoljuk, hogy a Mária Infó újság az eddigiekhez hasonló szerkesztési formában, havi rendszereséggel elektronikusan az önkormányzat különböző internetes felületein (honlap, facebook oldal) jelenjen meg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MÁRIA INFÓ költségek 2022. év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2896"/>
        <w:gridCol w:w="960"/>
        <w:gridCol w:w="960"/>
        <w:gridCol w:w="1427"/>
      </w:tblGrid>
      <w:tr>
        <w:trPr>
          <w:trHeight w:val="288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MÁRIA INFÓ papír alap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Nettó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Áfa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ruttó</w:t>
            </w:r>
          </w:p>
        </w:tc>
      </w:tr>
      <w:tr>
        <w:trPr>
          <w:trHeight w:val="28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éthavonta 30.000 Ft + járulék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újságszerkesztés bérköltsé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éthavonta 10.000 Ft + járulék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iszállítás bérköltsé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0 000</w:t>
            </w:r>
          </w:p>
        </w:tc>
      </w:tr>
      <w:tr>
        <w:trPr>
          <w:trHeight w:val="28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yomdaköltsé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07 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 36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27 745</w:t>
            </w:r>
          </w:p>
        </w:tc>
      </w:tr>
      <w:tr>
        <w:trPr>
          <w:trHeight w:val="28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707 745</w:t>
            </w:r>
          </w:p>
        </w:tc>
      </w:tr>
      <w:tr>
        <w:trPr>
          <w:trHeight w:val="28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Átlagos havi költség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7 9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 xml:space="preserve">Elektronikus megjelenés 12 hó esetén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0"/>
        <w:gridCol w:w="960"/>
        <w:gridCol w:w="960"/>
        <w:gridCol w:w="1427"/>
      </w:tblGrid>
      <w:tr>
        <w:trPr>
          <w:trHeight w:val="28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ÁRIAINFO megjelentetés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ttó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fa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ttó</w:t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jságírás bérköltsé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2 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utóbbi években a különböző reprezentációs célokra felhasználtható ajándéktárgyaink mennyisége jelentősen csökkent, a tavalyi évben minimális összeg került felhasználásra, így az idei évben indokolt ezen tárgyak vásárlás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Reprezentációs ajándéktárgy költségek 2022. év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1417"/>
        <w:gridCol w:w="960"/>
        <w:gridCol w:w="1450"/>
        <w:gridCol w:w="1276"/>
      </w:tblGrid>
      <w:tr>
        <w:trPr>
          <w:trHeight w:val="288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w Roman;Cambria" w:hAnsi="camw Roman;Cambria" w:cs="camw Roman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b/>
                <w:bCs/>
                <w:color w:val="000000"/>
                <w:sz w:val="20"/>
                <w:szCs w:val="20"/>
              </w:rPr>
              <w:t>Médiamegjelenés megnevezé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w Roman;Cambria" w:hAnsi="camw Roman;Cambria" w:cs="camw Roman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b/>
                <w:bCs/>
                <w:color w:val="000000"/>
                <w:sz w:val="20"/>
                <w:szCs w:val="20"/>
              </w:rPr>
              <w:t>Nettó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w Roman;Cambria" w:hAnsi="camw Roman;Cambria" w:cs="camw Roman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b/>
                <w:bCs/>
                <w:color w:val="000000"/>
                <w:sz w:val="20"/>
                <w:szCs w:val="20"/>
              </w:rPr>
              <w:t>Áf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w Roman;Cambria" w:hAnsi="camw Roman;Cambria" w:cs="camw Roman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b/>
                <w:bCs/>
                <w:color w:val="000000"/>
                <w:sz w:val="20"/>
                <w:szCs w:val="20"/>
              </w:rPr>
              <w:t>Bruttó</w:t>
            </w:r>
          </w:p>
        </w:tc>
      </w:tr>
      <w:tr>
        <w:trPr>
          <w:trHeight w:val="2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w Roman;Cambria" w:hAnsi="camw Roman;Cambria" w:cs="camw Roman;Cambria"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color w:val="000000"/>
                <w:sz w:val="20"/>
                <w:szCs w:val="20"/>
              </w:rPr>
              <w:t>Toll "Balatonmáriafürdő" felirat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w Roman;Cambria" w:hAnsi="camw Roman;Cambria" w:cs="camw Roman;Cambria"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color w:val="000000"/>
                <w:sz w:val="20"/>
                <w:szCs w:val="20"/>
              </w:rPr>
              <w:t>Natinoal P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w Roman;Cambria" w:hAnsi="camw Roman;Cambria" w:cs="camw Roman;Cambria"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color w:val="000000"/>
                <w:sz w:val="20"/>
                <w:szCs w:val="20"/>
              </w:rPr>
              <w:t>49 7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w Roman;Cambria" w:hAnsi="camw Roman;Cambria" w:cs="camw Roman;Cambria"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color w:val="000000"/>
                <w:sz w:val="20"/>
                <w:szCs w:val="20"/>
              </w:rPr>
              <w:t>13 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w Roman;Cambria" w:hAnsi="camw Roman;Cambria" w:cs="camw Roman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w Roman;Cambria" w:ascii="camw Roman;Cambria" w:hAnsi="camw Roman;Cambria"/>
                <w:b/>
                <w:bCs/>
                <w:color w:val="000000"/>
                <w:sz w:val="20"/>
                <w:szCs w:val="20"/>
              </w:rPr>
              <w:t>63 1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2022. évben összesen </w:t>
      </w:r>
      <w:r>
        <w:rPr>
          <w:rFonts w:cs="Cambria" w:ascii="Cambria" w:hAnsi="Cambria"/>
          <w:b/>
          <w:bCs/>
          <w:sz w:val="22"/>
          <w:szCs w:val="22"/>
        </w:rPr>
        <w:t>2.257.282 Ft</w:t>
      </w:r>
      <w:r>
        <w:rPr>
          <w:rFonts w:cs="Cambria" w:ascii="Cambria" w:hAnsi="Cambria"/>
          <w:sz w:val="22"/>
          <w:szCs w:val="22"/>
        </w:rPr>
        <w:t xml:space="preserve">-ot használtunk fel reklám és propagandafeladatok céljá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ntieknek megfelelően a 2023. évre javasolt költségtervben tavalyihoz képest  csökkentettük a médiamegjelenésre fordított keretet és növeltük a reklámtárgyakra fordítható összege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  <w:t>Javaslat a 2023. költségekr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0"/>
        <w:gridCol w:w="1363"/>
        <w:gridCol w:w="1276"/>
      </w:tblGrid>
      <w:tr>
        <w:trPr>
          <w:trHeight w:val="28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Keretösszeg: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. évi teljesítet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. évi tervezett</w:t>
            </w:r>
          </w:p>
        </w:tc>
      </w:tr>
      <w:tr>
        <w:trPr>
          <w:trHeight w:val="28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klám és propaganda feladato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 3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2 000</w:t>
            </w:r>
          </w:p>
        </w:tc>
      </w:tr>
      <w:tr>
        <w:trPr>
          <w:trHeight w:val="28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ÁRIA INF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 7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kéthavi nyomtatott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 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havi elektroniku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rezentációs ajándéktárg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1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4 000</w:t>
            </w:r>
          </w:p>
        </w:tc>
      </w:tr>
      <w:tr>
        <w:trPr>
          <w:trHeight w:val="2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7.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48 000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január 12.</w:t>
        <w:tab/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2" w:firstLine="709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 xml:space="preserve">/2023.(I...) határozata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a reklám- és propagandacélú feladatok és költségek meghatároz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ismerte a „Reklám- és propagandacélú feladatok és költségek meghatározása” tárgyú előterjesztést és elfogadja a bruttó 3.048.000 Ft összegű javasolt 2023. évi reklám- és propagandacélú feladatok ellátására fordítható költségterve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a Mária Infó helyi újság havonta történő elektronikus megjelenését </w:t>
      </w:r>
      <w:r>
        <w:rPr>
          <w:rFonts w:cs="Cambria" w:ascii="Cambria" w:hAnsi="Cambria"/>
          <w:b/>
          <w:bCs/>
          <w:sz w:val="22"/>
          <w:szCs w:val="22"/>
        </w:rPr>
        <w:t>támogatja./nem támogat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a Polgármestert, hogy gondoskodjon a reklám- és propagandacélú keretösszeg 2023. évi költségvetésbe történő beépítésér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február hó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Felelős: </w:t>
      </w:r>
      <w:r>
        <w:rPr>
          <w:rFonts w:cs="Cambria" w:ascii="Cambria" w:hAnsi="Cambria"/>
          <w:sz w:val="22"/>
          <w:szCs w:val="22"/>
        </w:rPr>
        <w:t>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mw Roma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1-16T12:57:00Z</dcterms:modified>
  <cp:revision>1212</cp:revision>
  <dc:subject/>
  <dc:title/>
</cp:coreProperties>
</file>