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  <w:lang w:val="en-US" w:eastAsia="en-US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22. február 13-a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  <w:t xml:space="preserve">balatonmáriafürdő Község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  <w:t>Településarculati kézikönyvének és</w:t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  <w:t>TelepülésKépi Rendeletének</w:t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  <w:t>módosítási ÜGY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Cs w:val="24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készült Balatonmáriafürdő Község Önkormányzat Képviselő-testületének</w:t>
      </w:r>
    </w:p>
    <w:p>
      <w:pPr>
        <w:pStyle w:val="Heading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2023. február 13-ai ülésére.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709" w:hanging="709"/>
        <w:jc w:val="both"/>
        <w:rPr>
          <w:b w:val="false"/>
          <w:b w:val="false"/>
          <w:bCs/>
          <w:szCs w:val="24"/>
        </w:rPr>
      </w:pPr>
      <w:r>
        <w:rPr>
          <w:szCs w:val="24"/>
        </w:rPr>
        <w:t xml:space="preserve">Tárgy: </w:t>
      </w:r>
      <w:r>
        <w:rPr>
          <w:b w:val="false"/>
          <w:bCs/>
          <w:szCs w:val="24"/>
        </w:rPr>
        <w:t>Balatonmáriafürdő Településképi arculati kézikönyvének és Településképvédelmi rendeletének módosítás ügye.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Képviselő-testület a 2022. szeptember 29. napján megtartott ülésén a 113/2022.(IX.29) sz. határozatában Balatonmáriafürdő településrendezési eszközeinek (TRE /Helyi Építési Szabályzat és Szabályozási Terv/) módosítása mellett döntött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Időközi egyeztetések során kiderült, hogy a TRE módosítását meg kell, hogy előzze a Településképi arculati kézikönyv (TAK) és Településképvédelmi Rendelet (TKR) módosítása, melyet külön eljárásban kell intézni. Erre vonatkozóan a Képviselő-testület a 125/2022.(XI.09.) határozatában új döntést hozot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Ezt követően elkészült döntéselőkészítő hatástanulmány, melyet a Képviselőtestület a 11/2023.(I.16) sz. határozattal elfogadot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anyag az eljárásban résztvevő hatóságokhoz egyeztetésre, véleményadásra megküldésre, a lakosság és eseti partnerek felé hirdetmény formájában értesítésre került. A véleményezési határidő letelt. A beérkezett véleményekről szóló összefoglaló elkészül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>A Településképi arculati kézikönyv (TAK) elfogadása Képviselő-testületi határozattal, míg a Településképvédelmi Rendelet (TKR) elfogadása rendelettel történik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érem, hogy a fentieknek megfelelően Településképi arculati kézikönyv (TAK) módosítására vonatkozó határozati javaslatot elfogadni szíveskedjen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öntési javaslat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Balatonmáriafürdő Község Önkormányzat Képviselő-testületének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…</w:t>
      </w:r>
      <w:r>
        <w:rPr>
          <w:b/>
          <w:szCs w:val="24"/>
          <w:u w:val="single"/>
        </w:rPr>
        <w:t>../2023.(II.13.) sz. határozata</w:t>
      </w:r>
    </w:p>
    <w:p>
      <w:pPr>
        <w:pStyle w:val="Normal"/>
        <w:rPr>
          <w:b/>
          <w:b/>
          <w:szCs w:val="24"/>
        </w:rPr>
      </w:pPr>
      <w:r>
        <w:rPr>
          <w:b/>
          <w:bCs/>
          <w:szCs w:val="24"/>
        </w:rPr>
        <w:t>Balatonmáriafürdő</w:t>
      </w:r>
      <w:r>
        <w:rPr>
          <w:b/>
          <w:szCs w:val="24"/>
        </w:rPr>
        <w:t xml:space="preserve"> község Településképi arculati kézikönyv és Településképvédelmi rendelet módosítása – véleményezési szakasz lezárásáról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Listaszerbekezds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latonmáriafürdő Község Önkormányzata településképi arculati kézikönyvének és településkép-védelmi rendeletének módosítása tárgyában a településtervek tartalmáról, elkészítésének és elfogadásának rendjéről, valamint egyes településrendezési sajátos jogintézményekről szóló 419/2021. (VII.15.) Korm. rendelet értelmében a véleményezési szakaszt lefolytatta, az államigazgatási szervek által adott véleményeket megismerte, azokat az összefoglalóban leírtak szerint elfogadja. Megállapítja, hogy kifogás nem érkezett, az állami főépítész által kért javítások a rendelettervezetbe átvezetésre kerültek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Cs w:val="24"/>
        </w:rPr>
        <w:t xml:space="preserve">Fentiek alapján </w:t>
      </w:r>
      <w:r>
        <w:rPr>
          <w:b/>
          <w:bCs/>
          <w:szCs w:val="24"/>
        </w:rPr>
        <w:t>Balatonmáriafürdő Község Önkormányzatának Képviselő-testülete a Településképi arculati kézikönyv és Településképvédelmi rendelet módosítása érdekében lefolytatott véleményezési szakaszt lezárja</w:t>
      </w:r>
      <w:r>
        <w:rPr>
          <w:szCs w:val="24"/>
        </w:rPr>
        <w:t>.</w:t>
      </w:r>
    </w:p>
    <w:p>
      <w:pPr>
        <w:pStyle w:val="Normal"/>
        <w:ind w:hanging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Balatonmáriafürdő Község Önkormányzat Képviselő-testületének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…</w:t>
      </w:r>
      <w:r>
        <w:rPr>
          <w:b/>
          <w:szCs w:val="24"/>
          <w:u w:val="single"/>
        </w:rPr>
        <w:t>../2023.(II.13.) sz. határozata</w:t>
      </w:r>
    </w:p>
    <w:p>
      <w:pPr>
        <w:pStyle w:val="Normal"/>
        <w:ind w:hanging="36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Balatonmáriafürdő Településképi arculati kézikönyvének módosításáról</w:t>
      </w:r>
    </w:p>
    <w:p>
      <w:pPr>
        <w:pStyle w:val="Listaszerbekezds"/>
        <w:ind w:left="-7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alatonmáriafürdő Község Önkormányzatának Képviselő-testülete Balatonmáriafürdő Településképi arculati kézikönyve módosított dokumentációját megismerte, megtárgyalta és elfogadja.</w:t>
      </w:r>
      <w:r>
        <w:rPr>
          <w:rFonts w:cs="Times New Roman" w:ascii="Times New Roman" w:hAnsi="Times New Roman"/>
          <w:sz w:val="24"/>
          <w:szCs w:val="24"/>
        </w:rPr>
        <w:t xml:space="preserve"> A 419/2021.(VII.15). Korm. rendelet 72.§ (1) bekezdés a) pontja alapján megbízza a polgármestert, hogy a kézikönyv elfogadását követően legkésőbb a közzététel napján, valamint a településképi rendelet elfogadását követően legkésőbb a hatálybalépése napján töltse föl az E-TÉR felületre.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8 na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Galácz György polgármester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  <w:highlight w:val="yellow"/>
        </w:rPr>
        <w:t xml:space="preserve"> </w:t>
      </w:r>
    </w:p>
    <w:p>
      <w:pPr>
        <w:pStyle w:val="Normal"/>
        <w:ind w:right="-225" w:hanging="0"/>
        <w:rPr>
          <w:szCs w:val="24"/>
        </w:rPr>
      </w:pPr>
      <w:r>
        <w:rPr>
          <w:szCs w:val="24"/>
        </w:rPr>
        <w:t>Balatonmáriafürdő, 2023. február 9.</w:t>
      </w:r>
    </w:p>
    <w:p>
      <w:pPr>
        <w:pStyle w:val="Normal"/>
        <w:ind w:right="-2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225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right="-225" w:hanging="0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</w:t>
      </w:r>
      <w:r>
        <w:rPr>
          <w:szCs w:val="24"/>
        </w:rPr>
        <w:t>Galácz György</w:t>
      </w:r>
    </w:p>
    <w:p>
      <w:pPr>
        <w:pStyle w:val="Normal"/>
        <w:ind w:right="-225" w:hanging="0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</w:t>
      </w:r>
      <w:r>
        <w:rPr>
          <w:szCs w:val="24"/>
        </w:rPr>
        <w:t xml:space="preserve">polgármester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3:02:00Z</dcterms:created>
  <dc:creator>user</dc:creator>
  <dc:description/>
  <cp:keywords/>
  <dc:language>en-US</dc:language>
  <cp:lastModifiedBy>user@user.eu</cp:lastModifiedBy>
  <cp:lastPrinted>2008-07-14T10:33:00Z</cp:lastPrinted>
  <dcterms:modified xsi:type="dcterms:W3CDTF">2023-02-09T13:26:00Z</dcterms:modified>
  <cp:revision>6</cp:revision>
  <dc:subject/>
  <dc:title>BALATONMÁRIAFÜRDŐ</dc:title>
</cp:coreProperties>
</file>