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FEBRUÁR 13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3. február 13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3. január 16-án 13:00 órai kezdettel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/2023.(I.16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3. január 16-ai nyilvános testületi ülésén az alábbi napirendet tárgyalja: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Civil szervezetek 2023. évi működési támogatás igénybevételéhez benyújtott pályázatok elbírálása</w:t>
      </w:r>
    </w:p>
    <w:p>
      <w:pPr>
        <w:pStyle w:val="Normal"/>
        <w:ind w:left="567" w:right="26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26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lgármester 2023. évi szabadságolási ütemterve</w:t>
      </w:r>
    </w:p>
    <w:p>
      <w:pPr>
        <w:pStyle w:val="Normal"/>
        <w:ind w:left="567" w:right="26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öztisztviselők 2023. évi teljesítménykövetelmények alapját képező kiemelt célok meghatározása</w:t>
      </w:r>
    </w:p>
    <w:p>
      <w:pPr>
        <w:pStyle w:val="Normal"/>
        <w:ind w:left="567" w:right="26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 települési támogatásokról, a személyes gondoskodást nyújtó szociális és gyermekjóléti ellátásokról szóló önkormányzati rendelet módosítása</w:t>
      </w:r>
    </w:p>
    <w:p>
      <w:pPr>
        <w:pStyle w:val="Normal"/>
        <w:ind w:right="26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bookmarkStart w:id="3" w:name="_Hlk79129420"/>
      <w:bookmarkEnd w:id="3"/>
      <w:r>
        <w:rPr>
          <w:rFonts w:eastAsia="Arial Unicode MS" w:cs="Cambria" w:ascii="Cambria" w:hAnsi="Cambria"/>
          <w:b/>
          <w:bCs/>
          <w:iCs/>
          <w:sz w:val="22"/>
          <w:szCs w:val="22"/>
        </w:rPr>
        <w:t>Az Az önkormányzat tulajdonában lévő intézmények és helyiségeik eseti bérbeadásának rendjéről és bérleti díjáról szóló önkormányzati rendelet módosítása, helyiségbérleti szerződések</w:t>
      </w:r>
    </w:p>
    <w:p>
      <w:pPr>
        <w:pStyle w:val="Normal"/>
        <w:ind w:right="26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Reklám- és propagandacélú feladatok és költségek meghatározása</w:t>
      </w:r>
    </w:p>
    <w:p>
      <w:pPr>
        <w:pStyle w:val="Normal"/>
        <w:ind w:left="567" w:right="26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 xml:space="preserve">Bérleti jogviszony létesítése a Balatonmáriafürdő, Gróf Széchényi Imre tér 9. sz. (Hrsz. 209/15) alatt lévő vendéglátó ipari egység és a működéshez szükséges közterületi WC üzemeltetésére </w:t>
      </w:r>
    </w:p>
    <w:p>
      <w:pPr>
        <w:pStyle w:val="Normal"/>
        <w:ind w:left="567" w:right="26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8"/>
        </w:numPr>
        <w:ind w:left="567" w:right="26" w:hanging="567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ktuális ügyek</w:t>
      </w:r>
    </w:p>
    <w:p>
      <w:pPr>
        <w:pStyle w:val="Normal"/>
        <w:ind w:right="26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bookmarkStart w:id="4" w:name="_Hlk79129420"/>
      <w:bookmarkEnd w:id="4"/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3. január 16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 Község Önkormányzat Képviselő-testületének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/2023.(I.16.) határozata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civil szervezetek 2023. évi működési támogatás igénybevételéhez benyújtott pályázatok elbírálásáró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Balatonmáriafürdő Község Önkormányzat Képviselő-testülete </w:t>
      </w:r>
      <w:r>
        <w:rPr>
          <w:rFonts w:cs="Cambria" w:ascii="Cambria" w:hAnsi="Cambria"/>
          <w:sz w:val="22"/>
          <w:szCs w:val="22"/>
        </w:rPr>
        <w:t>megismerte a civil szervezetek 2023. évi működési támogatás igénybevételéhez benyújtott pályázatokat és a 2023. évre az alábbi támogatásokat állapítja meg:</w:t>
      </w:r>
    </w:p>
    <w:tbl>
      <w:tblPr>
        <w:tblW w:w="49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2002"/>
      </w:tblGrid>
      <w:tr>
        <w:trPr>
          <w:trHeight w:val="412" w:hRule="atLeast"/>
        </w:trPr>
        <w:tc>
          <w:tcPr>
            <w:tcW w:w="68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 xml:space="preserve">Civil szervezet </w:t>
            </w:r>
          </w:p>
        </w:tc>
        <w:tc>
          <w:tcPr>
            <w:tcW w:w="20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Támogatás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2023. évre</w:t>
            </w:r>
          </w:p>
        </w:tc>
      </w:tr>
      <w:tr>
        <w:trPr>
          <w:trHeight w:val="362" w:hRule="atLeast"/>
        </w:trPr>
        <w:tc>
          <w:tcPr>
            <w:tcW w:w="688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3B Turisztikai Egyesület</w:t>
            </w:r>
          </w:p>
        </w:tc>
        <w:tc>
          <w:tcPr>
            <w:tcW w:w="200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350.000 Ft</w:t>
            </w:r>
          </w:p>
        </w:tc>
      </w:tr>
      <w:tr>
        <w:trPr>
          <w:trHeight w:val="374" w:hRule="atLeast"/>
        </w:trPr>
        <w:tc>
          <w:tcPr>
            <w:tcW w:w="68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Balatonkeresztúr és Balatonmáriafürdő Községek Tűzoltó Egyesülete</w:t>
            </w:r>
          </w:p>
        </w:tc>
        <w:tc>
          <w:tcPr>
            <w:tcW w:w="20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340.000 Ft</w:t>
            </w:r>
          </w:p>
        </w:tc>
      </w:tr>
      <w:tr>
        <w:trPr>
          <w:trHeight w:val="415" w:hRule="atLeast"/>
        </w:trPr>
        <w:tc>
          <w:tcPr>
            <w:tcW w:w="688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Balatonkeresztúr és Balatonmáriafürdő Községek Polgárőr Egyesülete</w:t>
            </w:r>
          </w:p>
        </w:tc>
        <w:tc>
          <w:tcPr>
            <w:tcW w:w="200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270.000 Ft</w:t>
            </w:r>
          </w:p>
        </w:tc>
      </w:tr>
      <w:tr>
        <w:trPr>
          <w:trHeight w:val="286" w:hRule="atLeast"/>
        </w:trPr>
        <w:tc>
          <w:tcPr>
            <w:tcW w:w="68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Ősz Idő Nyugdíjas Klub</w:t>
            </w:r>
          </w:p>
        </w:tc>
        <w:tc>
          <w:tcPr>
            <w:tcW w:w="20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</w:rPr>
              <w:t>250.000 Ft</w:t>
            </w:r>
          </w:p>
        </w:tc>
      </w:tr>
      <w:tr>
        <w:trPr>
          <w:trHeight w:val="431" w:hRule="atLeast"/>
        </w:trPr>
        <w:tc>
          <w:tcPr>
            <w:tcW w:w="688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Balatonkeresztúr és Balatonmáriafürdő Községek Sportköre</w:t>
            </w:r>
          </w:p>
        </w:tc>
        <w:tc>
          <w:tcPr>
            <w:tcW w:w="200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</w:rPr>
              <w:t>400.000 Ft</w:t>
            </w:r>
          </w:p>
        </w:tc>
      </w:tr>
      <w:tr>
        <w:trPr>
          <w:trHeight w:val="382" w:hRule="atLeast"/>
        </w:trPr>
        <w:tc>
          <w:tcPr>
            <w:tcW w:w="68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Balaton M. &amp; K. Egyesület</w:t>
            </w:r>
          </w:p>
        </w:tc>
        <w:tc>
          <w:tcPr>
            <w:tcW w:w="20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</w:rPr>
              <w:t>400.000 Ft</w:t>
            </w:r>
          </w:p>
        </w:tc>
      </w:tr>
      <w:tr>
        <w:trPr>
          <w:trHeight w:val="387" w:hRule="atLeast"/>
        </w:trPr>
        <w:tc>
          <w:tcPr>
            <w:tcW w:w="688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Balatonmáriafürdői Vízisport Egyesület</w:t>
            </w:r>
          </w:p>
        </w:tc>
        <w:tc>
          <w:tcPr>
            <w:tcW w:w="200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</w:rPr>
              <w:t>500.000 Ft</w:t>
            </w:r>
          </w:p>
        </w:tc>
      </w:tr>
      <w:tr>
        <w:trPr>
          <w:trHeight w:val="380" w:hRule="atLeast"/>
        </w:trPr>
        <w:tc>
          <w:tcPr>
            <w:tcW w:w="68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Terápia Sportegyesület</w:t>
            </w:r>
          </w:p>
        </w:tc>
        <w:tc>
          <w:tcPr>
            <w:tcW w:w="20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100.000 Ft</w:t>
            </w:r>
          </w:p>
        </w:tc>
      </w:tr>
      <w:tr>
        <w:trPr>
          <w:trHeight w:val="344" w:hRule="atLeast"/>
        </w:trPr>
        <w:tc>
          <w:tcPr>
            <w:tcW w:w="688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Túravitorlás Egyesület</w:t>
            </w:r>
          </w:p>
        </w:tc>
        <w:tc>
          <w:tcPr>
            <w:tcW w:w="200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400.000 Ft</w:t>
            </w:r>
          </w:p>
        </w:tc>
      </w:tr>
      <w:tr>
        <w:trPr>
          <w:trHeight w:val="465" w:hRule="atLeast"/>
        </w:trPr>
        <w:tc>
          <w:tcPr>
            <w:tcW w:w="68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right="-132" w:hanging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0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3.010.000 Ft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libri Light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Balaton</w:t>
      </w:r>
      <w:r>
        <w:rPr>
          <w:rFonts w:cs="Cambria" w:ascii="Cambria" w:hAnsi="Cambria"/>
          <w:sz w:val="22"/>
          <w:szCs w:val="22"/>
        </w:rPr>
        <w:t>máriafürdő</w:t>
      </w:r>
      <w:r>
        <w:rPr>
          <w:rFonts w:cs="Cambria" w:ascii="Cambria" w:hAnsi="Cambria"/>
          <w:sz w:val="22"/>
          <w:szCs w:val="22"/>
          <w:lang w:val="en-US"/>
        </w:rPr>
        <w:t xml:space="preserve"> Község Önkormányzat Képviselő-testülete a támogatáso</w:t>
      </w:r>
      <w:r>
        <w:rPr>
          <w:rFonts w:cs="Cambria" w:ascii="Cambria" w:hAnsi="Cambria"/>
          <w:sz w:val="22"/>
          <w:szCs w:val="22"/>
        </w:rPr>
        <w:t xml:space="preserve">kat egyösszegben, a támogatási szerződést aláírását követően átutalással biztosítja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libri Light"/>
          <w:sz w:val="22"/>
          <w:szCs w:val="22"/>
          <w:lang w:val="en-US"/>
        </w:rPr>
      </w:pPr>
      <w:r>
        <w:rPr>
          <w:rFonts w:cs="Calibri Light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kéri a polgármestert, hogy a 2023. évi költségvetésbe biztosítsa a civil szervezetek részére megállapított támogatási összegeke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4. február havi ül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támogatási összegek a 2023. évi költségvetésbe beépítésre kerültek, a szerződéskötés előkészítése folyamatban van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/2023.(I.16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>2023. január 16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elelős: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4/2023.(I.16.) határozata 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Polgármester döntéshozatalból kizárásáról:</w:t>
      </w:r>
    </w:p>
    <w:p>
      <w:pPr>
        <w:pStyle w:val="Normal"/>
        <w:jc w:val="both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Balatonmáriafürdő Község Önkormányzat Képviselő-testülete Galácz György polgármestert a 2023. évi szabadságolási ütemtervének elfogadása döntéshozatalából nem zárja ki.</w:t>
      </w:r>
    </w:p>
    <w:p>
      <w:pPr>
        <w:pStyle w:val="Normal"/>
        <w:jc w:val="both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azonnal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Poják Csaba alpolgármester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Képviselő-testületének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/2023.(I.16.) számú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a Polgármester 2023. évi szabadságolási ütemtervének jóváhagy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23. évi szabadságolási ütemtervét a következők szerint hagyja jóvá: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2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5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22. évről áthozot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3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</w:tbl>
    <w:p>
      <w:pPr>
        <w:pStyle w:val="Normal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3. december 3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6/2023.(I.16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2023. évi köztisztviselői teljesítménykövetelmények alapját képező kiemelt célokról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alatonkeresztúri Közös Önkormányzati Hivatal köztisztviselőinek 2023. évi teljesítménykövetelmények alapját képező kiemelt céljait a következők szerint határozza meg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önkormányzatokra vonatkozó átfogó célkitűzések: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fenntartó önkormányzatok képviselő-testületei és bizottságai munkájának hatékony segítése, az ülések előkészítése, a döntésekhez szükséges információk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biztosítása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Magyar Államkincstár 2022. évi ellenőrzési jelentéseiben meghatározott feladatok, hibák, hiányosságok feldolgozására, megoldására készített intézkedési terv szerint az utóellenőrzés helyszíni ellenőrzésének biztosítása.</w:t>
      </w:r>
    </w:p>
    <w:p>
      <w:pPr>
        <w:pStyle w:val="Normal"/>
        <w:numPr>
          <w:ilvl w:val="0"/>
          <w:numId w:val="9"/>
        </w:numPr>
        <w:spacing w:lineRule="auto" w:line="276"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rastruktúra és gazdaságfejlesztést célzó pályázati, beruházási lehetőségek feltárásában való közreműködés, pályázatok előkészítésében, elszámolásában való közreműködés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nergiaracionálázási intézkedések végrehajtása.</w:t>
      </w:r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ektronikus ügyintézés minél szélesebb körben történő alkalmazásának elősegítése, a működtetéséhez szükséges technikai és jogi feltételek minél szélesebb körű biztosítás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Az egyes, önkormányzat által ellátott feladatokra, tevékenységekre vonatkozó célkitűzések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Önkormányzat 2023. évi költségvetésének végrehajtása során a szabályszerűség, célszerűség, hatékonyság és takarékos gazdálkodás biztosítás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hivatal szervezetnél, az önkormányzatoknál végzett külső és belső ellenőrzések során feltárt hiányosságok pótlása, hibák kijavítása, az ellenőrzéseket követően tett intézkedések határidőben történő nyomon követésének, kontrolljának biztosítás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tisztviselők feladataikat határidőben, a jogszabályoknak megfelelően, szakszerűen lássák 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Önkormányzati rendeletek hatályosulásának folyamatos vizsgálata a jogszabályi és az élethelyzetek változása kapcsán.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20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önkormányzati feladatellátást segítő tevékenységekre vonatkozó célkitűzése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20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énzügyi – gazdálkodási tevékenység naprakész legyen, megfelelő információt nyújtson a döntéshozók számá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20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 helyi adók kivetése, a hátralékok kimutatása és átadásra behajtásra a Nemzeti Adó és Vámhivatalnak. Általában a helyi adók beszedésére, felderítésére fokozott figyelem fordítás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i honlap adattartalmának folyamatos bővítése, a lakosság tájékoztatása és segítése érdekében a hatósági ügyintézést támogató új, korszerű nyomtatványok és ügyintézési ügymenetek ismertetésével.</w:t>
      </w:r>
    </w:p>
    <w:p>
      <w:pPr>
        <w:pStyle w:val="Normal"/>
        <w:numPr>
          <w:ilvl w:val="0"/>
          <w:numId w:val="10"/>
        </w:numPr>
        <w:spacing w:lineRule="auto" w:line="276"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atósági ügyek intézése során a szakszerűség, jogszerűség biztosítása, az eljárási határidők betartása.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seti célkitűzések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ivatalvezetői álláshely átadásának előkészítése és december 30-ig történő lebonyolítása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2024. évi EP és önkormányzati választásokra történő felkészülés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Balatonberény és Balatonkeresztúr községek helyi adóemelésével kapcsolatos feladatok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jogszerű lebonyolítása, a költségek megosztása a hivatali költségvetésbe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09" w:firstLine="11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felkéri a jegyzőt, hogy az Önkormányzati Hivatal köztisztviselői 2023. évi egyéni teljesítménykövetelményeinek meghatározásáról intézkedjen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firstLine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3. január 31.</w:t>
      </w:r>
    </w:p>
    <w:p>
      <w:pPr>
        <w:pStyle w:val="Normal"/>
        <w:spacing w:before="0" w:after="0"/>
        <w:ind w:left="709" w:firstLine="11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Mestyán Valéria címzetes főjegyző </w:t>
      </w:r>
    </w:p>
    <w:p>
      <w:pPr>
        <w:pStyle w:val="Normal"/>
        <w:ind w:left="709" w:firstLine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egyző 2023. évi egyéni teljesítménykövetelményeinek meghatározásáról Balatonkeresztúr Község Polgármestere gondoskodik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firstLine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3. január 31.</w:t>
      </w:r>
    </w:p>
    <w:p>
      <w:pPr>
        <w:pStyle w:val="Normal"/>
        <w:ind w:left="709" w:firstLine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Kovács József polgármester</w:t>
      </w:r>
    </w:p>
    <w:p>
      <w:pPr>
        <w:pStyle w:val="Normal"/>
        <w:ind w:left="709" w:firstLine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shd w:fill="FFFFFF" w:val="clear"/>
        <w:rPr>
          <w:rFonts w:ascii="Cambria" w:hAnsi="Cambria" w:cs="Cambria"/>
          <w:b/>
          <w:b/>
          <w:bCs/>
        </w:rPr>
      </w:pPr>
      <w:r>
        <w:rPr>
          <w:rFonts w:cs="Century Gothic" w:ascii="Cambria" w:hAnsi="Cambria"/>
          <w:i/>
          <w:iCs/>
        </w:rPr>
        <w:t xml:space="preserve">A Hivatal </w:t>
      </w:r>
      <w:r>
        <w:rPr>
          <w:rFonts w:cs="Cambria" w:ascii="Cambria" w:hAnsi="Cambria"/>
          <w:i/>
          <w:iCs/>
        </w:rPr>
        <w:t>köztisztviselőinek 2023. évi egyéni teljesítménykövetelmények meghatározása megtörtént. A jegyző teljesítménykövetelményeinek meghatározásáról Balatonkeresztúr Polgármestere gondoskodott</w:t>
      </w:r>
      <w:r>
        <w:rPr>
          <w:rFonts w:cs="Cambria" w:ascii="Cambria" w:hAnsi="Cambria"/>
          <w:b/>
          <w:bCs/>
        </w:rPr>
        <w:t>.</w:t>
      </w:r>
    </w:p>
    <w:p>
      <w:pPr>
        <w:pStyle w:val="Normal"/>
        <w:pBdr>
          <w:bottom w:val="single" w:sz="8" w:space="1" w:color="000000"/>
        </w:pBdr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 Község Önkormányzat Képviselő-testületének </w:t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7/2023.(I.16.) számú határozata </w:t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hatályos helyiségbérleti szerződések módosításáról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„Az önkormányzat tulajdonában lévő intézmények és helyiségeik eseti bérbeadásának rendjéről és bérleti díjáról szóló önkormányzati rendelet módosítása, helyiségbérleti szerződések” tárgyú előterjesztést megtárgyalta és az alábbi döntéseket hozza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z önkormányzat tulajdonában lévő intézmények és helyiségeik eseti bérbeadásának rendjéről és bérleti díjáról szóló 10/2018.(IV.25.) önkormányzati rendelet módosításáról szóló önkormányzati rendelet-tervezet 1. mellékletében foglalt helyiségbérleti díjakat az alábbiak szerint hagyja jóvá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81"/>
        <w:gridCol w:w="3776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özségháza – Múzeum – Időszaki kiállítóterem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500 Ft/ór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igen szavazat, ellenszavazat és tartózkodás nélkül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özségháza – Központi Strand – Masszázsszoba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.000 Ft/hó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igen szavazat, 1 ellenszavazattal, tartózkodás nélkül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özségháza – Irodahelyiség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.000 Ft/hó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igen szavazat, ellenszavazat és tartózkodás nélkül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drássy Mária Közösségi Ház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500 Ft/ór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igen szavazat, ellenszavazat és tartózkodás nélkül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illagvirág Művészeti Modellóvod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500 Ft/ór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igen szavazat, ellenszavazat és tartózkodás nélkül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Háziorvosi rendelő – Emelet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.000 Ft/hó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igen szavazat, ellenszavazat és tartózkodás nélkül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édőnői Szolgála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500 Ft/ór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igen szavazat, ellenszavazat és tartózkodás nélkül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nkormányzati telephel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000 Ft/nap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igen szavazat, ellenszavazat és tartózkodás nélkül</w:t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- 4 igen szavazattal, ellenszavazat és tartózkodás nélkül – a hatályos helyiségbérleti szerződések bérleti díjemelésére vonatkozó szerződésmódosítását támogatja. A Képviselő-testület felkéri a Polgármestert a szerződésmódosítások lebonyolítására. A</w:t>
      </w:r>
      <w:r>
        <w:rPr>
          <w:rFonts w:cs="Cambria" w:ascii="Cambria" w:hAnsi="Cambria"/>
          <w:bCs/>
        </w:rPr>
        <w:t xml:space="preserve"> bérleti díj a várható időközi pénzromlás ellentételezéseként – korrigálásra kerül oly módon, hogy annak összege a KSH által közzétett éves általános inflációs ráta mértékével évente automatikusan emelkedik. </w:t>
      </w:r>
      <w:r>
        <w:rPr>
          <w:rFonts w:cs="Cambria" w:ascii="Cambria" w:hAnsi="Cambria"/>
        </w:rPr>
        <w:t xml:space="preserve">A módosítás hatálybalépése 2023. február 1. napja. 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január 31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rendelet módosítását az njt-ben kihirdettük. A döntésről az érintett Bérlőket értesítettük. A szerződésmódosításokat elkészítettük és a Bérlők részére aláírásra kiküldtük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8/2023.(I.16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reklám- és propagandacélú feladatok és költségek meghatároz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„Reklám- és propagandacélú feladatok és költségek meghatározása” tárgyú előterjesztést és elfogadja a bruttó 3.048.000 Ft összegű javasolt 2023. évi reklám- és propagandacélú feladatok ellátására fordítható költségterve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Mária Infó helyi újság havonta történő elektronikus megjelenését </w:t>
      </w:r>
      <w:r>
        <w:rPr>
          <w:rFonts w:cs="Cambria" w:ascii="Cambria" w:hAnsi="Cambria"/>
          <w:b/>
          <w:bCs/>
        </w:rPr>
        <w:t>támoga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gondoskodjon a reklám- és propagandacélú keretösszeg 2023. évi költségvetésbe történő beépí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2. február hó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elelős: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reklám- és propagandacélú 3.048.000 Ft összegű keretösszeg a 2023. évi költségvetésbe beépítésre kerü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i Képviselő-testületének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9/2023.(I.16.) számú határozat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, Gróf Széchényi Imre tér 9. sz. (Hrsz. 209/15) alatt lévő vendéglátó ipari egység és a működéshez szükséges közterületi WC üzemeltetésére bérleti jogviszony létesítésé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tárgyalta a „Bérleti jogviszony létesítése a Balatonmáriafürdő, Gróf Széchényi Imre tér 9. sz. (Hrsz. 209/15) alatt lévő vendéglátó ipari egység és a működéshez szükséges közterületi WC üzemeltetésére” című előterjesztést és felhatalmazza a Polgármestert az előterjesztés mellékletét képező pályázati felhívás közzétételé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 Képviselő-testület felkéri a Polgármestert a pályázati felhívás közzétételére a község honlapján. 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pályázati felhívást a honlapon közzétettük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i Képviselő-testületén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0/2023.(I.16.) számú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Marcali Mentők Egyesülete anyagi támoga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</w:t>
      </w:r>
      <w:r>
        <w:rPr/>
        <w:t xml:space="preserve">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>Marcali Mentők Egyesülete</w:t>
      </w:r>
      <w:r>
        <w:rPr>
          <w:rFonts w:cs="Cambria" w:ascii="Cambria" w:hAnsi="Cambria"/>
          <w:bCs/>
        </w:rPr>
        <w:t xml:space="preserve"> (8700 Marcali, Kossuth u. 41.) támogatási kérelmét és a 2023. évi költségvetésben </w:t>
      </w:r>
      <w:r>
        <w:rPr>
          <w:rFonts w:cs="Cambria" w:ascii="Cambria" w:hAnsi="Cambria"/>
          <w:b/>
        </w:rPr>
        <w:t>100.000 Ft</w:t>
      </w:r>
      <w:r>
        <w:rPr>
          <w:rFonts w:cs="Cambria" w:ascii="Cambria" w:hAnsi="Cambria"/>
          <w:bCs/>
        </w:rPr>
        <w:t xml:space="preserve"> anyagi támogatást biztosít részükre a mentőállomás</w:t>
      </w:r>
      <w:r>
        <w:rPr>
          <w:rFonts w:cs="Cambria" w:ascii="Cambria" w:hAnsi="Cambria"/>
        </w:rPr>
        <w:t xml:space="preserve"> korszerű életmentő berendezésének eszközbeszerzésé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mezőt a döntésről értesítettük. A támogatási összeg kifizetésére a 2023. évi költségvetés elfogadását követően kerül sor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/2023.(I.16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Balatonmáriafürdő</w:t>
      </w:r>
      <w:r>
        <w:rPr>
          <w:rFonts w:cs="Cambria" w:ascii="Cambria" w:hAnsi="Cambria"/>
          <w:b/>
        </w:rPr>
        <w:t xml:space="preserve"> község településrendezési eszközei 16. számú módosítása ügyében hozott 125/2022.(XI.9.) határozat módosításáról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Balatonmáriafürdő község településrendezési eszközei 16. számú módosításáról hozott 125/2022.(X.9.) határozat 1.3) pontját a következők szerint módosítj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1.3)Balatonmáriafürdő Község Önkormányzat Képviselő-testülete megtárgyalta Balatonmáriafürdő, 157/2 hrsz-ú ingatlanra vonatkozó előterjesztést, megismerte az előterjesztés mellékletét képező döntéselőkészítő örökségvédelmi hatástanulmányt és az alábbi döntést hozz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157/2 hrsz-ú önkormányzati tulajdonú ingatlan nyugati telekhatára mentén 6 méter széles gyalogutat szabályoz ki az ingatlan területéből és az ingatlanon álló helyi védett épület védettségi státuszát megszünteti. A helyi védettség törléséhez előzetesen Balatonmáriafürdő </w:t>
      </w:r>
      <w:r>
        <w:rPr>
          <w:rFonts w:cs="Cambria" w:ascii="Cambria" w:hAnsi="Cambria"/>
          <w:b/>
          <w:bCs/>
        </w:rPr>
        <w:t>Településképi arculati kézikönyvét és</w:t>
      </w:r>
      <w:r>
        <w:rPr>
          <w:rFonts w:cs="Cambria" w:ascii="Cambria" w:hAnsi="Cambria"/>
        </w:rPr>
        <w:t xml:space="preserve"> Településképi rendeletét módosítja. A </w:t>
      </w:r>
      <w:r>
        <w:rPr>
          <w:rFonts w:cs="Cambria" w:ascii="Cambria" w:hAnsi="Cambria"/>
          <w:b/>
          <w:bCs/>
        </w:rPr>
        <w:t>Településképi arculati kézikönyv</w:t>
      </w:r>
      <w:r>
        <w:rPr>
          <w:rFonts w:cs="Cambria" w:ascii="Cambria" w:hAnsi="Cambria"/>
        </w:rPr>
        <w:t>, a Településképi rendelet és a településrendezési eszközök módosításához szükséges eljárásokat lefolytatja.”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br/>
      </w: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január 17.  Arker Településtervező Bt. ért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Arker Településtervező Bt. részére a döntésről szóló jegyzőkönyvi kivonatot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/2023.(I.16.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lepülésfásítási Program keretében igénylés benyúj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z Agrárminisztérium által meghirdetett Településfásítási Programban részt kíván venni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programra regisztráljon és az önkormányzat igényét nyújtsa be, és kedvező eredmény esetén a fásítási program megvalósítását bonyolítsa l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pályázati igény benyújtása 2023.január 23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</w:t>
      </w:r>
      <w:r>
        <w:rPr>
          <w:rFonts w:cs="Cambria" w:ascii="Cambria" w:hAnsi="Cambria"/>
        </w:rPr>
        <w:t>program megvalósítása 2023. november 30.</w:t>
      </w:r>
    </w:p>
    <w:p>
      <w:pPr>
        <w:pStyle w:val="Normal"/>
        <w:tabs>
          <w:tab w:val="clear" w:pos="709"/>
          <w:tab w:val="left" w:pos="14459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i/>
          <w:iCs/>
          <w:sz w:val="22"/>
          <w:szCs w:val="22"/>
          <w:lang w:val="hu-HU"/>
        </w:rPr>
        <w:t xml:space="preserve">A Településfásítási programba a regisztráció megtörtént, 30 db igényelhető fára az igényt benyújtottuk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i/>
          <w:iCs/>
          <w:sz w:val="22"/>
          <w:szCs w:val="22"/>
          <w:lang w:val="hu-HU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 xml:space="preserve">/2023.(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bookmarkStart w:id="5" w:name="_Hlk47509246"/>
      <w:r>
        <w:rPr>
          <w:rFonts w:cs="Cambria" w:ascii="Cambria" w:hAnsi="Cambria"/>
          <w:sz w:val="22"/>
          <w:szCs w:val="22"/>
        </w:rPr>
        <w:t>Balatonmáriafürdő, 2023. február 30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  <w:lang w:val="hu-HU"/>
        </w:rPr>
        <w:t>Galácz György</w:t>
      </w:r>
      <w:r>
        <w:rPr>
          <w:rFonts w:cs="Cambria" w:ascii="Cambria" w:hAnsi="Cambria"/>
          <w:b w:val="false"/>
          <w:sz w:val="22"/>
          <w:szCs w:val="22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6" w:name="_Hlk47509246"/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olgármester</w:t>
      </w:r>
      <w:bookmarkEnd w:id="6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bCs/>
      <w:i w:val="false"/>
      <w:i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1-30T12:01:00Z</dcterms:modified>
  <cp:revision>1098</cp:revision>
  <dc:subject/>
  <dc:title/>
</cp:coreProperties>
</file>