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Cs w:val="24"/>
        </w:rPr>
      </w:pPr>
      <w:r>
        <w:rPr>
          <w:szCs w:val="24"/>
        </w:rPr>
        <w:t>Tisztelt Képviselő-testület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jc w:val="both"/>
        <w:rPr/>
      </w:pPr>
      <w:r>
        <w:rPr/>
        <w:t xml:space="preserve">Az államháztartásról szóló 2011. évi CXCV. törvény 29. § (3) bekezdése, a középtávú tervezés keretein belül előírja a Stabilitási tv. 45. § (1) bekezdés a) pontja felhatalmazása alapján, hogy az önkormányzatoknak az adósságot keletkeztető ügyletekhez történő hozzájárulás részletes szabályairól szóló 353/2011. (XII. 30.) Korm. rendeletben meghatározottak szerinti saját bevételeinek, valamint a Stabilitási tv. 3. § (1) bekezdése szerinti adósságot keletkeztető ügyleteiből eredő fizetési kötelezettségeinek a költségvetési évet követő három évre várható összegét határozatban kell megállap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nek a saját bevételei összegét, valamint az adósságot keletkeztető ügyleteiből eredő fizetési kötelezettségeit – évente – legkésőbb a költségvetési rendelet elfogadásáig kell megállapítani. Ennek részletes bemutatása a következő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85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020"/>
        <w:gridCol w:w="1100"/>
        <w:gridCol w:w="1100"/>
        <w:gridCol w:w="1480"/>
        <w:gridCol w:w="1100"/>
        <w:gridCol w:w="163"/>
      </w:tblGrid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or-szám</w:t>
            </w:r>
          </w:p>
        </w:tc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GNEVEZÉS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8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 és adósságot keletkeztető ügyletből eredő fizetési kötelezettség (Ft) a tárgyévet követő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árgy év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év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év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év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lyi adók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 5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75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75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750 0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ztalék, koncessziós díjak, hozambevétel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íjak, pótlékok, bírságok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0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rgyi eszközök, immateriális javak, vagyoni értékű jog értékesítése és hasznosítása, vagyonhasznosításból és értékesítésből származó bevétel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észvények, részesedések értékesítése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állalatértékesítésből, privatizációból származó bevételek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zességvállalással kapcsolatos megtérülés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aját bevételek (1+… .+7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 1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8 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8 0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8 000 0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Saját bevételek  (8. sor)  50%-a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 05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 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 0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 000 0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lőző év(ek)ben keletkezett tárgyévi fizetési kötelezettség (11+…..+18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vett, átvállalt hitel és annak tőketartozás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vett, átvállalt kölcsön és annak tőketartozás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telviszonyt megtestesítő értékpapír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4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áltó kibocsátás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5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énzügyi lízing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6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sszavásárlási kötelezettség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7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zeti betét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8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lasztott fizetés, részletfizetés, ki nem fizetett ellenérték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9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árgyévben keletkezett, illetve keletkező, tárgyévet terhelő fizetési kötelezettség (20+…..+27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0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vett, átvállalt hitel és annak tőketartozás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1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vett, átvállalt kölcsön és annak tőketartozás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2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telviszonyt megtestesítő értékpapír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3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ott vált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4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énzügyi lízing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5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sszavásárlási kötelezettség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6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zeti betét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7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lasztott fizetés, részletfizetés, ki nem fizetett ellenérték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8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izetési kötelezettség összesen (10+19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0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izetési kötelezettséggel csökkentett saját bevétel (9-28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 05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 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 0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 000 0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</w:rPr>
        <w:t>Döntési javaslat:</w:t>
      </w:r>
    </w:p>
    <w:p>
      <w:pPr>
        <w:pStyle w:val="TextBody"/>
        <w:jc w:val="both"/>
        <w:rPr/>
      </w:pPr>
      <w:r>
        <w:rPr>
          <w:sz w:val="24"/>
        </w:rPr>
        <w:t>Balatonmáriafürdő Község Önkormányzat Képviselő-testületének</w:t>
      </w:r>
    </w:p>
    <w:p>
      <w:pPr>
        <w:pStyle w:val="TextBody"/>
        <w:jc w:val="both"/>
        <w:rPr/>
      </w:pPr>
      <w:r>
        <w:rPr>
          <w:sz w:val="24"/>
        </w:rPr>
        <w:t>…</w:t>
      </w:r>
      <w:r>
        <w:rPr>
          <w:sz w:val="24"/>
        </w:rPr>
        <w:t xml:space="preserve">/2023.(II.13.) határozata </w:t>
      </w:r>
    </w:p>
    <w:p>
      <w:pPr>
        <w:pStyle w:val="Normal"/>
        <w:jc w:val="both"/>
        <w:rPr>
          <w:b/>
          <w:b/>
        </w:rPr>
      </w:pPr>
      <w:r>
        <w:rPr>
          <w:b/>
        </w:rPr>
        <w:t>az adósságot keletkeztető ügyleteiből eredő fizetési kötelezettségrő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Balatonmáriafürdő Község Önkormányzat Képviselő-testülete a saját bevételei összegét, valamint az adósságot keletkeztető ügyleteiből eredő fizetési kötelezettségeinek három évre várható összegét a következők szerint  állapítja meg. </w:t>
      </w:r>
    </w:p>
    <w:tbl>
      <w:tblPr>
        <w:tblW w:w="85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020"/>
        <w:gridCol w:w="1100"/>
        <w:gridCol w:w="1100"/>
        <w:gridCol w:w="1480"/>
        <w:gridCol w:w="1100"/>
        <w:gridCol w:w="163"/>
      </w:tblGrid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or-szám</w:t>
            </w:r>
          </w:p>
        </w:tc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GNEVEZÉS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8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 és adósságot keletkeztető ügyletből eredő fizetési kötelezettség a tárgyévet követő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árgy év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év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év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év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lyi adók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 5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75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75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750 0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ztalék, koncessziós díjak, hozambevétel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íjak, pótlékok, bírságok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0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rgyi eszközök, immateriális javak, vagyoni értékű jog értékesítése és hasznosítása, vagyonhasznosításból és értékesítésből származó bevétel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észvények, részesedések értékesítése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állalatértékesítésből, privatizációból származó bevételek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zességvállalással kapcsolatos megtérülés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aját bevételek (1+… .+7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 1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8 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8 0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8 000 0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Saját bevételek  (8. sor)  50%-a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 05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 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 0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 000 0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lőző év(ek)ben keletkezett tárgyévi fizetési kötelezettség (11+…..+18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vett, átvállalt hitel és annak tőketartozás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vett, átvállalt kölcsön és annak tőketartozás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telviszonyt megtestesítő értékpapír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4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áltó kibocsátás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5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énzügyi lízing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6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sszavásárlási kötelezettség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7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zeti betét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8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lasztott fizetés, részletfizetés, ki nem fizetett ellenérték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9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árgyévben keletkezett, illetve keletkező, tárgyévet terhelő fizetési kötelezettség (20+…..+27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0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vett, átvállalt hitel és annak tőketartozás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1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vett, átvállalt kölcsön és annak tőketartozás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2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telviszonyt megtestesítő értékpapír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3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ott vált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4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énzügyi lízing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5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sszavásárlási kötelezettség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6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zeti betét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7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lasztott fizetés, részletfizetés, ki nem fizetett ellenérték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8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izetési kötelezettség összesen (10+19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0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izetési kötelezettséggel csökkentett saját bevétel (9-28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 05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 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 0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 000 0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23. december 31.</w:t>
      </w:r>
    </w:p>
    <w:p>
      <w:pPr>
        <w:pStyle w:val="Normal"/>
        <w:jc w:val="both"/>
        <w:rPr/>
      </w:pPr>
      <w:r>
        <w:rPr/>
        <w:t>Felelős: Galácz György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máriafürdő, 2023. 02.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Galácz György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both"/>
      <w:textAlignment w:val="auto"/>
      <w:outlineLvl w:val="2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both"/>
      <w:textAlignment w:val="auto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9:21:00Z</dcterms:created>
  <dc:creator>Pénzügy Fonyód</dc:creator>
  <dc:description/>
  <cp:keywords/>
  <dc:language>en-US</dc:language>
  <cp:lastModifiedBy>Valéria Mestyán</cp:lastModifiedBy>
  <cp:lastPrinted>2012-01-27T10:26:00Z</cp:lastPrinted>
  <dcterms:modified xsi:type="dcterms:W3CDTF">2023-02-11T10:37:00Z</dcterms:modified>
  <cp:revision>156</cp:revision>
  <dc:subject/>
  <dc:title/>
</cp:coreProperties>
</file>