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5140</wp:posOffset>
            </wp:positionH>
            <wp:positionV relativeFrom="paragraph">
              <wp:posOffset>-3175</wp:posOffset>
            </wp:positionV>
            <wp:extent cx="553720" cy="844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-3175</wp:posOffset>
            </wp:positionV>
            <wp:extent cx="846455" cy="772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</w:rPr>
        <w:t>Balatonkeresztúr-Balatonmáriafürdő Községek Tűzoltó Egyesülete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>8648 Balatonkeresztúr, Ady Endre u. 52</w:t>
        <w:br/>
      </w:r>
      <w:r>
        <w:rPr>
          <w:rFonts w:cs="Times New Roman" w:ascii="Times New Roman" w:hAnsi="Times New Roman"/>
        </w:rPr>
        <w:t xml:space="preserve">    Adószám:18783690-1-14                  Takarékbank: 66900045-11013226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: 06-70/334-6404                               E-mail: juhaszlacy@gmail.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alatonmáriafürdő Község Önkormányz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máriafürd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óf Széchényi Imre tér 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Polgármester Úr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Juhász László mint a  Balatonkeresztúr - Balatonmáriafürdő Községek Tűzoltó Egyesülete képviseletére jogosult  kéréssel fordulok Önökhö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zközeink folyamatos fejlesztésével próbálunk megfelelni a mindennapi  elvárásoknak és a  kihívásoknak. Az ehhez való fedezetet a  BM.OKF. által kiírt pályázatok révén próbáljuk előteremteni. Feladatainkat a 2017-ben vásárolt Steyer-590 típusú gépjárműfecskendővel látjuk el. Sajnos az előző év folyamán fecskendőnk fékrendszere meghibásodott teljes felújítást igényel. Köszönjük az önkormányzat eddigi éves anyagi támogatását de ez az összeg a kapott árajánlat alapján nem fedezi a javítási költséget melynek várható összege meghaladja a  800.000 ft -ot. Ezért most egyesületünk segítségre szoru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etném kérni a Tisztelt Képviselő Testületet egyszeri 200.000 ft rendkívüli támogatásban részesítsék egyesületünket ,hogy a javítási költséget ki tudjuk fizetni és a jövőben is tudjunk segíteni, valamint megfelelni azoknak a kihívásoknak, amit az élet támaszt velünk szembe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ségüket előre is köszönöm!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keresztúr, 2023. március 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uhász László</w:t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gyesület Elnöke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120"/>
      <w:ind w:left="708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12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52:00Z</dcterms:created>
  <dc:creator>Windows-felhasználó</dc:creator>
  <dc:description/>
  <cp:keywords/>
  <dc:language>en-US</dc:language>
  <cp:lastModifiedBy>PC</cp:lastModifiedBy>
  <cp:lastPrinted>2023-02-09T19:31:00Z</cp:lastPrinted>
  <dcterms:modified xsi:type="dcterms:W3CDTF">2023-03-02T14:00:00Z</dcterms:modified>
  <cp:revision>5</cp:revision>
  <dc:subject/>
  <dc:title/>
</cp:coreProperties>
</file>