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3. MÁRCIUS 13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top_PLUSZ-1.1.3-21 KÓDSZÁMÚ,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>HELYI ÉS TÉRSÉGI TURIZMUSFEJLESZTÉS CÍMŰ</w:t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FELHÍVÁS ALAPJÁN benyújtott pályázat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aktuális állapota  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/>
      </w:pPr>
      <w:r>
        <w:rPr>
          <w:sz w:val="28"/>
          <w:u w:val="single"/>
        </w:rPr>
        <w:t>ELŐTERJESZTÉS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900" w:hanging="900"/>
        <w:jc w:val="both"/>
        <w:rPr/>
      </w:pPr>
      <w:r>
        <w:rPr>
          <w:b/>
          <w:sz w:val="22"/>
          <w:u w:val="single"/>
        </w:rPr>
        <w:t>Készült:</w:t>
      </w:r>
      <w:r>
        <w:rPr>
          <w:sz w:val="22"/>
        </w:rPr>
        <w:t xml:space="preserve"> Balatonmáriafürdő Község Önkormányzat Képviselő-testületének 2023. március 13-án tartandó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>
          <w:sz w:val="22"/>
        </w:rPr>
      </w:pPr>
      <w:r>
        <w:rPr>
          <w:b/>
          <w:sz w:val="22"/>
          <w:u w:val="single"/>
        </w:rPr>
        <w:t>Tárgy</w:t>
      </w:r>
      <w:r>
        <w:rPr>
          <w:b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  <w:tab/>
      </w:r>
      <w:r>
        <w:rPr>
          <w:rFonts w:eastAsia="Arial Unicode MS"/>
          <w:sz w:val="22"/>
          <w:szCs w:val="22"/>
        </w:rPr>
        <w:t xml:space="preserve">TOP_PLUSZ-1.1.3-21 kódszámú, Helyi és térségi turizmusfejlesztés című felhívás alapján benyújtott pályázat aktuális állapota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OP_PLUSZ-1.1.3-21 kódszámú, Helyi és térségi turizmusfejlesztés című pályázati felhívás alapján Balatonmáriafürdő Község Önkormányzata 2022.07.15. napján támogatási kérelmet nyújtott be Helyi és térségi turizmusfejlesztés Balatonmáriafürdőn címmel. Azonosító száma: TOP_PLUSZ-1.1.3-21-SO1-2022-00018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i hiánypótlás sikeres teljesítését követően 2022.12.21. napján kézhez vettük a Támogatási kérelem támogatásáról szóló értesítőt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i döntés a pályázatban rögzített 250.013.418,- Ft helyett 197.543.400,-Ft-ról szólt. A különbséget a beruházási költségek Áfa tartalma, valamint a megítélt csökkentett támogatás miatti általános költségek maximum költségkorlát túllépése okozta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felelő határidőben kifogással éltünk a támogatási döntéssel szemben, melynek indoklásául a pályázat műszaki tartalmát képező Csatornapart utca felújítása és a közvilágítás korszerűsítés feladatokhoz kapcsolódó ÁFA visszaigénylési tilalom – nem kapcsolódik bevételszerző tevékenységhez – szolgált. A megkeresésében 230.517.105,-Ft támogatás megítélését kezdeményeztük.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A Magyar Államkincstár Somogy Vármegyei Igazgatósága 2023. február 8-i levelében tájékoztatott, hogy a kifogásnak helyt ad és ezzel egyidejűleg a támogatási döntést visszavonja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i napig nem érkezett új támogatási döntés. Bízva a kedvező elbírálásban, megkezdtük a tervezési tevékenységre vonatkozó beszerzési eljárások lebonyolítását. A rendelkezésünkre álló adatok alapján megállapítható, hogy az önkormányzat 2023. évi költségvetési rendeletében e célra elkülönített összeg nem nyújt fedezetet a szerződésekre, ezért kérem Tisztelt Képviselőtestületet, hogy a 062020 TOP_PLUSZ-1.2.1. Turisztikai pályázat 05621 Tervezés során szereplő előirányzatot szíveskedjen megemelni 3.500.000 + 27% Áfa összeggel. A megemelkedett összeg a tervezéshez kapcsolódó szakági alvállalkozó teljesítésekre (pl. közvilágítás, talajmechanika, kertészet, csapadékvízelvezetés) nyújtanak fedezetet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i 1.000.000 + 27% Áfa összegű előirányzat emelést igénylek az engedélyeztetési eljárások során felmerülő hatósági, illetve szakhatósági díjtételek fedezetére.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A tervezők kiválasztására irányuló eljárás zárásaként szerződéskötésre kerül sor, azonban a szerződés csak akkor lép hatályba, amikor a támogatási összeg megítéléséről szóló értesítőt megkapjuk.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A hosszadalmas egyeztetési, tervezési, engedélyeztetési határidők miatt az egyes tevékenységeket egymással párhuzamosan szükséges intézni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Kérem a </w:t>
      </w:r>
      <w:r>
        <w:rPr>
          <w:bCs/>
          <w:sz w:val="22"/>
          <w:szCs w:val="22"/>
        </w:rPr>
        <w:t xml:space="preserve">Tisztelt Képviselő-testületet, hogy szíveskedjen az előirányzatmódosításhoz hozzájárulni!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máriafürdő, 2023. március 8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Galácz György sk.</w:t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alatonmáriafürdő Község Önkormányzat Képviselő-testülete megismerte TOP_PLUSZ-1.1.3-21-SO1-2022-00018 kódszámú, Helyi és térségi turizmusfejlesztés Balatonmáriafürdőn tárgyú pályázat aktuális állapotát bemutató előterjesztést és az alábbi döntést hozza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 xml:space="preserve">Balatonmáriafürdő Község Önkormányzat Képviselő-testülete az Önkormányzat 2023. évi költségvetési rendeletében a tartalék terhére átcsoportosít 3.500.000 Ft+ 27% ÁFA összeget a pályázattal kapcsolatos tervezési feladatokra, valamint 1.000.000,-Ft + 27% ÁFA összeget az engedélyeztetési eljárás során felmerülő hatósági költségekre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értelem szerint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Galácz György polgármester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52:00Z</dcterms:created>
  <dc:creator>.</dc:creator>
  <dc:description/>
  <cp:keywords/>
  <dc:language>en-US</dc:language>
  <cp:lastModifiedBy>babina</cp:lastModifiedBy>
  <cp:lastPrinted>2013-01-22T12:35:00Z</cp:lastPrinted>
  <dcterms:modified xsi:type="dcterms:W3CDTF">2023-03-08T16:35:00Z</dcterms:modified>
  <cp:revision>4</cp:revision>
  <dc:subject/>
  <dc:title>.</dc:title>
</cp:coreProperties>
</file>