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  <w:lang w:val="en-US" w:eastAsia="en-US"/>
        </w:rPr>
      </w:pPr>
      <w:r>
        <w:rPr>
          <w:rFonts w:eastAsia="Arial Unicode MS"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0615</wp:posOffset>
            </wp:positionH>
            <wp:positionV relativeFrom="paragraph">
              <wp:posOffset>31242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  <w:t>KÉPVISELŐ-TESTÜLETÉNEK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ascii="Cambria" w:hAnsi="Cambria" w:eastAsia="Times New Roman" w:cs="Cambria"/>
          <w:b/>
          <w:b/>
          <w:i/>
          <w:i/>
          <w:iC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i/>
          <w:iCs/>
          <w:sz w:val="32"/>
          <w:szCs w:val="3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i/>
          <w:i/>
          <w:iC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i/>
          <w:iCs/>
          <w:sz w:val="32"/>
          <w:szCs w:val="3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  <w:t>2023.  ÁPRILIS 17-EI NYILVÁNOS ÜLÉSÉR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sz w:val="32"/>
          <w:szCs w:val="32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TÁRGY: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SZOCIÁLIS CÉLÚ TÜZELŐANYAG VÁSÁRLÁSHOZ KAPCSOLÓDÓ TÁMOGATÁS IGÉNYLÉSE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Arial Unicode MS" w:cs="Cambria"/>
          <w:b/>
          <w:b/>
          <w:sz w:val="32"/>
          <w:szCs w:val="32"/>
        </w:rPr>
      </w:pPr>
      <w:r>
        <w:rPr>
          <w:rFonts w:eastAsia="Arial Unicode MS" w:cs="Cambria" w:ascii="Cambria" w:hAnsi="Cambria"/>
          <w:b/>
          <w:sz w:val="32"/>
          <w:szCs w:val="32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4"/>
          <w:szCs w:val="24"/>
          <w:u w:val="single"/>
        </w:rPr>
        <w:t>Készült: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alatonmáriafürdő Községi Önkormányzat Képviselő-testületének 2023. április 17-ei nyilvános testületi ülésére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>Tárgy:</w:t>
      </w:r>
      <w:r>
        <w:rPr>
          <w:rFonts w:cs="Cambria" w:ascii="Cambria" w:hAnsi="Cambria"/>
          <w:sz w:val="24"/>
          <w:szCs w:val="24"/>
        </w:rPr>
        <w:t xml:space="preserve"> Szociális célú tüzelőanyag vásárláshoz kapcsolódó támogatás igénylése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libri"/>
          <w:b/>
          <w:b/>
          <w:bCs/>
          <w:sz w:val="24"/>
          <w:szCs w:val="24"/>
          <w:lang w:eastAsia="hu-HU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libri"/>
          <w:bCs/>
          <w:sz w:val="24"/>
          <w:szCs w:val="24"/>
          <w:lang w:eastAsia="hu-HU"/>
        </w:rPr>
      </w:pPr>
      <w:r>
        <w:rPr>
          <w:rFonts w:eastAsia="Times New Roman" w:cs="Calibri" w:ascii="Cambria" w:hAnsi="Cambria"/>
          <w:bCs/>
          <w:sz w:val="24"/>
          <w:szCs w:val="24"/>
          <w:lang w:eastAsia="hu-HU"/>
        </w:rPr>
        <w:t>A téli időjárás a kistelepüléseken élő családok, idősek egy részének nehézséget okoz. Ezért indította el 2011-ben a Kormány a szociális célú tüzelőanyag programot, melynek keretében évről évre többszázezer rászoruló családnak nyújt segítséget.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Cambria" w:hAnsi="Cambria" w:eastAsia="Times New Roman" w:cs="Calibri"/>
          <w:bCs/>
          <w:kern w:val="2"/>
          <w:sz w:val="24"/>
          <w:szCs w:val="24"/>
          <w:lang w:eastAsia="hu-HU"/>
        </w:rPr>
      </w:pPr>
      <w:r>
        <w:rPr>
          <w:rFonts w:eastAsia="Times New Roman" w:cs="Calibri" w:ascii="Cambria" w:hAnsi="Cambria"/>
          <w:bCs/>
          <w:kern w:val="2"/>
          <w:sz w:val="24"/>
          <w:szCs w:val="24"/>
          <w:lang w:eastAsia="hu-HU"/>
        </w:rPr>
        <w:t>A Kormány ez évben is segítséget kíván nyújtani a rászorulók részére, ezért kihirdetésre került az 5000 fő lakosságszámot meg nem haladó települési önkormányzatok számára a szociális célú tüzelőanyag vásárláshoz kapcsolódó támogatásról szóló pályázati kiírás (a továbbiakban: pályázati kiírás)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kern w:val="2"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kern w:val="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helyi önkormányzatokért felelős miniszter (a továbbiakban: miniszter) 2023. márciusban kiadott pályázati kiírása alapján Balatonmáriafürdő Község Önkormányzata is benyújthatja igényét a szociális célú tüzelőanyag vásárláshoz kapcsolódó kiegészítő támogatásra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támogatás vissza nem térítendő költségvetési támogatás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központi számított adatok alapján Balatonmáriafürdő település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62 erdei m</w:t>
      </w:r>
      <w:r>
        <w:rPr>
          <w:rFonts w:eastAsia="Times New Roman" w:cs="Cambria" w:ascii="Cambria" w:hAnsi="Cambria"/>
          <w:b/>
          <w:bCs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 xml:space="preserve"> keménylombos tűzifára vagy 93 erdei m</w:t>
      </w:r>
      <w:r>
        <w:rPr>
          <w:rFonts w:eastAsia="Times New Roman" w:cs="Cambria" w:ascii="Cambria" w:hAnsi="Cambria"/>
          <w:b/>
          <w:bCs/>
          <w:sz w:val="24"/>
          <w:szCs w:val="24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lágy lombos tűzifára nyújthat be pályázato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 támogatás mértéke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fafajta esetében 21 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áfa, lágy lombos fafajta esetén 13 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>+áfa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Az önkormányzatnak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2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mértékű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önrészt kell vállalnia</w:t>
      </w:r>
      <w:r>
        <w:rPr>
          <w:rFonts w:eastAsia="Times New Roman" w:cs="Cambria" w:ascii="Cambria" w:hAnsi="Cambria"/>
          <w:sz w:val="24"/>
          <w:szCs w:val="24"/>
          <w:lang w:eastAsia="hu-HU"/>
        </w:rPr>
        <w:t>, és az erről hozott döntését is rögzíte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hu-HU"/>
        </w:rPr>
        <w:t>Pályázat benyújt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cs="Calibri" w:ascii="Cambria" w:hAnsi="Cambria"/>
          <w:b/>
          <w:sz w:val="24"/>
          <w:szCs w:val="24"/>
        </w:rPr>
        <w:t>A pályázati kiírás értelmében a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támogatást az a települési önkormányzat igényelheti, amelyik a szociális rászorultság és a 2023. évi igénylés részletes feltételeit –</w:t>
      </w: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 a jogosultak részére támogatást megállapító önkormányzati döntés és a kiosztás előtt hatályba lépő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– rendeletben szabályozza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akként, hogy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>a</w:t>
      </w: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Szoc. tv. szerinti aktív korúak ellátására, időskorúak járadéká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 Gyvt.-ben szabályozott halmozottan hátrányos helyzetű gyermeket nevelő család élvezzen előnyt, 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c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háztartásonként legfeljebb 5 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tűzifa vagy 10 q szén biztosítására kerüljön sor, valamin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i/>
          <w:iCs/>
          <w:sz w:val="24"/>
          <w:szCs w:val="24"/>
          <w:lang w:eastAsia="hu-HU"/>
        </w:rPr>
        <w:t>b)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vállalja, hogy a szociális célú tüzelőanyagban részesülőtől semmilyen ellenszolgáltatást nem kér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sz w:val="24"/>
        </w:rPr>
        <w:t xml:space="preserve">A pályázatokat </w:t>
      </w:r>
      <w:r>
        <w:rPr>
          <w:rFonts w:cs="Cambria" w:ascii="Cambria" w:hAnsi="Cambria"/>
          <w:b/>
          <w:bCs/>
          <w:sz w:val="24"/>
        </w:rPr>
        <w:t>elektronikusan kell benyújtani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Pályázó a miniszter által üzemeltetett ebr42 önkormányzati információs rendszerben (a továbbiakban: ebr42 rendszer), az erre a célra kialakított pályázati felület szerinti Adatlapon rögzíti a pályázat célja szerinti igényét, valamint feltölti a pályázati kiírás 7.I.2. pontjában meghatározott dokumentumokat, ezt követően lezárja a pályázat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A Pályázó</w:t>
      </w:r>
      <w:r>
        <w:rPr>
          <w:rFonts w:cs="Cambria" w:ascii="Cambria" w:hAnsi="Cambria"/>
          <w:sz w:val="24"/>
        </w:rPr>
        <w:t xml:space="preserve"> önkormányzat a lezárás állapotváltással </w:t>
      </w:r>
      <w:r>
        <w:rPr>
          <w:rFonts w:cs="Cambria" w:ascii="Cambria" w:hAnsi="Cambria"/>
          <w:b/>
          <w:bCs/>
          <w:sz w:val="24"/>
        </w:rPr>
        <w:t>az ebr42 rendszer által automatikusan generált Nyilatkozat űrlapot</w:t>
      </w:r>
      <w:r>
        <w:rPr>
          <w:rFonts w:cs="Cambria" w:ascii="Cambria" w:hAnsi="Cambria"/>
          <w:sz w:val="24"/>
        </w:rPr>
        <w:t xml:space="preserve"> – mely tartalmazza a feltöltött dokumentum nevét is – </w:t>
      </w:r>
      <w:r>
        <w:rPr>
          <w:rFonts w:cs="Cambria" w:ascii="Cambria" w:hAnsi="Cambria"/>
          <w:b/>
          <w:bCs/>
          <w:sz w:val="24"/>
        </w:rPr>
        <w:t>az ebr42 rendszerből pdf formátumban letölti</w:t>
      </w:r>
      <w:r>
        <w:rPr>
          <w:rFonts w:cs="Cambria" w:ascii="Cambria" w:hAnsi="Cambria"/>
          <w:sz w:val="24"/>
        </w:rPr>
        <w:t xml:space="preserve">, </w:t>
      </w:r>
      <w:r>
        <w:rPr>
          <w:rFonts w:cs="Cambria" w:ascii="Cambria" w:hAnsi="Cambria"/>
          <w:b/>
          <w:bCs/>
          <w:sz w:val="24"/>
        </w:rPr>
        <w:t>majd az ASP Iratkezelő szakrendszerben iktatja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Az ASP iratrendszerben iktatott </w:t>
      </w:r>
      <w:r>
        <w:rPr>
          <w:rFonts w:cs="Cambria" w:ascii="Cambria" w:hAnsi="Cambria"/>
          <w:b/>
          <w:bCs/>
          <w:sz w:val="24"/>
        </w:rPr>
        <w:t>Nyilatkozatot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bCs/>
          <w:sz w:val="24"/>
        </w:rPr>
        <w:t>a Pályázó önkormányzat polgármestere az ASP rendszerben</w:t>
      </w:r>
      <w:r>
        <w:rPr>
          <w:rFonts w:cs="Cambria" w:ascii="Cambria" w:hAnsi="Cambria"/>
          <w:sz w:val="24"/>
        </w:rPr>
        <w:t xml:space="preserve"> vagy </w:t>
      </w:r>
      <w:r>
        <w:rPr>
          <w:rFonts w:cs="Cambria" w:ascii="Cambria" w:hAnsi="Cambria"/>
          <w:i/>
          <w:iCs/>
          <w:sz w:val="24"/>
        </w:rPr>
        <w:t xml:space="preserve">azonos biztonsági követelményeknek megfelelő egyéb, </w:t>
      </w:r>
      <w:r>
        <w:rPr>
          <w:rFonts w:cs="Cambria" w:ascii="Cambria" w:hAnsi="Cambria"/>
          <w:sz w:val="24"/>
        </w:rPr>
        <w:t>az E-ügyintézési tv. 25. § (3) bekezdése szerinti követelményeknek megfelelő, elektronikus ügyintézést biztosító információs rendszerben (pl: e-szigno, GOV-CA)</w:t>
      </w:r>
      <w:r>
        <w:rPr>
          <w:rFonts w:cs="Cambria" w:ascii="Cambria" w:hAnsi="Cambria"/>
          <w:i/>
          <w:iCs/>
          <w:sz w:val="24"/>
        </w:rPr>
        <w:t xml:space="preserve"> </w:t>
      </w:r>
      <w:r>
        <w:rPr>
          <w:rFonts w:cs="Cambria" w:ascii="Cambria" w:hAnsi="Cambria"/>
          <w:b/>
          <w:bCs/>
          <w:sz w:val="24"/>
        </w:rPr>
        <w:t>elektronikusan aláírja</w:t>
      </w:r>
      <w:r>
        <w:rPr>
          <w:rFonts w:cs="Cambria" w:ascii="Cambria" w:hAnsi="Cambria"/>
          <w:sz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  <w:u w:val="single"/>
        </w:rPr>
        <w:t>Ezen aláírás időbélyegzője szerinti napon</w:t>
      </w:r>
      <w:r>
        <w:rPr>
          <w:rFonts w:cs="Cambria" w:ascii="Cambria" w:hAnsi="Cambria"/>
          <w:sz w:val="24"/>
        </w:rPr>
        <w:t xml:space="preserve"> az aláírt </w:t>
      </w:r>
      <w:r>
        <w:rPr>
          <w:rFonts w:cs="Cambria" w:ascii="Cambria" w:hAnsi="Cambria"/>
          <w:b/>
          <w:bCs/>
          <w:sz w:val="24"/>
        </w:rPr>
        <w:t>Nyilatkozatot az ebr42 rendszerben, az erre kialakított felületen visszatölti, lezárja a „Nyilatkozat visszatöltő” űrlapot</w:t>
      </w:r>
      <w:r>
        <w:rPr>
          <w:rFonts w:cs="Cambria" w:ascii="Cambria" w:hAnsi="Cambria"/>
          <w:sz w:val="24"/>
        </w:rPr>
        <w:t xml:space="preserve"> </w:t>
      </w:r>
      <w:r>
        <w:rPr>
          <w:rFonts w:cs="Cambria" w:ascii="Cambria" w:hAnsi="Cambria"/>
          <w:b/>
          <w:sz w:val="24"/>
          <w:u w:val="single"/>
        </w:rPr>
        <w:t>és ugyanezen a napon</w:t>
      </w:r>
      <w:r>
        <w:rPr>
          <w:rFonts w:cs="Cambria" w:ascii="Cambria" w:hAnsi="Cambria"/>
          <w:sz w:val="24"/>
        </w:rPr>
        <w:t xml:space="preserve"> elektronikus úton a Személyre Szabott Ügyintézési Felületen megtalálható űrlap igénybevételével a Magyar Államkincstár (a továbbiakban: </w:t>
      </w:r>
      <w:r>
        <w:rPr>
          <w:rFonts w:cs="Cambria" w:ascii="Cambria" w:hAnsi="Cambria"/>
          <w:b/>
          <w:bCs/>
          <w:sz w:val="24"/>
        </w:rPr>
        <w:t>Kincstár</w:t>
      </w:r>
      <w:r>
        <w:rPr>
          <w:rFonts w:cs="Cambria" w:ascii="Cambria" w:hAnsi="Cambria"/>
          <w:sz w:val="24"/>
        </w:rPr>
        <w:t xml:space="preserve">) MAKPER elnevezésű hivatali kapuján keresztül a Kincstár Pályázó szerint illetékes területi szervéhez (a továbbiakban: Igazgatóság) </w:t>
      </w:r>
      <w:r>
        <w:rPr>
          <w:rFonts w:cs="Cambria" w:ascii="Cambria" w:hAnsi="Cambria"/>
          <w:b/>
          <w:bCs/>
          <w:sz w:val="24"/>
        </w:rPr>
        <w:t>megküldi</w:t>
      </w:r>
      <w:r>
        <w:rPr>
          <w:rFonts w:cs="Cambria" w:ascii="Cambria" w:hAnsi="Cambria"/>
          <w:sz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iCs/>
          <w:sz w:val="24"/>
        </w:rPr>
      </w:pPr>
      <w:r>
        <w:rPr>
          <w:rFonts w:cs="Cambria" w:ascii="Cambria" w:hAnsi="Cambria"/>
          <w:b/>
          <w:iCs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iCs/>
          <w:sz w:val="24"/>
        </w:rPr>
        <w:t xml:space="preserve">A Nyilatkozat ebr42 rendszerbe történő visszatöltése, a „Nyilatkozat visszatöltő” űrlap lezárása és az aláírt Nyilatkozat MAKPER hivatali kapura történő </w:t>
      </w:r>
      <w:r>
        <w:rPr>
          <w:rFonts w:cs="Cambria" w:ascii="Cambria" w:hAnsi="Cambria"/>
          <w:b/>
          <w:iCs/>
          <w:sz w:val="24"/>
          <w:u w:val="single"/>
        </w:rPr>
        <w:t>megküldése együttesen</w:t>
      </w:r>
      <w:r>
        <w:rPr>
          <w:rFonts w:cs="Cambria" w:ascii="Cambria" w:hAnsi="Cambria"/>
          <w:b/>
          <w:iCs/>
          <w:sz w:val="24"/>
        </w:rPr>
        <w:t xml:space="preserve"> jelenti a pályázat benyújtásá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iCs/>
          <w:sz w:val="24"/>
        </w:rPr>
      </w:pPr>
      <w:r>
        <w:rPr>
          <w:rFonts w:cs="Cambria" w:ascii="Cambria" w:hAnsi="Cambria"/>
          <w:b/>
          <w:i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  <w:t>A Nyilatkozat Kincstár MAKPER hivatali kapuján történő megküldésének határideje legkésőbb: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sz w:val="24"/>
          <w:u w:val="single"/>
        </w:rPr>
        <w:t xml:space="preserve">2023. április 28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gy önkormányzat egy alkalommal nyújthat be pályázatot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contextualSpacing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bCs/>
          <w:sz w:val="24"/>
        </w:rPr>
        <w:t>A fenti határidő elmulasztása jogvesztő.</w:t>
      </w:r>
      <w:r>
        <w:rPr>
          <w:rFonts w:cs="Cambria" w:ascii="Cambria" w:hAnsi="Cambria"/>
          <w:i/>
          <w:sz w:val="24"/>
        </w:rPr>
        <w:t xml:space="preserve"> </w:t>
      </w:r>
      <w:r>
        <w:rPr>
          <w:rFonts w:cs="Cambria" w:ascii="Cambria" w:hAnsi="Cambria"/>
          <w:sz w:val="24"/>
        </w:rPr>
        <w:t>A pályázatok papír alapú benyújtására nincs lehetőség, azokat kizárólag elektronikusan lehet benyújtani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Pályázat elbírálása, döntésről való értesítés, a támogatás folyósít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miniszter a benyújtott pályázatokról a pályázatok miniszterhez történő beérkezését követő 15 napon belül dönt, de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legkésőbb 2023. május 31-i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miniszter döntéséről a nyertes pályázók (a továbbiakban: Kedvezményezett) elektronikus támogatói okiratban, a támogatásban nem részesült pályázók pedig elektronikus levélben, a döntést követő 5 munkanapon belül értesülnek az ebr42 rendszeren keresztül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pályázatokkal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kapcsolatos döntések a </w:t>
      </w:r>
      <w:hyperlink r:id="rId3">
        <w:r>
          <w:rPr>
            <w:rStyle w:val="InternetLink"/>
            <w:rFonts w:eastAsia="Times New Roman" w:cs="Cambria" w:ascii="Cambria" w:hAnsi="Cambria"/>
            <w:b/>
            <w:sz w:val="24"/>
            <w:szCs w:val="24"/>
            <w:lang w:eastAsia="hu-HU"/>
          </w:rPr>
          <w:t>www.kormany.hu</w:t>
        </w:r>
      </w:hyperlink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honlapon is közzétételre kerülnek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pályázati döntéssel szemben jogorvoslatnak helye nincs, és kifogás benyújtására sincs lehetőség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A Kedvezményezett a támogatói okirattal kapcsolatban az ebr42 rendszerben a miniszteri döntést követő 2 munkanapon belül észrevételt tehet. Ennek elmulasztása esetén a támogatói okirat elfogadottnak tekintendő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z észrevétel nem irányulhat magasabb összegű támogatás megítélésére. Észrevétel esetén a Kedvezményezettel a Támogató egyeztet. Amennyiben ez öt napon belül nem vezet eredményre, úgy a Kedvezményezett elveszíti a támogatásra való jogosultságát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miniszter</w:t>
      </w: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 xml:space="preserve"> a támogatói okiratok 10. pont szerinti elfogadását követően,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2023. szeptember 15-éig utalványozza a támogatást</w:t>
      </w: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, melyet a Kincstár az utalványozást követően soron kívül, előfinanszírozás keretében, egy összegben folyósít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Cambria" w:cs="Cambria" w:ascii="Cambria" w:hAnsi="Cambria"/>
          <w:b/>
          <w:sz w:val="24"/>
          <w:szCs w:val="24"/>
          <w:lang w:eastAsia="hu-HU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Támogatás felhasználása: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Tűzifavásárlás esetén a támogatást a kedvezményezett települési önkormányzat +/- 5% elfogadott tűréshatárú, átlagosan 100 cm hosszú, 5–35 cm átmérőjű tűzifának kizárólag a fővárosi és a megyei kormányhivatal erdészeti igazgatóságai által nyilvántartott erdőgazdálkodóktól (a továbbiakban: erdőgazdálkodó) történő megvásárlására fordíthatja.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A kedvezményezett települési önkormányzat a támogatott mennyiségnél több tüzelőanyagot is vásárolhat, ha a meghatározott követelményeknek megfelelő tüzelőanyagot a Pályázati Kiírásban meghatározott árnál kedvezőbb feltételekkel tudja beszerezni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elepülési önkormányzat a támogatásból vásárolt tüzelőanyagot 2024. február 15-éig oszthatja ki a rászorulók részére, a támogatás teljes összegének pénzügyi felhasználása pedig legkésőbb 2024. március 31-éig történhet meg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ámogatás terhére a 2023. április 28-át megelőző pénzügyi teljesítés nem számolható el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támogatás átvételét 2 példányban kiállított átvételi elismervénnyel kell igazolni</w:t>
      </w:r>
      <w:r>
        <w:rPr>
          <w:rFonts w:eastAsia="Times New Roman" w:cs="Cambria" w:ascii="Cambria" w:hAnsi="Cambria"/>
          <w:sz w:val="24"/>
          <w:szCs w:val="24"/>
          <w:lang w:eastAsia="hu-HU"/>
        </w:rPr>
        <w:t>, melyből egy példány a Kedvezményezettet, egy példány a támogatásban részesültet illeti meg. Az átvételi elismervényben fel kell tüntetni a támogatásban részesült nevét, a tüzelőanyag fajtáját, mennyiségét és az átvétel idejé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tüzelőanyag szállításából – ideértve a rászorulókhoz való eljuttatást is – származó költségek a Kedvezményezettet terhelik, ennek költségei a támogatás terhére nem elszámolhatóak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Támogatás elszámolása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támogatás felett a Kedvezményezett rendelkezik és felelős annak jogszerű felhasználásáér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  <w:t>A Kedvezményezett a támogatás felhasználásáról elkülönített, naprakész nyilvántartást vezet. A tárgyévre eső támogatásrész felhasználásáról tárgyév december 31-ei fordulónappal, az éves költségvetési beszámoló keretében és rendje szerint számol e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hu-HU"/>
        </w:rPr>
      </w:pPr>
      <w:r>
        <w:rPr>
          <w:rFonts w:eastAsia="Times New Roman" w:cs="Cambria" w:ascii="Cambria" w:hAnsi="Cambria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Kedvezményezett a támogatás felhasználásáról 2024. április 15-é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ig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az Államkincstár Igazgatósága felé a miniszter által kiadott Adatlap szerint elektronikusan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számol el az </w:t>
      </w:r>
      <w:r>
        <w:rPr>
          <w:rFonts w:eastAsia="Times New Roman" w:cs="Cambria" w:ascii="Cambria" w:hAnsi="Cambria"/>
          <w:b/>
          <w:i/>
          <w:iCs/>
          <w:sz w:val="24"/>
          <w:szCs w:val="24"/>
          <w:lang w:eastAsia="hu-HU"/>
        </w:rPr>
        <w:t>eb 42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rendszeren keresztü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Az Igazgatóság elektronikusan tájékoztatja az érintett önkormányzatot a benyújtott elszámolás elfogadásáról, illetve a visszafizetési kötelezettség megállapításáról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A fentiek alapján javaslom, hogy Balatonmáriafürdő Község Önkormányzata nyújtsa be igényét 62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 xml:space="preserve">3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kemény lombos fafajtájú (21 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) mennyiségre, melyhez 2000 Ft/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+ áfa mértékű önrészt (157.480 Ft-ot) biztosítson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u w:val="single"/>
          <w:lang w:eastAsia="hu-HU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Cambria" w:cs="Cambria" w:ascii="Cambria" w:hAnsi="Cambria"/>
          <w:b/>
          <w:sz w:val="24"/>
          <w:szCs w:val="24"/>
          <w:lang w:eastAsia="hu-HU"/>
        </w:rPr>
        <w:t xml:space="preserve"> 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>…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/2023.(IV.17.) határozata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sz w:val="24"/>
          <w:szCs w:val="24"/>
          <w:lang w:eastAsia="hu-HU"/>
        </w:rPr>
        <w:t>Szociális célú tüzelőanyag vásárláshoz kapcsolódó támogatás igénylés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Balatonmáriafürdő Község Önkormányzati Képviselő-testülete az önkormányzatokért felelős miniszter pályázati kiírása alapján a 2023. évi szociális célú tüzelőanyag vásárláshoz kapcsolódóan pályázati igényét benyújtja </w:t>
      </w: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62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erdei m</w:t>
      </w:r>
      <w:r>
        <w:rPr>
          <w:rFonts w:eastAsia="Times New Roman" w:cs="Cambria" w:ascii="Cambria" w:hAnsi="Cambria"/>
          <w:b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b/>
          <w:sz w:val="24"/>
          <w:szCs w:val="24"/>
          <w:lang w:eastAsia="hu-HU"/>
        </w:rPr>
        <w:t xml:space="preserve"> kemény lombos fafajta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mennyiségre. A képviselő-testület 2023. évi költségvetésében a benyújtott igényéhez 2000 Ft/erdei m</w:t>
      </w:r>
      <w:r>
        <w:rPr>
          <w:rFonts w:eastAsia="Times New Roman" w:cs="Cambria" w:ascii="Cambria" w:hAnsi="Cambria"/>
          <w:sz w:val="24"/>
          <w:szCs w:val="24"/>
          <w:vertAlign w:val="superscript"/>
          <w:lang w:eastAsia="hu-HU"/>
        </w:rPr>
        <w:t>3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+ áfa önrészt biztosít. A képviselő-testület a pályázati kiírásban foglaltak szerint vállalja, hogy a szociális célú tüzelőanyagban részesülőtől semmilyen ellenszolgáltatást nem kér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Határidő: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2023. április 2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hu-HU"/>
        </w:rPr>
        <w:t>Felelős:</w:t>
      </w:r>
      <w:r>
        <w:rPr>
          <w:rFonts w:eastAsia="Times New Roman" w:cs="Cambria" w:ascii="Cambria" w:hAnsi="Cambria"/>
          <w:sz w:val="24"/>
          <w:szCs w:val="24"/>
          <w:lang w:eastAsia="hu-HU"/>
        </w:rPr>
        <w:t xml:space="preserve">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Balatonmáriafürdő, 2023. március 27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  <w:t>Galácz György sk.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Cambria" w:cs="Cambria" w:ascii="Cambria" w:hAnsi="Cambria"/>
          <w:sz w:val="24"/>
          <w:szCs w:val="24"/>
          <w:lang w:eastAsia="hu-HU"/>
        </w:rPr>
        <w:t xml:space="preserve">  </w:t>
      </w:r>
      <w:r>
        <w:rPr>
          <w:rFonts w:eastAsia="Times New Roman" w:cs="Cambria" w:ascii="Cambria" w:hAnsi="Cambria"/>
          <w:sz w:val="24"/>
          <w:szCs w:val="24"/>
          <w:lang w:eastAsia="hu-HU"/>
        </w:rPr>
        <w:t>polgármester</w:t>
      </w:r>
    </w:p>
    <w:p>
      <w:pPr>
        <w:pStyle w:val="Normal"/>
        <w:tabs>
          <w:tab w:val="clear" w:pos="708"/>
          <w:tab w:val="left" w:pos="6369" w:leader="none"/>
        </w:tabs>
        <w:spacing w:before="0" w:after="200"/>
        <w:rPr>
          <w:rFonts w:ascii="Cambria" w:hAnsi="Cambria" w:eastAsia="Times New Roman" w:cs="Cambria"/>
          <w:sz w:val="24"/>
          <w:szCs w:val="24"/>
          <w:lang w:eastAsia="hu-HU"/>
        </w:rPr>
      </w:pPr>
      <w:r>
        <w:rPr>
          <w:rFonts w:eastAsia="Times New Roman" w:cs="Cambria" w:ascii="Cambria" w:hAnsi="Cambria"/>
          <w:sz w:val="24"/>
          <w:szCs w:val="24"/>
          <w:lang w:eastAsia="hu-HU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133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6"/>
      <w:szCs w:val="26"/>
      <w:lang w:val="en-US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Wordsection1">
    <w:name w:val="wordsection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ormany.h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34:00Z</dcterms:created>
  <dc:creator>Schenkné Gaál Zsuzsanna</dc:creator>
  <dc:description/>
  <cp:keywords/>
  <dc:language>en-US</dc:language>
  <cp:lastModifiedBy>User</cp:lastModifiedBy>
  <cp:lastPrinted>2023-03-22T09:36:00Z</cp:lastPrinted>
  <dcterms:modified xsi:type="dcterms:W3CDTF">2023-04-13T13:18:00Z</dcterms:modified>
  <cp:revision>11</cp:revision>
  <dc:subject/>
  <dc:title/>
</cp:coreProperties>
</file>