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23. ÁPRILIS 17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  <w:t xml:space="preserve">BALATONMÁRIAFÜRDŐ,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  <w:t xml:space="preserve">GRÓF SZÉCHÉNYI IMRE TÉR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  <w:t xml:space="preserve">CSAPADÉKVÍZRENDEZÉSE  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</w:r>
    </w:p>
    <w:p>
      <w:pPr>
        <w:pStyle w:val="Normal"/>
        <w:rPr>
          <w:rFonts w:ascii="Cambria" w:hAnsi="Cambria" w:eastAsia="Arial Unicode MS" w:cs="Cambria"/>
          <w:b/>
          <w:b/>
          <w:caps/>
          <w:sz w:val="32"/>
          <w:szCs w:val="32"/>
        </w:rPr>
      </w:pPr>
      <w:r>
        <w:rPr>
          <w:rFonts w:eastAsia="Arial Unicode MS"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rFonts w:ascii="Cambria" w:hAnsi="Cambria" w:cs="Cambria"/>
          <w:b/>
          <w:b/>
          <w:i w:val="false"/>
          <w:i w:val="false"/>
          <w:caps/>
          <w:sz w:val="32"/>
          <w:szCs w:val="32"/>
        </w:rPr>
      </w:pPr>
      <w:r>
        <w:rPr>
          <w:rFonts w:cs="Cambria" w:ascii="Cambria" w:hAnsi="Cambria"/>
          <w:b/>
          <w:i w:val="false"/>
          <w:caps/>
          <w:sz w:val="32"/>
          <w:szCs w:val="32"/>
        </w:rPr>
        <w:t>galácz györgy</w:t>
      </w:r>
    </w:p>
    <w:p>
      <w:pPr>
        <w:pStyle w:val="Heading2"/>
        <w:jc w:val="center"/>
        <w:rPr>
          <w:rFonts w:ascii="Cambria" w:hAnsi="Cambria" w:cs="Cambria"/>
          <w:caps/>
          <w:sz w:val="32"/>
          <w:szCs w:val="32"/>
        </w:rPr>
      </w:pPr>
      <w:r>
        <w:rPr>
          <w:rFonts w:cs="Cambria" w:ascii="Cambria" w:hAnsi="Cambria"/>
          <w:caps/>
          <w:sz w:val="32"/>
          <w:szCs w:val="32"/>
        </w:rPr>
        <w:t>polgármester</w:t>
      </w:r>
    </w:p>
    <w:p>
      <w:pPr>
        <w:pStyle w:val="Normal"/>
        <w:rPr>
          <w:rFonts w:ascii="Cambria" w:hAnsi="Cambria" w:cs="Cambria"/>
          <w:caps/>
          <w:sz w:val="32"/>
          <w:szCs w:val="32"/>
        </w:rPr>
      </w:pPr>
      <w:r>
        <w:rPr>
          <w:rFonts w:cs="Cambria" w:ascii="Cambria" w:hAnsi="Cambria"/>
          <w:caps/>
          <w:sz w:val="32"/>
          <w:szCs w:val="32"/>
        </w:rPr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jc w:val="left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ascii="Cambria" w:hAnsi="Cambria" w:cs="Cambria"/>
          <w:sz w:val="28"/>
          <w:u w:val="single"/>
        </w:rPr>
      </w:pPr>
      <w:r>
        <w:rPr>
          <w:rFonts w:cs="Cambria" w:ascii="Cambria" w:hAnsi="Cambria"/>
          <w:sz w:val="28"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ind w:left="900" w:hanging="900"/>
        <w:jc w:val="both"/>
        <w:rPr/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</w:rPr>
        <w:t xml:space="preserve"> Balatonmáriafürdő Község Önkormányzat Képviselő-testületének 2023. április 17-én tartandó nyilvános testületi ülésére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851" w:hanging="851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 xml:space="preserve">Balatonmáriafürdő, Gróf Széchényi Imre tér csapadékvízrendezése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Tisztelt Képviselő-testület!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elepülés csapadékvíz elvezető rendszere a Gróf Széchényi Imre téren át a korábbi Mária Hotel területén keresztül csatlakozott be a Balaton tómedrébe. A hotel értékesítése és átalakítása következtében a csapadékvízelvezető rendszerbe olyan mérvű károsodás – a csatorna összetört, sérült, földdel eltömődött, stb. - keletkezett, hogy annak helyreállítása már nem lehetséges.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 xml:space="preserve">A tavaszi esőzések nyomán a Gróf Széchényi Imre tér nyugati része nagymértékben víz alá került, a területről történő vízelfolyás csak többszöri szivattyúzás segítségével került megoldásra.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 xml:space="preserve">A probléma hosszútávon történő kezelése érdekében megbízást adtunk az Ipanema Mérnöki Tanácsadó Kft. részére, hogy készítse el a csapadékvízrendezésre vonatkozó vízjogi létesítési engedélyezési és kiviteli terveket.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 xml:space="preserve">A tervezői költségbecslés alapján a kivitelezés várható költsége, az engedélyeztetési eljárás során fizetendő díjak, valamint a tervezési költség fedezete az önkormányzat 2023. évi költségvetésében jelenleg nem áll rendelkezésre.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rFonts w:cs="Cambria" w:ascii="Cambria" w:hAnsi="Cambria"/>
        </w:rPr>
        <w:t xml:space="preserve">Ezúton kérem a </w:t>
      </w:r>
      <w:r>
        <w:rPr>
          <w:rFonts w:cs="Cambria" w:ascii="Cambria" w:hAnsi="Cambria"/>
          <w:bCs/>
        </w:rPr>
        <w:t xml:space="preserve">Tisztelt Képviselő-testületet, hogy szíveskedjen a beruházáshoz nettó 10 mFt + Áfa összeget a tartalék terhére történő átcsoportosítással biztosítani! </w:t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, 2023. április 13. 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6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sk.</w:t>
      </w:r>
    </w:p>
    <w:p>
      <w:pPr>
        <w:pStyle w:val="Normal"/>
        <w:ind w:firstLine="6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</w:t>
      </w:r>
    </w:p>
    <w:p>
      <w:pPr>
        <w:pStyle w:val="Normal"/>
        <w:ind w:firstLine="612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 xml:space="preserve">/2023.(IV.17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, Gróf Széchényi Imre tér csapadékvízrendezési ügye: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 xml:space="preserve">Balatonmáriafürdő Község Önkormányzat Képviselő-testülete megismerte Balatonmáriafürdő, Gróf Széchényi Imre tér csapadékvízrendezése tárgyú előterjesztést és az alábbi döntést hozza: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az Önkormányzat 2023. évi költségvetési rendeletében a tartalék terhére átcsoportosít 10 mFt + 27% ÁFA összeget a Gróf Széchényi Imre tér csapadékvízrendezéssel kapcsolatos tervezési, engedélyeztetési és kivitelezési feladatokra. </w:t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lem szerint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character" w:styleId="ListaszerbekezdsChar">
    <w:name w:val="Listaszerű bekezdé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9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1:24:00Z</dcterms:created>
  <dc:creator>.</dc:creator>
  <dc:description/>
  <cp:keywords/>
  <dc:language>en-US</dc:language>
  <cp:lastModifiedBy>User</cp:lastModifiedBy>
  <cp:lastPrinted>2013-01-22T12:35:00Z</cp:lastPrinted>
  <dcterms:modified xsi:type="dcterms:W3CDTF">2023-04-14T05:35:00Z</dcterms:modified>
  <cp:revision>8</cp:revision>
  <dc:subject/>
  <dc:title>.</dc:title>
</cp:coreProperties>
</file>