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háztartásról szóló 2011. évi CXCV. törvény 91 §. szerint a helyi önkormányzat költségvetésének végrehajtására vonatkozó zárszámadási rendelet tervezetét a polgármester terjeszti a képviselő-testület elé úgy, hogy az a képviselő-testület elé terjesztését követő harminc napon belül, de legkésőbb a költségvetési évet követő ötödik hónap utolsó napjáig hatályba lép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Ezek alapján az alábbiakban terjesztem elő </w:t>
      </w:r>
      <w:r>
        <w:rPr>
          <w:b/>
          <w:bCs/>
        </w:rPr>
        <w:t>Balatonmáriafürdő Község</w:t>
      </w:r>
      <w:r>
        <w:rPr/>
        <w:t xml:space="preserve"> </w:t>
      </w:r>
      <w:r>
        <w:rPr>
          <w:b/>
          <w:bCs/>
        </w:rPr>
        <w:t>Önkormányzatának 2022. évi zárszámadásá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Mint látható a mellékletek alapján, mely önkormányzati szinten összesített adatokat tartalmaz, </w:t>
      </w:r>
      <w:r>
        <w:rPr>
          <w:b/>
          <w:bCs/>
        </w:rPr>
        <w:t>a kiadásaink a módosított előirányzathoz képest (lekötött betét nélkül) 58 02 %-ban, míg bevételeink 81,15 %-ban teljesültek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következőkben felsorolok egy-két nagyobb kiadást, mely 2022. évben realizálódot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Szív utca felújításával kapcsolatos kiadások 8 943 143 Ft</w:t>
      </w:r>
    </w:p>
    <w:p>
      <w:pPr>
        <w:pStyle w:val="TextBody"/>
        <w:numPr>
          <w:ilvl w:val="0"/>
          <w:numId w:val="1"/>
        </w:numPr>
        <w:rPr/>
      </w:pPr>
      <w:r>
        <w:rPr/>
        <w:t>Óvoda játszóudvar fejlesztés MFP program  5 247 335 Ft</w:t>
      </w:r>
    </w:p>
    <w:p>
      <w:pPr>
        <w:pStyle w:val="TextBody"/>
        <w:numPr>
          <w:ilvl w:val="0"/>
          <w:numId w:val="1"/>
        </w:numPr>
        <w:rPr/>
      </w:pPr>
      <w:r>
        <w:rPr/>
        <w:t>Központi strand fejlesztés Kisfaludy program 40 914 129 Ft</w:t>
      </w:r>
    </w:p>
    <w:p>
      <w:pPr>
        <w:pStyle w:val="TextBody"/>
        <w:numPr>
          <w:ilvl w:val="0"/>
          <w:numId w:val="1"/>
        </w:numPr>
        <w:rPr/>
      </w:pPr>
      <w:r>
        <w:rPr/>
        <w:t>Őrház utcai strand fejlesztés Kisfaludy program 28 950 899 Ft</w:t>
      </w:r>
    </w:p>
    <w:p>
      <w:pPr>
        <w:pStyle w:val="TextBody"/>
        <w:numPr>
          <w:ilvl w:val="0"/>
          <w:numId w:val="1"/>
        </w:numPr>
        <w:rPr/>
      </w:pPr>
      <w:r>
        <w:rPr/>
        <w:t>Keszeg utca felújítás BM pályázat  28 480 754  Ft</w:t>
      </w:r>
    </w:p>
    <w:p>
      <w:pPr>
        <w:pStyle w:val="TextBody"/>
        <w:numPr>
          <w:ilvl w:val="0"/>
          <w:numId w:val="1"/>
        </w:numPr>
        <w:rPr/>
      </w:pPr>
      <w:r>
        <w:rPr/>
        <w:t>Bárdos strand fejlesztés Kisfaludy program 30 286 008 Ft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énzkészletünk önkormányzati szinten 2022. december 31-én  327 567 131  Ft, melyből 260 000 000 Ft lekötött betétként szerepel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Maradványunk, </w:t>
      </w:r>
      <w:r>
        <w:rPr/>
        <w:t xml:space="preserve">mely a pénzkészlet módosító tételek után keletkezik 60 641 960 Ft,  mivel a lekötött betétet nem lehet maradványként figyelembe venn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2022. december 31-én hitelállományunk 40 000 000 Ft.  </w:t>
      </w:r>
      <w:r>
        <w:rPr/>
        <w:t>2021. évben felvettünk 80 000 000 Ft-ot, melyből 40 000 000 Ft-ot már vissza is fizettünk a 2021. és 2022. év sor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17. számú melléklet alapján látható, hogy 1 461 600,- Ft állami támogatást kell visszafizetnünk a víz és csatornaszolgáltatás támogatására kapott állami támogatásból, de ezt az összeget a DRV-től visszakapjuk és azt fizetjük b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Összességében elmondható, hogy önkormányzatunk gazdálkodása megfelelő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 a Tisztelt Képviselő-testületet, hogy a 2022. évi zárszámadást elfogadni szíveskedje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alatonmáriafürdő, 2023. 05. 19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</w:t>
      </w:r>
      <w:r>
        <w:rPr/>
        <w:t>Galácz György sk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</w:t>
      </w:r>
      <w:r>
        <w:rPr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7:00:00Z</dcterms:created>
  <dc:creator>bk</dc:creator>
  <dc:description/>
  <cp:keywords/>
  <dc:language>en-US</dc:language>
  <cp:lastModifiedBy>User</cp:lastModifiedBy>
  <cp:lastPrinted>2008-07-31T09:58:00Z</cp:lastPrinted>
  <dcterms:modified xsi:type="dcterms:W3CDTF">2023-05-19T08:09:00Z</dcterms:modified>
  <cp:revision>106</cp:revision>
  <dc:subject/>
  <dc:title>Tisztelt Képviselő-testület</dc:title>
</cp:coreProperties>
</file>