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MÁJUS 22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Önkormányzati elővásárlási jog gyakorlás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május 22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bookmarkEnd w:id="0"/>
      <w:r>
        <w:rPr>
          <w:rFonts w:cs="Cambria" w:ascii="Cambria" w:hAnsi="Cambria"/>
        </w:rPr>
        <w:t>Önkormányzati elővásárlási jog gyakorl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</w:rPr>
        <w:t xml:space="preserve">2023. május 5. kelt levelében Budapest VI. kerület – Terézváros Önkormányzata tájékoztatásul megküldte a tulajdonában álló, </w:t>
      </w:r>
      <w:r>
        <w:rPr>
          <w:rFonts w:cs="Cambria" w:ascii="Cambria" w:hAnsi="Cambria"/>
          <w:b/>
          <w:bCs/>
        </w:rPr>
        <w:t>B</w:t>
      </w:r>
      <w:r>
        <w:rPr>
          <w:rFonts w:cs="Cambria" w:ascii="Cambria" w:hAnsi="Cambria"/>
          <w:b/>
          <w:bCs/>
          <w:i/>
          <w:iCs/>
        </w:rPr>
        <w:t>alatonmáriafürdő 1291/1 hrsz-ú, természetben Mária u. 40-41. szám alatti „kivett üdülőépület udvar” megnevezésű ingatlan értékesítésére vonatkozó pályázati felhívás anyagá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i/>
          <w:iCs/>
        </w:rPr>
        <w:t>Az egyes állami tulajdonban lévő vagyontárgyak önkormányzatok tulajdonába adásáról szóló 1991. évi XXXIII. törvény 39. § (1) bekezdés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39.§ (1) Az ingatlan fekvése szerint illetékes önkormányzatot a közigazgatási területén lévő másik önkormányzat tulajdonában lévő ingatlanra elővásárlási jog illeti meg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fővárost a kerület, a kerületet a főváros tulajdonában lévő ingatlan tekintetében elővásárlási jog illeti meg, amely az (1) bekezdésben meghatározott elővásárlási jogot megelőzi.”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pályázati felhívás jelen előterjesztés mellékletét képez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  <w:t>Főbb adatok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Pályázat eljárás típus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nyilvános, kétfordulós, zárt borítékos ajánlattéte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ályázati kiírás időtartam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i/>
          <w:iCs/>
        </w:rPr>
        <w:t>2023. május 5-2023. július 5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ályázat kiírój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i/>
          <w:iCs/>
        </w:rPr>
        <w:t>Budapest Főváros VI. kerület Terézváros Önkormányzata (1067 Budapest, Eötvös u. 3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pályázható ingatlan adata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Cím: 8647 Balatonmáriafürdő, Mária u. 40-41. (Hullám u. 81.) Hrsz: 1291/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övid leírás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2748 m2, kivett üdülőépület, udvar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3 utcára nyílik, közvetlen környezetében családi házak, üdülők vannak. A telek összközműves, kerített. Üdülőövezetbe sorolt, beépíthetősége 20%, max. építménymagasság 7,5 m. A telken álló épület állapota jelentősen leromlott, felújítást igényel. Az övezeti előírás hasonló méretű épület létesítését már nem teszi lehetővé, ezért az épület is jelentős értéket képvisel a jelentős felújítási igénye ellenére. 42 m2 nagyságú területre vezetékjog van bejegyezve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inimális ajánlati ár nettó (Ft): 230. 000. 000 F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Pályázati biztosíték (Ft): 23. 000. 000 F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enyújtási határidő: 2023. július 5. 12:00 ór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bCs/>
        </w:rPr>
        <w:t xml:space="preserve">Pályázat benyújtásának helye: </w:t>
      </w:r>
      <w:r>
        <w:rPr>
          <w:rFonts w:cs="Cambria" w:ascii="Cambria" w:hAnsi="Cambria"/>
          <w:i/>
          <w:iCs/>
        </w:rPr>
        <w:tab/>
        <w:t>Budapest Főváros VI. kerület Terézváros Önkormányzata (1067 Budapest, Eötvös u. 3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Első fordulóra benyújtott pályázatok bontásának ideje, helyszíne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2023. július 6. 10:00 óra, Budapest Főváros VI. kerület Terézváros Önkormányzata (1067 Budapest, Eötvös u. 3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Pályázati döntéshozatal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Kiíró döntéshozatala a hatályos önkormányzati rendelet szerint, a benyújtási határidőt követő legfeljebb 30 napon belül, amelyet a Kiíró egyoldalú nyilatkozattal, egy alkalommal, legfeljebb 30 nappal meghosszabbíthat, de erről köteles a pályázókat tájékoztatni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redményhirdetés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  <w:iCs/>
        </w:rPr>
        <w:t>A Kiíró döntését követő 8 napon belül, minden érvényes pályázó levélben kap értesítés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zerződés aláírás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Kiíró döntését követő 45 napon belül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pályázatok rangsorolás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  <w:iCs/>
        </w:rPr>
        <w:t xml:space="preserve">Az adott ingatlanra a legmagasabb vételárat kínáló ajánlat benyújtója a nyertes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jánlattevő lehet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Bármely természetes személy, jogi személyiséggel nem rendelkező, illetve jogi személy, vagy ezek konzorciuma, aki/amely az ajánlat feltételeinek és kellékeinek megfelelően, a beadási határidőn belül teszi meg ajánlatát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ályázati biztosíték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  <w:iCs/>
        </w:rPr>
        <w:t>Az adott ingatlannál megjelölt pályázati biztosíték összege, amit a Budapest Főváros VI. kerület Terézváros Önkormányzata OTP Bank Nyrt-nel vezetett 11784009-15506007-06530000 számú számlájára kell utalni a benyújtási határidőig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z ajánlat kellékei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  <w:iCs/>
        </w:rPr>
        <w:t>Az ajánlattevőnek az ajánlatát a Kiíró nevére címzett, ismertetőjelet nem tartalmazó, de PÁLYÁZAT Balatonmáriafürdő, Maria utca 40-41. feliratú pályázatra utaló jelzéssel, zárt borítékban, 1 példányban kell leadni Budapest Főváros VI. kerület Terézvárosi Polgármesteri Hivatalának Ügyfélszolgálatan (Budapest. VI Eötvös u 4). A Kiíró semmilyen felelősséget nem vállal az ajánlatok benyújtásával, benyújtási helyével es ideijével kapcsolatban, de a kiírásnak megfelelően benyújtott ajánlatokról érkezési igazolást ad k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zárt boríték tartalm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  <w:iCs/>
        </w:rPr>
        <w:t>a) megfelelően aláírt és kitöltött pályázati ajánlat (1. számú melléklet) a Kiírónak címezve, amelyben pályázó - számmal és betűvel írva (eltérés esetén a betűvel írott összeg az irányadó) - megteszi ajánlatát (amely nem lehet kevesebb, mint az ingatlannál feltüntetett minimális nettó ajánlati ár), és az ajánlati levél mellékleteként a megfelelő összegű pályázati biztosíték átutalását igazoló visszavonhatatlan banki bizonylat eredeti példánya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</w:t>
      </w:r>
      <w:r>
        <w:rPr>
          <w:rFonts w:cs="Cambria" w:ascii="Cambria" w:hAnsi="Cambria"/>
          <w:b/>
          <w:bCs/>
          <w:i/>
          <w:iCs/>
        </w:rPr>
        <w:t>természetes személy esetén</w:t>
      </w:r>
      <w:r>
        <w:rPr>
          <w:rFonts w:cs="Cambria" w:ascii="Cambria" w:hAnsi="Cambria"/>
          <w:i/>
          <w:iCs/>
        </w:rPr>
        <w:t xml:space="preserve"> személyi adatok (teljes név, leánykori név, anyja neve, születési hely és idő, állandó lakcím, személyiigazolvány-szám, adószám, személyi szám),</w:t>
      </w:r>
      <w:r>
        <w:rPr/>
        <w:t xml:space="preserve"> </w:t>
      </w:r>
      <w:r>
        <w:rPr>
          <w:rFonts w:cs="Cambria" w:ascii="Cambria" w:hAnsi="Cambria"/>
          <w:i/>
          <w:iCs/>
        </w:rPr>
        <w:t xml:space="preserve">kereskedelmi regisztráció kivonata, nagykövetségi igazolással ellátva, magyar fordítás)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</w:t>
      </w:r>
      <w:r>
        <w:rPr>
          <w:rFonts w:cs="Cambria" w:ascii="Cambria" w:hAnsi="Cambria"/>
          <w:b/>
          <w:bCs/>
          <w:i/>
          <w:iCs/>
        </w:rPr>
        <w:t>cég esetében</w:t>
      </w:r>
      <w:r>
        <w:rPr>
          <w:rFonts w:cs="Cambria" w:ascii="Cambria" w:hAnsi="Cambria"/>
          <w:i/>
          <w:iCs/>
        </w:rPr>
        <w:t xml:space="preserve"> eredeti 30 napnál nem régebbi, hitelesített cégkivonat (külföldi cégek esetében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</w:t>
      </w:r>
      <w:r>
        <w:rPr>
          <w:rFonts w:cs="Cambria" w:ascii="Cambria" w:hAnsi="Cambria"/>
          <w:b/>
          <w:bCs/>
          <w:i/>
          <w:iCs/>
        </w:rPr>
        <w:t>alapítványok, egyesületek esetében</w:t>
      </w:r>
      <w:r>
        <w:rPr>
          <w:rFonts w:cs="Cambria" w:ascii="Cambria" w:hAnsi="Cambria"/>
          <w:i/>
          <w:iCs/>
        </w:rPr>
        <w:t xml:space="preserve"> eredeti, 30 napnál nem régebbi kivonat a civil szervezetek aláírási címpéldány, vagy ezen irat közjegyző által hitelesített másolat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</w:t>
      </w:r>
      <w:r>
        <w:rPr>
          <w:rFonts w:cs="Cambria" w:ascii="Cambria" w:hAnsi="Cambria"/>
          <w:b/>
          <w:bCs/>
          <w:i/>
          <w:iCs/>
        </w:rPr>
        <w:t>egyház esetében</w:t>
      </w:r>
      <w:r>
        <w:rPr>
          <w:rFonts w:cs="Cambria" w:ascii="Cambria" w:hAnsi="Cambria"/>
          <w:i/>
          <w:iCs/>
        </w:rPr>
        <w:t xml:space="preserve"> nyilvántartásba vételéről szóló bírósági igazolás vagy ezen iratok közjegyző által hitelesített másolata, az ajánlattevő értesítési címének, fax-számának és a kapcsolattartó nevének megjelölése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- </w:t>
      </w:r>
      <w:r>
        <w:rPr>
          <w:rFonts w:cs="Cambria" w:ascii="Cambria" w:hAnsi="Cambria"/>
          <w:b/>
          <w:bCs/>
          <w:i/>
          <w:iCs/>
        </w:rPr>
        <w:t>konzorciumban pályázóknál</w:t>
      </w:r>
      <w:r>
        <w:rPr>
          <w:rFonts w:cs="Cambria" w:ascii="Cambria" w:hAnsi="Cambria"/>
          <w:i/>
          <w:iCs/>
        </w:rPr>
        <w:t xml:space="preserve"> a fentieken kívül a közöttük létrejött megállapodás, megjelölve a egyéni vállalkozó esetén a fentieken kívül a NAV hatósági bizonyítványa képviselőjük nevét és konzorciumi tagokra vonatkozó, előzőekben meghatalmazással eljáró nevesített dokumentumokat, - a pályázó nyilatkozata a pályázat feltételeinek elfogadásáról, hogy az ajánlati árát és pályázatát legkésőbb a Kiíró döntését követő 120 napig (ajánlati kötöttség) érvényben tartja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b) a pályázó jognyilatkozata a köztartozás-mentességről (2. számú melléklet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c) pályázó által kitoltott pályázati adatlap (3/a. vagy 3/b. számú melléklet)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d) pályázó nyilatkozata adóalanyiságról (4. számú melléklet)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  <w:iCs/>
        </w:rPr>
        <w:t>e) nem magánszemély pályázó esetén a pályázó nyilatkozata A nemzeti vagyonról szóló 2011. év CXCVI. torvény rendelkezései szerint arról, hogy a pályázó átlátható szervezet (5. számú melléklet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iánypótlás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i/>
          <w:iCs/>
          <w:u w:val="single"/>
        </w:rPr>
        <w:t>A Kiíró az ajánlat kellékeinél nem biztosítja a hiánypótlás lehetőségét az ajánlattevőkne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 xml:space="preserve">A pályázati biztosíték kezelése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pályázati biztosíték visszautalása az első fordulóban résztvevő, érvénytelen pályázatot benyújtó ajánlattevők </w:t>
      </w:r>
      <w:r>
        <w:rPr>
          <w:rFonts w:cs="Cambria" w:ascii="Cambria" w:hAnsi="Cambria"/>
          <w:b/>
          <w:bCs/>
          <w:i/>
          <w:iCs/>
        </w:rPr>
        <w:t>részére a pályázat első fordulójára benyújtott ajánlatok bontásának napjától számított 8 banki munkanapon belül történik.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b/>
          <w:bCs/>
          <w:i/>
          <w:iCs/>
        </w:rPr>
        <w:t>A második fordulóban való részvételre felkért ajánlattevők közül az első és a második helyezett kivételével minden, második fordulón való részvételre felkért pályázónak az eredményhirdetést követő 8 banki munkanapon belül történik a visszautalás.</w:t>
      </w:r>
      <w:r>
        <w:rPr>
          <w:rFonts w:cs="Cambria" w:ascii="Cambria" w:hAnsi="Cambria"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i/>
          <w:iCs/>
          <w:u w:val="single"/>
        </w:rPr>
        <w:t>Érvénytelen a pályázat, h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a pályázati biztosítékot az ajánlattevő nem bocsátotta, vagy nem az előírtaknak -a kiírásban meghatározott határidő után nyújtották b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- az ajánlattevő az ajánlati árát nem egyértelműen határozta meg, illetve a megajánlott ár az ajánlat bocsátotta a Kiíró rendelkezésére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 ha az ajánlattevő nem tett kötelező erejű jognyilatkozatot az ajánlatával kapcsolatban, vagy nem vállalta az ajánlati kötöttséget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 ha az ajánlattevő nem tett kötelező erejű jognyilatkozatot a nemzeti vagyonról szóló 2011. évi - az ajánlat egyéb szempontból nem felel meg a pályázati kiírásnak (pl nem zárt borítékban CXCVI torvény rendelkezései szerint. nyújtották be, a borítékon azonosító jelölés van, stb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  <w:iCs/>
        </w:rPr>
        <w:t>- ha az ajánlattevő nem tett nyilatkozatot a köztartozás-mentesség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bCs/>
          <w:i/>
          <w:iCs/>
          <w:u w:val="single"/>
        </w:rPr>
        <w:t>Eredménytelen a pályázat, ha</w:t>
      </w:r>
      <w:r>
        <w:rPr>
          <w:rFonts w:cs="Cambria" w:ascii="Cambria" w:hAnsi="Cambria"/>
          <w:i/>
          <w:iCs/>
        </w:rPr>
        <w:t xml:space="preserve">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 a megadott határidőre nem nyújtottak be érvényes ajánlato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a benyújtott pályázatok egyike sem felelt meg a pályázati kiírásban foglalt feltételeknek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a Kiíró eredménytelennek nyilvánítja vagy visszavonj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Footer"/>
        <w:tabs>
          <w:tab w:val="clear" w:pos="4536"/>
          <w:tab w:val="left" w:pos="7938" w:leader="none"/>
          <w:tab w:val="right" w:pos="9072" w:leader="none"/>
        </w:tabs>
        <w:ind w:right="11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érem, hogy a</w:t>
      </w:r>
      <w:r>
        <w:rPr>
          <w:rFonts w:cs="Cambria" w:ascii="Cambria" w:hAnsi="Cambria"/>
          <w:szCs w:val="24"/>
          <w:lang w:val="hu-HU"/>
        </w:rPr>
        <w:t xml:space="preserve"> Tisztelt Képviselő-testületet, hogy </w:t>
      </w:r>
      <w:r>
        <w:rPr>
          <w:rFonts w:cs="Cambria" w:ascii="Cambria" w:hAnsi="Cambria"/>
          <w:szCs w:val="24"/>
        </w:rPr>
        <w:t>előterjesztést megvitatni szíveskedjenek.</w:t>
      </w:r>
    </w:p>
    <w:p>
      <w:pPr>
        <w:pStyle w:val="Footer"/>
        <w:tabs>
          <w:tab w:val="clear" w:pos="4536"/>
          <w:tab w:val="left" w:pos="7938" w:leader="none"/>
          <w:tab w:val="right" w:pos="9072" w:leader="none"/>
        </w:tabs>
        <w:ind w:right="11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Footer"/>
        <w:tabs>
          <w:tab w:val="clear" w:pos="4536"/>
          <w:tab w:val="left" w:pos="7938" w:leader="none"/>
          <w:tab w:val="right" w:pos="9072" w:leader="none"/>
        </w:tabs>
        <w:ind w:right="110" w:hanging="0"/>
        <w:rPr>
          <w:rFonts w:ascii="Cambria" w:hAnsi="Cambria" w:cs="Cambria"/>
          <w:szCs w:val="24"/>
          <w:lang w:val="hu-HU"/>
        </w:rPr>
      </w:pPr>
      <w:r>
        <w:rPr>
          <w:rFonts w:cs="Cambria" w:ascii="Cambria" w:hAnsi="Cambria"/>
          <w:szCs w:val="24"/>
        </w:rPr>
        <w:t xml:space="preserve">Balatonmáriafürdő, </w:t>
      </w:r>
      <w:r>
        <w:rPr>
          <w:rFonts w:cs="Cambria" w:ascii="Cambria" w:hAnsi="Cambria"/>
          <w:szCs w:val="24"/>
          <w:lang w:val="hu-HU"/>
        </w:rPr>
        <w:t>2023. május 16.</w:t>
      </w:r>
    </w:p>
    <w:p>
      <w:pPr>
        <w:pStyle w:val="Footer"/>
        <w:tabs>
          <w:tab w:val="clear" w:pos="4536"/>
          <w:tab w:val="left" w:pos="7938" w:leader="none"/>
          <w:tab w:val="right" w:pos="9072" w:leader="none"/>
        </w:tabs>
        <w:ind w:right="110" w:firstLine="6120"/>
        <w:jc w:val="center"/>
        <w:rPr>
          <w:rFonts w:ascii="Cambria" w:hAnsi="Cambria" w:cs="Cambria"/>
          <w:szCs w:val="24"/>
          <w:lang w:val="hu-HU"/>
        </w:rPr>
      </w:pPr>
      <w:r>
        <w:rPr>
          <w:rFonts w:cs="Cambria" w:ascii="Cambria" w:hAnsi="Cambria"/>
          <w:szCs w:val="24"/>
          <w:lang w:val="hu-HU"/>
        </w:rPr>
      </w:r>
    </w:p>
    <w:p>
      <w:pPr>
        <w:pStyle w:val="Footer"/>
        <w:tabs>
          <w:tab w:val="clear" w:pos="4536"/>
          <w:tab w:val="left" w:pos="7938" w:leader="none"/>
          <w:tab w:val="right" w:pos="9072" w:leader="none"/>
        </w:tabs>
        <w:ind w:right="110" w:firstLine="6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Galácz György sk.</w:t>
      </w:r>
    </w:p>
    <w:p>
      <w:pPr>
        <w:pStyle w:val="Footer"/>
        <w:tabs>
          <w:tab w:val="clear" w:pos="4536"/>
          <w:tab w:val="left" w:pos="7938" w:leader="none"/>
          <w:tab w:val="right" w:pos="9072" w:leader="none"/>
        </w:tabs>
        <w:ind w:right="110" w:firstLine="6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lgármester</w:t>
      </w:r>
    </w:p>
    <w:p>
      <w:pPr>
        <w:pStyle w:val="Footer"/>
        <w:tabs>
          <w:tab w:val="clear" w:pos="4536"/>
          <w:tab w:val="left" w:pos="7938" w:leader="none"/>
          <w:tab w:val="right" w:pos="9072" w:leader="none"/>
        </w:tabs>
        <w:ind w:right="110" w:firstLine="6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Footer"/>
        <w:tabs>
          <w:tab w:val="clear" w:pos="4536"/>
          <w:tab w:val="left" w:pos="7938" w:leader="none"/>
          <w:tab w:val="right" w:pos="9072" w:leader="none"/>
        </w:tabs>
        <w:ind w:right="110" w:firstLine="6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Footer"/>
        <w:tabs>
          <w:tab w:val="clear" w:pos="4536"/>
          <w:tab w:val="left" w:pos="7938" w:leader="none"/>
          <w:tab w:val="right" w:pos="9072" w:leader="none"/>
        </w:tabs>
        <w:ind w:right="110" w:firstLine="6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08" w:right="612" w:hanging="0"/>
        <w:jc w:val="center"/>
        <w:rPr/>
      </w:pPr>
      <w:r>
        <w:rPr>
          <w:rFonts w:cs="Cambria" w:ascii="Cambria" w:hAnsi="Cambria"/>
          <w:b/>
          <w:szCs w:val="24"/>
          <w:u w:val="single"/>
        </w:rPr>
        <w:t>Határozati javaslat</w:t>
      </w:r>
      <w:r>
        <w:rPr>
          <w:rFonts w:cs="Cambria" w:ascii="Cambria" w:hAnsi="Cambria"/>
          <w:b/>
          <w:szCs w:val="24"/>
          <w:u w:val="single"/>
          <w:lang w:val="hu-HU"/>
        </w:rPr>
        <w:t>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08" w:right="612" w:hanging="0"/>
        <w:jc w:val="center"/>
        <w:rPr>
          <w:rFonts w:ascii="Cambria" w:hAnsi="Cambria" w:cs="Cambria"/>
          <w:b/>
          <w:b/>
          <w:szCs w:val="24"/>
          <w:u w:val="single"/>
          <w:lang w:val="hu-HU"/>
        </w:rPr>
      </w:pPr>
      <w:r>
        <w:rPr>
          <w:rFonts w:cs="Cambria" w:ascii="Cambria" w:hAnsi="Cambria"/>
          <w:b/>
          <w:szCs w:val="24"/>
          <w:u w:val="single"/>
          <w:lang w:val="hu-HU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../2023.(V.22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 1291/1 hrsz-ú „kivett üdülőépület udvar” megnevezésű ingatlan pályázati úton történő értékesítésére vonatkozó elővásárlási jog gyakorlásáról:</w:t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/>
      </w:pPr>
      <w:r>
        <w:rPr>
          <w:rFonts w:cs="Cambria" w:ascii="Cambria" w:hAnsi="Cambria"/>
          <w:szCs w:val="24"/>
        </w:rPr>
        <w:t>Balatonmáriafürdő Község Önkormányzat</w:t>
      </w:r>
      <w:r>
        <w:rPr>
          <w:rFonts w:cs="Cambria" w:ascii="Cambria" w:hAnsi="Cambria"/>
          <w:szCs w:val="24"/>
          <w:lang w:val="hu-HU"/>
        </w:rPr>
        <w:t xml:space="preserve"> Képviselő-testülete megismerte a Budapest VI. kerület Terézváros Önkormányzat tulajdonában álló Balatonmáriafürdő 1291/1 hrsz-ú „kivett üdülőépület, udvar” megnevezésű ingatlanra vonatkozó pályázati felhívást és </w:t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>
          <w:rFonts w:ascii="Cambria" w:hAnsi="Cambria" w:cs="Cambria"/>
          <w:szCs w:val="24"/>
          <w:lang w:val="hu-HU"/>
        </w:rPr>
      </w:pPr>
      <w:r>
        <w:rPr>
          <w:rFonts w:cs="Cambria" w:ascii="Cambria" w:hAnsi="Cambria"/>
          <w:szCs w:val="24"/>
          <w:lang w:val="hu-HU"/>
        </w:rPr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>
          <w:rFonts w:ascii="Cambria" w:hAnsi="Cambria" w:cs="Cambria"/>
          <w:b/>
          <w:b/>
          <w:bCs/>
          <w:szCs w:val="24"/>
          <w:lang w:val="hu-HU"/>
        </w:rPr>
      </w:pPr>
      <w:r>
        <w:rPr>
          <w:rFonts w:cs="Cambria" w:ascii="Cambria" w:hAnsi="Cambria"/>
          <w:b/>
          <w:bCs/>
          <w:szCs w:val="24"/>
          <w:lang w:val="hu-HU"/>
        </w:rPr>
        <w:t>az pályázaton gyakorolható elővásárlási jogával nem kíván élni.</w:t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>
          <w:rFonts w:ascii="Cambria" w:hAnsi="Cambria" w:cs="Cambria"/>
          <w:b/>
          <w:b/>
          <w:bCs/>
          <w:szCs w:val="24"/>
          <w:lang w:val="hu-HU"/>
        </w:rPr>
      </w:pPr>
      <w:r>
        <w:rPr>
          <w:rFonts w:cs="Cambria" w:ascii="Cambria" w:hAnsi="Cambria"/>
          <w:b/>
          <w:bCs/>
          <w:szCs w:val="24"/>
          <w:lang w:val="hu-HU"/>
        </w:rPr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>
          <w:rFonts w:ascii="Cambria" w:hAnsi="Cambria" w:cs="Cambria"/>
          <w:b/>
          <w:b/>
          <w:bCs/>
          <w:szCs w:val="24"/>
          <w:lang w:val="hu-HU"/>
        </w:rPr>
      </w:pPr>
      <w:r>
        <w:rPr>
          <w:rFonts w:cs="Cambria" w:ascii="Cambria" w:hAnsi="Cambria"/>
          <w:b/>
          <w:bCs/>
          <w:szCs w:val="24"/>
          <w:lang w:val="hu-HU"/>
        </w:rPr>
        <w:t>VAGY</w:t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>
          <w:rFonts w:ascii="Cambria" w:hAnsi="Cambria" w:cs="Cambria"/>
          <w:b/>
          <w:b/>
          <w:bCs/>
          <w:szCs w:val="24"/>
          <w:lang w:val="hu-HU"/>
        </w:rPr>
      </w:pPr>
      <w:r>
        <w:rPr>
          <w:rFonts w:cs="Cambria" w:ascii="Cambria" w:hAnsi="Cambria"/>
          <w:b/>
          <w:bCs/>
          <w:szCs w:val="24"/>
          <w:lang w:val="hu-HU"/>
        </w:rPr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>
          <w:rFonts w:ascii="Cambria" w:hAnsi="Cambria" w:cs="Cambria"/>
          <w:b/>
          <w:b/>
          <w:bCs/>
          <w:szCs w:val="24"/>
          <w:lang w:val="hu-HU"/>
        </w:rPr>
      </w:pPr>
      <w:r>
        <w:rPr>
          <w:rFonts w:cs="Cambria" w:ascii="Cambria" w:hAnsi="Cambria"/>
          <w:b/>
          <w:bCs/>
          <w:szCs w:val="24"/>
          <w:lang w:val="hu-HU"/>
        </w:rPr>
        <w:t>a pályázaton gyakorolható elővásárlási jogával élni kíván.</w:t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>
          <w:rFonts w:ascii="Cambria" w:hAnsi="Cambria" w:cs="Cambria"/>
          <w:b/>
          <w:b/>
          <w:bCs/>
          <w:szCs w:val="24"/>
          <w:lang w:val="hu-HU"/>
        </w:rPr>
      </w:pPr>
      <w:r>
        <w:rPr>
          <w:rFonts w:cs="Cambria" w:ascii="Cambria" w:hAnsi="Cambria"/>
          <w:b/>
          <w:bCs/>
          <w:szCs w:val="24"/>
          <w:lang w:val="hu-HU"/>
        </w:rPr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>
          <w:rFonts w:ascii="Cambria" w:hAnsi="Cambria" w:cs="Cambria"/>
          <w:b/>
          <w:b/>
          <w:bCs/>
          <w:szCs w:val="24"/>
          <w:lang w:val="hu-HU"/>
        </w:rPr>
      </w:pPr>
      <w:r>
        <w:rPr>
          <w:rFonts w:cs="Cambria" w:ascii="Cambria" w:hAnsi="Cambria"/>
          <w:b/>
          <w:bCs/>
          <w:szCs w:val="24"/>
          <w:lang w:val="hu-HU"/>
        </w:rPr>
        <w:t xml:space="preserve">A Képviselő-testület felkéri a Polgármestert, hogy a szükséges forrás biztosítására kidolgozott költségtervet 10 napon belül dolgozza ki és rendkívüli ülésre terjessze elő. </w:t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jc w:val="both"/>
        <w:rPr>
          <w:rFonts w:ascii="Cambria" w:hAnsi="Cambria" w:cs="Cambria"/>
          <w:b/>
          <w:b/>
          <w:bCs/>
          <w:szCs w:val="24"/>
          <w:lang w:val="hu-HU"/>
        </w:rPr>
      </w:pPr>
      <w:r>
        <w:rPr>
          <w:rFonts w:cs="Cambria" w:ascii="Cambria" w:hAnsi="Cambria"/>
          <w:b/>
          <w:bCs/>
          <w:szCs w:val="24"/>
          <w:lang w:val="hu-HU"/>
        </w:rPr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Határidő:</w:t>
      </w:r>
      <w:r>
        <w:rPr>
          <w:rFonts w:cs="Cambria" w:ascii="Cambria" w:hAnsi="Cambria"/>
          <w:szCs w:val="24"/>
        </w:rPr>
        <w:t xml:space="preserve"> értesítésre: 8 nap</w:t>
      </w:r>
    </w:p>
    <w:p>
      <w:pPr>
        <w:pStyle w:val="Footer"/>
        <w:tabs>
          <w:tab w:val="clear" w:pos="4536"/>
          <w:tab w:val="left" w:pos="9072" w:leader="none"/>
        </w:tabs>
        <w:ind w:right="-2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Felelős:</w:t>
      </w:r>
      <w:r>
        <w:rPr>
          <w:rFonts w:cs="Cambria" w:ascii="Cambria" w:hAnsi="Cambria"/>
          <w:szCs w:val="24"/>
        </w:rPr>
        <w:t xml:space="preserve"> Galácz György polgármester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bCs/>
      <w:i w:val="false"/>
      <w:iCs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b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05-16T07:01:00Z</dcterms:modified>
  <cp:revision>1339</cp:revision>
  <dc:subject/>
  <dc:title/>
</cp:coreProperties>
</file>