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mbria" w:hAnsi="Cambria" w:eastAsia="Times New Roman" w:cs="Cambria"/>
          <w:b/>
          <w:b/>
          <w:bCs/>
          <w:spacing w:val="60"/>
          <w:kern w:val="2"/>
          <w:sz w:val="32"/>
          <w:szCs w:val="32"/>
          <w:lang w:val="en-US"/>
        </w:rPr>
      </w:pPr>
      <w:r>
        <w:rPr>
          <w:rFonts w:eastAsia="Times New Roman" w:cs="Cambria" w:ascii="Cambria" w:hAnsi="Cambria"/>
          <w:b/>
          <w:bCs/>
          <w:spacing w:val="60"/>
          <w:kern w:val="2"/>
          <w:sz w:val="32"/>
          <w:szCs w:val="32"/>
          <w:lang w:val="en-US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b/>
          <w:b/>
          <w:bCs/>
          <w:spacing w:val="60"/>
          <w:kern w:val="2"/>
          <w:sz w:val="32"/>
          <w:szCs w:val="32"/>
          <w:lang w:val="en-US"/>
        </w:rPr>
      </w:pPr>
      <w:r>
        <w:rPr>
          <w:rFonts w:eastAsia="Times New Roman" w:cs="Cambria" w:ascii="Cambria" w:hAnsi="Cambria"/>
          <w:b/>
          <w:bCs/>
          <w:spacing w:val="60"/>
          <w:kern w:val="2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ÖNKORMÁNYZA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Cambria" w:hAnsi="Cambria" w:eastAsia="Times New Roman" w:cs="Cambria"/>
          <w:b/>
          <w:b/>
          <w:bCs/>
          <w:sz w:val="32"/>
          <w:szCs w:val="32"/>
        </w:rPr>
      </w:pPr>
      <w:r>
        <w:rPr>
          <w:rFonts w:eastAsia="Times New Roman" w:cs="Cambria" w:ascii="Cambria" w:hAnsi="Cambria"/>
          <w:b/>
          <w:bCs/>
          <w:sz w:val="32"/>
          <w:szCs w:val="32"/>
        </w:rPr>
        <w:t>KÉPVISELŐ-TESTÜLETÉNEK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b/>
          <w:b/>
          <w:bCs/>
          <w:sz w:val="32"/>
          <w:szCs w:val="32"/>
        </w:rPr>
      </w:pPr>
      <w:r>
        <w:rPr>
          <w:rFonts w:eastAsia="Times New Roman"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bCs/>
          <w:sz w:val="32"/>
          <w:szCs w:val="32"/>
          <w:lang w:eastAsia="hu-HU"/>
        </w:rPr>
        <w:t>2023. MÁJUS 22-E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bCs/>
          <w:sz w:val="32"/>
          <w:szCs w:val="32"/>
          <w:lang w:eastAsia="hu-HU"/>
        </w:rPr>
        <w:t>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b/>
          <w:b/>
          <w:bC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bC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5954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5954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TÁRGY:</w:t>
      </w:r>
    </w:p>
    <w:p>
      <w:pPr>
        <w:pStyle w:val="Normal"/>
        <w:spacing w:lineRule="auto" w:line="240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Times New Roman" w:cs="Cambria" w:ascii="Cambria" w:hAnsi="Cambria"/>
          <w:b/>
          <w:bCs/>
          <w:sz w:val="32"/>
          <w:szCs w:val="32"/>
          <w:lang w:eastAsia="hu-HU"/>
        </w:rPr>
        <w:t xml:space="preserve">A </w:t>
      </w:r>
      <w:r>
        <w:rPr>
          <w:rFonts w:eastAsia="Arial Unicode MS" w:cs="Cambria" w:ascii="Cambria" w:hAnsi="Cambria"/>
          <w:b/>
          <w:bCs/>
          <w:sz w:val="32"/>
          <w:szCs w:val="32"/>
        </w:rPr>
        <w:t>JÓLÉTI CÉLÚ LAKOSSÁGI TÁMOGATÁSOKRÓL SZÓLÓ 12/2021. (VII. 14.) ÖNKORMÁNYZATI RENDELET MÓDOSÍTÁSA</w:t>
      </w:r>
    </w:p>
    <w:p>
      <w:pPr>
        <w:pStyle w:val="Normal"/>
        <w:spacing w:lineRule="auto" w:line="240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ELŐADÓ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7"/>
        <w:rPr>
          <w:rFonts w:ascii="Cambria" w:hAnsi="Cambria" w:eastAsia="Times New Roman" w:cs="Cambria"/>
          <w:b/>
          <w:b/>
          <w:bC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bCs/>
          <w:sz w:val="32"/>
          <w:szCs w:val="32"/>
          <w:lang w:eastAsia="hu-HU"/>
        </w:rPr>
        <w:t>GALÁCZ GYÖRG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Cambria" w:hAnsi="Cambria" w:eastAsia="Times New Roman" w:cs="Cambria"/>
          <w:b/>
          <w:b/>
          <w:bCs/>
          <w:caps/>
          <w:sz w:val="32"/>
          <w:szCs w:val="32"/>
          <w:lang w:val="en-US"/>
        </w:rPr>
      </w:pPr>
      <w:r>
        <w:rPr>
          <w:rFonts w:eastAsia="Times New Roman" w:cs="Cambria" w:ascii="Cambria" w:hAnsi="Cambria"/>
          <w:b/>
          <w:bCs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b/>
          <w:b/>
          <w:bCs/>
          <w:caps/>
          <w:sz w:val="32"/>
          <w:szCs w:val="32"/>
          <w:lang w:val="en-US"/>
        </w:rPr>
      </w:pPr>
      <w:r>
        <w:rPr>
          <w:rFonts w:eastAsia="Times New Roman" w:cs="Cambria" w:ascii="Cambria" w:hAnsi="Cambria"/>
          <w:b/>
          <w:bCs/>
          <w:caps/>
          <w:sz w:val="32"/>
          <w:szCs w:val="32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Készült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alatonmáriafürdő Községi Önkormányzat Képviselő-testületének 2023. május 22-ei nyilvános testületi ülésére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Tárgy:</w:t>
      </w:r>
      <w:r>
        <w:rPr>
          <w:rFonts w:cs="Cambria" w:ascii="Cambria" w:hAnsi="Cambria"/>
          <w:sz w:val="24"/>
          <w:szCs w:val="24"/>
        </w:rPr>
        <w:t xml:space="preserve"> A jóléti célú lakossági támogatásokról szóló 12/2021. (VII. 14.) önkormányzati rendelet mód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bookmarkStart w:id="0" w:name="_Hlk135121308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óléti célú lakossági támogatásokról szóló 12/2021. (VII.14.) önkormányzati rendele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 4. § (4) bekezdésében szereplő évszám elírása miatt</w:t>
      </w:r>
      <w:bookmarkStart w:id="1" w:name="_Hlk135121055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ódosítani szükséges a rendeletet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sz w:val="24"/>
          <w:szCs w:val="24"/>
          <w:lang w:eastAsia="hu-HU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  <w:t>ÁLTALÁNOS INDOKOLÁ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  <w:t>Balatonmáriafürdő Községi Önkormányzat Képviselő-testületének a jóléti célú lakossági támogatásokról szóló 12/2021. (VII. 14.) önkormányzati rendelet módosítási tervezetéhez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atonmáriafürdő Község Önkormányzata az időskorú állandó lakosokat évente egy alkalommal pénzbeli támogatásban részes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mogatásra való jogosultság hosszú időn keresztül a 62. életév betöltéséhez volt kötve, ám időközben az öregségi nyugdíjkorhatár 65 évre emelkedett, és ehhez kellett igazítani az önkormányzati rende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mogatásra való jogosultság életkori feltételeit évenként egy-egy évvel növelve 2024-ben fog összhangba kerülni a rendelet a jelenlegi, 65 éves nyugdíjkorhatárt, azaz a jövő évtől kezdődően már azoknak az időskorú lakosoknak fog járni a támogatás, akik a tárgyév december 31. napjáig betöltik az öregségi nyugdíjkorhatárt, illetve 65 évesnél idősebb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 ismertetett ok miatt a jóléti célú lakossági támogatásokról szóló 12/2021. (VII.14.) önkormányzati rendelet 4. § (4) bekezdésében tévesen szereplő 2026. évszámot 2024. évre kell módosíta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atonmáriafürdő, 2023. május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lácz György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spacing w:before="160" w:after="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Balatonmáriafürdő Községi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/2023.(V. …) önkormányzati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jóléti célú lakossági támogatásokról szóló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12/2021. (VII. 14.) önkormányzati rendeletének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atonmáriafürdő Község Önkormányzat Képviselő-testülete az Alaptörvény 32. cikk (2) bekezdése alapján, eredeti jogalkotói hatáskörében, a Magyarország helyi önkormányzatairól szóló 2011. évi CLXXXIX. törvény 10. §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óléti célú lakossági támogatásokról szóló 12/2021. (VII.14.) önkormányzati rendelet 4. § (4) bekezdése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4) A képviselő-testület a Balatonmáriafürdő községben állandó lakóhellyel rendelkező, a tárgyév december 31. napjáig 65. életévüket betöltő és 65 évesnél idősebb időskorú személyeket a 2024. évtől kezdődően évente egy alkalommal pénzbeli támogatásban részesít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 a rendelet a kihirdetését követő harmadik napo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lácz György</w:t>
        <w:tab/>
        <w:tab/>
        <w:tab/>
        <w:t>Mestyán Valé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  <w:tab/>
        <w:tab/>
        <w:tab/>
        <w:tab/>
        <w:t>címzetes fő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ndelet kihirdetve: 2023.05….-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styán Valér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ímzetes főjegyz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5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ndelet-tervezet címe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Balatonmáriafürdő Község Önkormányzat Képviselő-testületének</w:t>
            </w:r>
            <w:r>
              <w:rPr>
                <w:rFonts w:eastAsia="Times New Roman" w:cs="Calibri Light" w:ascii="Calibri Light" w:hAnsi="Calibri Light"/>
                <w:b/>
                <w:bCs/>
                <w:sz w:val="20"/>
                <w:szCs w:val="20"/>
                <w:lang w:eastAsia="hu-HU"/>
              </w:rPr>
              <w:t xml:space="preserve"> a jóléti célú lakossági támogatásokról szóló önkormányzati rendelet módosításáhpz</w:t>
            </w:r>
          </w:p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jc w:val="center"/>
              <w:rPr>
                <w:rFonts w:ascii="Calibri Light" w:hAnsi="Calibri Light" w:eastAsia="Times New Roman" w:cs="Calibri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 Light" w:hAnsi="Calibri Light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93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Rendelet-tervezet valamennyi jelentős hatása, különösen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Társadalmi, gazdasági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hatá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Környezeti,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egészségügyi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dminisztratív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terheket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Egyéb hatás:</w:t>
            </w:r>
          </w:p>
        </w:tc>
      </w:tr>
      <w:tr>
        <w:trPr>
          <w:trHeight w:val="1706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Cs/>
                <w:sz w:val="20"/>
                <w:szCs w:val="20"/>
                <w:lang w:eastAsia="hu-HU"/>
              </w:rPr>
              <w:t xml:space="preserve">Korábban elfogadott rendelet rögzítette a jóléti célú lakossági támogatások feltételeit, amely lépcsőzetesen vezette át a 62. életévről való jogosultságot a 65. éves nyugdíjkorhatárig, évről-évre. 65. nyugdíjkorhatárt ennek megfelelően 2024-ben éri e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/>
                <w:sz w:val="20"/>
                <w:szCs w:val="20"/>
                <w:lang w:eastAsia="hu-HU"/>
              </w:rPr>
            </w:pPr>
            <w:r>
              <w:rPr>
                <w:rFonts w:eastAsia="Calibri Light" w:cs="Calibri Light" w:ascii="Calibri Light" w:hAnsi="Calibri Light"/>
                <w:bCs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 xml:space="preserve">nincs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nincs.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incs.</w:t>
            </w:r>
          </w:p>
        </w:tc>
      </w:tr>
      <w:tr>
        <w:trPr>
          <w:trHeight w:val="696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A rendelet megalkotása szükséges, mert: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A Kúria döntését figyelembe véve e támogatási formák eredeti jogalkotói hatáskörben állapíthatók meg törvényesen.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A rendelet megalkotásának elmaradása esetén várható következmények: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Az önkormányzat által eddig biztosított támogatások esetleges elvonása, lehetősége az állampolgárok részéről negatív megítélést eredményezne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énzügyi:</w:t>
            </w:r>
          </w:p>
        </w:tc>
      </w:tr>
      <w:tr>
        <w:trPr>
          <w:trHeight w:val="54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endelkezésre állnak.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160" w:after="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5:00Z</dcterms:created>
  <dc:creator>Schenkné Gaál Zsuzsanna</dc:creator>
  <dc:description/>
  <cp:keywords/>
  <dc:language>en-US</dc:language>
  <cp:lastModifiedBy>User</cp:lastModifiedBy>
  <cp:lastPrinted>2023-04-12T08:54:00Z</cp:lastPrinted>
  <dcterms:modified xsi:type="dcterms:W3CDTF">2023-06-02T06:39:00Z</dcterms:modified>
  <cp:revision>7</cp:revision>
  <dc:subject/>
  <dc:title/>
</cp:coreProperties>
</file>