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23. május 22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2. évi költségvetés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z Önkormányzat 2022. évi zárszámad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Vagyongazdálkodásról szóló önkormányzati rendelet felülvizsgálat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andok rendjéről szóló önkormányzati rendelet módosítása</w:t>
      </w:r>
      <w:r>
        <w:rPr>
          <w:rFonts w:eastAsia="Arial Unicode MS" w:cs="Cambria" w:ascii="Cambria" w:hAnsi="Cambria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jóléti célú lakossági támogatásokról szóló 12/2021. (VII. 14.) önkormányzati rendelet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Balatonmáriafürdő településrendezési eszközeinek 16. sz. módosítása, véleményezési szakasz lezár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ombori Balázs e.v. kérelme a 2023. évi inflációs ráta mértékének elengedésére vonatkozóan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andi szabadterületek bérbeadására vonatkozó pályázati eljárás elbírálása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Önkormányzati elővásárlási jog gyakorlása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TIN Hungary Zrt. kérelme ideiglenes távközlési bázisállomás létesítésére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ilépési szándék bejelentése a Marcali Kistérség Többcélú Társulás bölcsődei ellátás feladatból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i Szociális Társulás társulási megállapodásának, szervezeti és működési szabályzatának módosítása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ungor-Horváth Barbara intézményvezető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Gyermekjóléti és gyermekvédelmi feladatok ellátásáról beszámoló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űnmegelőzési – közbiztonsági koncepció értékelése</w:t>
      </w:r>
    </w:p>
    <w:p>
      <w:pPr>
        <w:pStyle w:val="Normal"/>
        <w:ind w:left="426"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első ellenőrzés 2022. évi összefoglaló jelentése</w:t>
      </w:r>
      <w:r>
        <w:rPr>
          <w:rFonts w:eastAsia="Arial Unicode MS" w:cs="Cambria" w:ascii="Cambria" w:hAnsi="Cambria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ktuális ügyek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3. május 19.</w:t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                            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Galácz György sk. 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05-19T10:50:00Z</dcterms:modified>
  <cp:revision>21</cp:revision>
  <dc:subject/>
  <dc:title/>
</cp:coreProperties>
</file>