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3. május 22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 xml:space="preserve">balatonmáriafürdő Község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Cs w:val="24"/>
        </w:rPr>
        <w:t>TelepülésRENDEZÉSI ESZköZEIn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>16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23. május 22-ei nyilvános ülésére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Tárgy: </w:t>
      </w:r>
      <w:r>
        <w:rPr>
          <w:b w:val="false"/>
          <w:bCs/>
          <w:sz w:val="22"/>
          <w:szCs w:val="22"/>
        </w:rPr>
        <w:t>Balatonmáriafürdő településrendezési eszközeinek 16. sz. módosítása. Véleményezési szakasz lezárása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Képviselő-testület a 2022. szeptember 29. napján megtartott ülésén a 113/2022.(IX.29) sz. határozatában Balatonmáriafürdő településrendezési eszközeinek (TRE /Helyi Építési Szabályzat és Szabályozási Terv/), illetve Településképvédelmi rendelet (TKR) és Településarculati kézikönyv (TAK) módosítása mellett döntöt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ási eljárás következő fejezeteként a véleményezési szakasz lezárult, a hatóságok a véleményüket megadták, a jelzéseik, kifogásaik figyelembe lettek véve és beépítésre kerültek. (Az átdolgozott szabályozási terv és a HÉSZ módosító rendelet tervezet az előterjesztés mellékletét képezi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véleményezési határidő letelt, a beérkezett véleményekről szóló összefoglaló elkészül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, hogy a fentieknek megfelelően a TRE módosítása kapcsán a véleményezési szakasz lezárásáról szóló határozati javaslatot elfogadni szíveskedjene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öntési javaslat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Balatonmáriafürdő Község Önkormányzat Képviselő-testületéne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23.(V.22.) sz. határo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alatonmáriafürdő</w:t>
      </w:r>
      <w:r>
        <w:rPr>
          <w:b/>
          <w:sz w:val="22"/>
          <w:szCs w:val="22"/>
        </w:rPr>
        <w:t xml:space="preserve"> településrendezési eszközeinek 16. sz. módosítása. Véleményezési szakasz lezárása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Balatonmáriafürdő Község Önkormányzatának Képviselő-testülete Balatonmáriafürdő településrendezési eszközei 16. számú módosításának véleményezési szakasza során beérkezett véleményeket megismerte és azokat az előterjesztés mellékleteként csatolt összefoglalóban leírtak szerint elfogadja. Megállapítja, hogy a partnerségi egyeztetés során partneri észrevétel, kifogás nem érkezett.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 Község Önkormányzatának Képviselő-testülete az Állami Főépítészi Iroda által tett kifogást megismerte és annak feloldására tett javaslatot elfogadja, a módosítás tervezetet a javaslatnak megfelelően átdolgozza. Az 500/11 hrsz-ú ingatlanra vonatkozó előírások pontosítását a település teljes felülvizsgálata során elvégzi.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latonmáriafürdő Község településrendezési eszközei 16. számú módosításának véleményezési szakaszát az önkormányzat lefolytatta. </w:t>
      </w:r>
      <w:r>
        <w:rPr>
          <w:rFonts w:cs="Times New Roman" w:ascii="Times New Roman" w:hAnsi="Times New Roman"/>
          <w:b/>
          <w:bCs/>
        </w:rPr>
        <w:t>Balatonmáriafürdő Község Önkormányzatának Képviselő-testülete a fentiek alapjá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lezárja Balatonmáriafürdő településrendezési eszközei 16. számú módosításának egyeztetési szakaszát és megbízza az Arker Településtervező Bt-t a záró szakmai véleményezési dokumentáció elkészítéséve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Határidő: Arker Településtervező Bt. értesítése döntést követően azonnal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elelős: Galácz György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rPr/>
      </w:pPr>
      <w:r>
        <w:rPr>
          <w:sz w:val="22"/>
          <w:szCs w:val="22"/>
        </w:rPr>
        <w:t>Balatonmáriafürdő, 2023. május 19.</w:t>
      </w:r>
    </w:p>
    <w:p>
      <w:pPr>
        <w:pStyle w:val="Normal"/>
        <w:ind w:right="-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Galácz György</w:t>
      </w:r>
    </w:p>
    <w:p>
      <w:pPr>
        <w:pStyle w:val="Normal"/>
        <w:ind w:right="-225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polgármester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7:00Z</dcterms:created>
  <dc:creator>user</dc:creator>
  <dc:description/>
  <cp:keywords/>
  <dc:language>en-US</dc:language>
  <cp:lastModifiedBy>User</cp:lastModifiedBy>
  <cp:lastPrinted>2008-07-14T10:33:00Z</cp:lastPrinted>
  <dcterms:modified xsi:type="dcterms:W3CDTF">2023-05-19T06:17:00Z</dcterms:modified>
  <cp:revision>2</cp:revision>
  <dc:subject/>
  <dc:title>BALATONMÁRIAFÜRDŐ</dc:title>
</cp:coreProperties>
</file>