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3935</wp:posOffset>
            </wp:positionH>
            <wp:positionV relativeFrom="paragraph">
              <wp:posOffset>32067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KÉPVISELŐ-TESTÜLETÉNEK</w:t>
      </w:r>
    </w:p>
    <w:p>
      <w:pPr>
        <w:pStyle w:val="Heading7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 xml:space="preserve">2023. JÚNIUS 19-EI </w:t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BALATONMÁRIAFÜRDŐ KÖZSÉG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ELEPÜLÉSRENDEZÉSI ESZKÖZEINEK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16. SZ. 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bCs w:val="false"/>
          <w:sz w:val="32"/>
          <w:szCs w:val="32"/>
        </w:rPr>
        <w:t>POLGÁRMESTER</w:t>
      </w:r>
    </w:p>
    <w:p>
      <w:pPr>
        <w:pStyle w:val="Heading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Cs/>
          <w:szCs w:val="24"/>
        </w:rPr>
        <w:t>Készült</w:t>
      </w:r>
      <w:r>
        <w:rPr>
          <w:rFonts w:cs="Cambria" w:ascii="Cambria" w:hAnsi="Cambria"/>
          <w:b w:val="false"/>
          <w:szCs w:val="24"/>
        </w:rPr>
        <w:t>: Balatonmáriafürdő Község Önkormányzat Képviselő-testületének 2023. június 19-ei nyilvános ülésére</w:t>
      </w:r>
    </w:p>
    <w:p>
      <w:pPr>
        <w:pStyle w:val="Heading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bCs/>
          <w:szCs w:val="24"/>
        </w:rPr>
      </w:pPr>
      <w:r>
        <w:rPr>
          <w:rFonts w:cs="Cambria" w:ascii="Cambria" w:hAnsi="Cambria"/>
          <w:szCs w:val="24"/>
        </w:rPr>
        <w:t xml:space="preserve">Tárgy: </w:t>
      </w:r>
      <w:r>
        <w:rPr>
          <w:rFonts w:cs="Cambria" w:ascii="Cambria" w:hAnsi="Cambria"/>
          <w:b w:val="false"/>
          <w:bCs/>
          <w:szCs w:val="24"/>
        </w:rPr>
        <w:t>Balatonmáriafürdő TRE 16. sz. rendeletének módosítása, a környezeti vizsgálat szükségességének eldöntése</w:t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bCs/>
          <w:szCs w:val="24"/>
        </w:rPr>
      </w:pPr>
      <w:r>
        <w:rPr>
          <w:rFonts w:cs="Cambria" w:ascii="Cambria" w:hAnsi="Cambria"/>
          <w:b w:val="false"/>
          <w:bCs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bCs/>
          <w:szCs w:val="24"/>
        </w:rPr>
      </w:pPr>
      <w:r>
        <w:rPr>
          <w:rFonts w:cs="Cambria" w:ascii="Cambria" w:hAnsi="Cambria"/>
          <w:b w:val="false"/>
          <w:bCs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bCs/>
          <w:szCs w:val="24"/>
        </w:rPr>
      </w:pPr>
      <w:r>
        <w:rPr>
          <w:rFonts w:cs="Cambria" w:ascii="Cambria" w:hAnsi="Cambria"/>
          <w:b w:val="false"/>
          <w:bCs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/>
          <w:szCs w:val="24"/>
        </w:rPr>
        <w:t>Tisztelt Képviselő-testület!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épviselő-testület a 2022. szeptember 29. napján megtartott ülésén a 113/2022.(IX.29) sz. határozatában Balatonmáriafürdő településrendezési eszközeinek (TRE /Helyi Építési Szabályzat és Szabályozási Terv/), illetve Településképvédelmi rendelet (TKR) és Településarculati kézikönyv (TAK) módosítása mellett döntött. 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 xml:space="preserve">A Képviselő-testület a Településképvédelmi rendeletet és a Településarculati kézikönyvet a februári ülésen elfogadta. 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A TRE egyeztetési eljárás következő fejezeteként a környezetvédelméért felelős szervek véleményezték a módosítási anyagot. A Képviselő-testület az 57/2023.(V.22.) határozatában </w:t>
      </w:r>
      <w:r>
        <w:rPr>
          <w:rFonts w:cs="Cambria" w:ascii="Cambria" w:hAnsi="Cambria"/>
        </w:rPr>
        <w:t>Balatonmáriafürdő településrendezési eszközei 16. számú módosításának véleményezési szakasza során beérkezett véleményeket megismerte és azokat az összefoglalóban leírtak szerint elfogadta. A partnerségi egyeztetés során partneri észrevétel, kifogás nem érkezett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e az Állami Főépítészi Iroda által tett kifogást megismerte és annak feloldására tett javaslatot elfogadta, a módosítás tervezetet a javaslatnak megfelelően átdolgozta. Az 500/11 hrsz-ú ingatlanra vonatkozó előírások pontosítását a település teljes felülvizsgálata során elvégezte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Balatonmáriafürdő Község Önkormányzatának Képviselő-testülete a fentiek alapján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lezárta Balatonmáriafürdő településrendezési eszközei 16. számú módosításának egyeztetési szakaszát és megbízza az Arker Településtervező Bt-t a záró szakmai véleményezési dokumentáció elkészítésével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z Arker Településtervező Bt-t a fentieknek megfelelően elkészítette a végső szakmai dokumentációt, valamint a rendelet-tervezetet. 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…</w:t>
      </w:r>
      <w:r>
        <w:rPr>
          <w:rFonts w:cs="Cambria" w:ascii="Cambria" w:hAnsi="Cambria"/>
          <w:b/>
          <w:szCs w:val="24"/>
        </w:rPr>
        <w:t xml:space="preserve">/2023.(VI.19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>Balatonmáriafürdő</w:t>
      </w:r>
      <w:r>
        <w:rPr>
          <w:rFonts w:cs="Cambria" w:ascii="Cambria" w:hAnsi="Cambria"/>
          <w:b/>
          <w:szCs w:val="24"/>
        </w:rPr>
        <w:t xml:space="preserve"> TRE 16. sz. módosításáról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Balatonmáriafürdő Község Önkormányzat Képviselő-testülete a </w:t>
      </w:r>
      <w:r>
        <w:rPr>
          <w:rFonts w:cs="Cambria" w:ascii="Cambria" w:hAnsi="Cambria"/>
          <w:i/>
          <w:iCs/>
        </w:rPr>
        <w:t>„Balatonmáriafürdő településrendezési eszközeinek 16. sz. módosítása”</w:t>
      </w:r>
      <w:r>
        <w:rPr>
          <w:rFonts w:cs="Cambria" w:ascii="Cambria" w:hAnsi="Cambria"/>
        </w:rPr>
        <w:t xml:space="preserve"> tárgyú </w:t>
      </w:r>
      <w:r>
        <w:rPr>
          <w:rFonts w:cs="Cambria" w:ascii="Cambria" w:hAnsi="Cambria"/>
          <w:lang w:val="en-US"/>
        </w:rPr>
        <w:t>előterjesztés melléklete szerint, Balatonmáriafürdő Község Önkormányzat Képviselő-testülete 247/2010. (XII.15.) Kt. határozatával jóváhagyott és többször módosított Balatonmáriafürdő Község Településszerkezeti Tervét az alábbiak szerint módosítj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„</w:t>
      </w:r>
      <w:r>
        <w:rPr>
          <w:rFonts w:cs="Cambria" w:ascii="Cambria" w:hAnsi="Cambria"/>
          <w:lang w:val="en-US"/>
        </w:rPr>
        <w:t>1.</w:t>
        <w:tab/>
        <w:t>A TSZT jelű Településszerkezeti Tervlap változással érintett területei módosulnak az 1. melléklet szerinti tartalommal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2.</w:t>
        <w:tab/>
        <w:t xml:space="preserve">A változások leírását e határozat 2. melléklete tartalmazza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3.</w:t>
        <w:tab/>
        <w:t>A település területi mérlegét e határozat 3. melléklete tartalmazz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lang w:val="en-US"/>
        </w:rPr>
        <w:t>4.</w:t>
        <w:tab/>
        <w:t>Balatonmáriafürdő Község Településszerkezeti Terve e határozat 4. melléklete szerint kiegészül a területrendezési tervekkel való összhang igazolásával. „</w:t>
      </w:r>
      <w:r>
        <w:rPr>
          <w:rFonts w:cs="Cambria" w:ascii="Cambria" w:hAnsi="Cambria"/>
          <w:b/>
          <w:bCs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spacing w:lineRule="auto" w:line="276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Határidő: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8"/>
        </w:rPr>
        <w:t>értelem szerint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  <w:szCs w:val="24"/>
        </w:rPr>
        <w:t>Felelős:</w:t>
      </w:r>
      <w:r>
        <w:rPr>
          <w:rFonts w:cs="Cambria" w:ascii="Cambria" w:hAnsi="Cambria"/>
          <w:szCs w:val="24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right="-225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alatonmáriafürdő, 2023. június 19.</w:t>
      </w:r>
    </w:p>
    <w:p>
      <w:pPr>
        <w:pStyle w:val="Normal"/>
        <w:ind w:right="-225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right="-225" w:hanging="0"/>
        <w:rPr>
          <w:rFonts w:ascii="Cambria" w:hAnsi="Cambria" w:cs="Cambria"/>
          <w:szCs w:val="24"/>
          <w:highlight w:val="yellow"/>
        </w:rPr>
      </w:pPr>
      <w:r>
        <w:rPr>
          <w:rFonts w:cs="Cambria" w:ascii="Cambria" w:hAnsi="Cambria"/>
          <w:szCs w:val="24"/>
          <w:highlight w:val="yellow"/>
        </w:rPr>
      </w:r>
    </w:p>
    <w:p>
      <w:pPr>
        <w:pStyle w:val="Normal"/>
        <w:ind w:right="-225" w:hanging="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szCs w:val="24"/>
        </w:rPr>
        <w:t>Galácz György</w:t>
      </w:r>
    </w:p>
    <w:p>
      <w:pPr>
        <w:pStyle w:val="Normal"/>
        <w:ind w:right="-225" w:hanging="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szCs w:val="24"/>
        </w:rPr>
        <w:t xml:space="preserve">polgármester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05:00Z</dcterms:created>
  <dc:creator>user</dc:creator>
  <dc:description/>
  <cp:keywords/>
  <dc:language>en-US</dc:language>
  <cp:lastModifiedBy>User</cp:lastModifiedBy>
  <cp:lastPrinted>2008-07-14T10:33:00Z</cp:lastPrinted>
  <dcterms:modified xsi:type="dcterms:W3CDTF">2023-06-23T10:41:00Z</dcterms:modified>
  <cp:revision>26</cp:revision>
  <dc:subject/>
  <dc:title>BALATONMÁRIAFÜRDŐ</dc:title>
</cp:coreProperties>
</file>