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24"/>
        </w:rPr>
        <w:t xml:space="preserve">2023. JÚNIUS 19-EI RENDKÍVÜLI, </w:t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NYILVÁNOS ÜLÉSÉR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A közösségi és gazdasági testvértelepülési programok és együttműködések támogatására tárgyú pályázati kiírásra benyújtott támogatási igényről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  <w:lang w:val="hu-HU"/>
        </w:rPr>
      </w:pPr>
      <w:r>
        <w:rPr>
          <w:b/>
          <w:color w:val="000000"/>
          <w:sz w:val="32"/>
          <w:szCs w:val="24"/>
          <w:lang w:val="hu-HU"/>
        </w:rPr>
        <w:t>GALÁCZ GYÖRGY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bookmarkStart w:id="0" w:name="_Hlk110515542"/>
      <w:r>
        <w:rPr>
          <w:rFonts w:cs="Cambria" w:ascii="Cambria" w:hAnsi="Cambria"/>
          <w:b/>
          <w:bCs/>
          <w:sz w:val="24"/>
          <w:szCs w:val="24"/>
        </w:rPr>
        <w:t>Készült:</w:t>
      </w:r>
      <w:r>
        <w:rPr>
          <w:rFonts w:cs="Cambria" w:ascii="Cambria" w:hAnsi="Cambria"/>
          <w:bCs/>
          <w:sz w:val="24"/>
          <w:szCs w:val="24"/>
        </w:rPr>
        <w:tab/>
        <w:t>Balatonmáriafürdő Község Önkormányzati Képviselő-testületének 2023. június 19-ei nyilvános testületi ülésér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árgy:</w:t>
      </w:r>
      <w:r>
        <w:rPr>
          <w:rFonts w:cs="Cambria" w:ascii="Cambria" w:hAnsi="Cambria"/>
          <w:sz w:val="24"/>
          <w:szCs w:val="24"/>
        </w:rPr>
        <w:t xml:space="preserve"> </w:t>
        <w:tab/>
      </w:r>
      <w:bookmarkEnd w:id="0"/>
      <w:r>
        <w:rPr>
          <w:rFonts w:cs="Cambria" w:ascii="Cambria" w:hAnsi="Cambria"/>
          <w:sz w:val="24"/>
          <w:szCs w:val="24"/>
        </w:rPr>
        <w:t>A közösségi és gazdasági testvértelepülési programok és együttműködések támogatására tárgyú pályázati kiírásra benyújtott támogatási igényről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 xml:space="preserve">A </w:t>
      </w:r>
      <w:r>
        <w:rPr>
          <w:rFonts w:cs="Cambria" w:ascii="Cambria" w:hAnsi="Cambria"/>
          <w:b/>
          <w:bCs/>
          <w:sz w:val="24"/>
          <w:szCs w:val="24"/>
        </w:rPr>
        <w:t>Miniszterelnökség Nemzetpolitikai Államtitkárságának megbízásából a Bethlen Gábor Alapkezelő Zrt.</w:t>
      </w:r>
      <w:r>
        <w:rPr>
          <w:rFonts w:cs="Cambria" w:ascii="Cambria" w:hAnsi="Cambria"/>
          <w:sz w:val="24"/>
          <w:szCs w:val="24"/>
        </w:rPr>
        <w:t xml:space="preserve"> (a továbbiakban: Alapkezelő) a Bethlen Gábor Alapról szóló 2010. évi CLXXXII. törvény, valamint a Bethlen Gábor Alapról szóló 2010. évi CLXXXII. törvény végrehajtásáról szóló 367/2010. (XII.30.) Korm. rendelet alapján nyílt pályázatot hirdetett a Bethlen Gábor Alap (a továbbiakban: Alap) 2023. évi „Nemzetpolitikai célú támogatások” előirányzata terhére az alábbiak szerint: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  <w:t>1. A pályázat célja: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Jelen pályázati kiírás célja a Magyarország határain kívül élő magyarság szülőföldjén való boldogulásának, Magyarországgal fennálló sokoldalú kapcsolatai ápolásának és fejlesztésének előmozdítása, magyar nemzeti azonosságtudata megerősítésének támogatása a testvértelepülési együttműködések erősítése útján.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  <w:t xml:space="preserve">2. A pályázati kiírás tárgya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  <w:highlight w:val="cyan"/>
        </w:rPr>
        <w:t>2.1. A. alprogram: Magyar-magyar közösségi kapcsolatok támogatása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Magyarország és a Kárpát-medence magyarok lakta települései közötti magyar-magyar közösségi kapcsolatok ápolását és fejlesztését célzó testvértelepülési programok és együttműködések (a továbbiakban: program) támogatása, így különösen: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magyarországi helyi (települési, vármegyei) önkormányzat és Szlovákia, Ukrajna, Románia, Szerbia, Horvátország, Szlovénia, Ausztria helyhatósága (települési önkormányzata, települése) között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a) meglévő együttműködések kölcsönös fejlesztése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b) a tapasztalatcsere, a tudás és a legjobb gyakorlatok átadásának támogatása;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c) a magyar történelemhez kapcsolódó esemény és a magyar nemzeti ünnepekhez kapcsolódó közösen megvalósítandó program támogatása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d) a testvértelepüléseken működő oktatási és nevelési intézmények együttműködésének támogatása, a kulturális örökség ápolása, kulturális, ifjúsági és hagyományőrző tevékenységek megvalósításának támogatása;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e) új testvértelepülési kapcsolatok kiépítése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  <w:highlight w:val="cyan"/>
        </w:rPr>
        <w:t>2.2. B. alprogram: Magyar-magyar gazdasági kapcsolatok támogatása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Magyarország és a Kárpát-medence magyarok lakta települései közötti magyar-magyar gazdasági kapcsolatok kialakítását, fenntartását és fejlesztését célzó testvértelepülési programok és együttműködések (a továbbiakban: program) támogatása, így különösen: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magyarországi helyi (települési, vármegyei) önkormányzat és Szlovákia, Ukrajna, Románia, Szerbia, Horvátország, Szlovénia, Ausztria helyhatósága (települési önkormányzata, települése) között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a) gazdasági együttműködések kialakításának elősegítésére irányuló programok támogatása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b) gazdasági együttműködések fenntartásának elősegítésére irányuló programok támogatása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c) tapasztalatcsere, a gazdasági szférában szerzett tudás és legjobb gyakorlatok átadását célzó programok támogatása;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d) vállalkozói találkozók megvalósításának támogatása;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e) a gazdasági együttműködés(eke)t támogató program(ok)on, vállalkozói találkozó(ko)n résztvevő gazdasági szereplők, vállalkozások által előállított termékek a testvértelepülés, illetve annak lakossága általi megismertetésének támogatása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  <w:u w:val="single"/>
        </w:rPr>
        <w:t>3. Támogatható kiadások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 xml:space="preserve">A pályázat keretében a 2. pont szerinti programok lebonyolításának a megvalósítási időszakban — azaz  </w:t>
      </w:r>
      <w:r>
        <w:rPr>
          <w:rFonts w:cs="Cambria" w:ascii="Cambria" w:hAnsi="Cambria"/>
          <w:b/>
          <w:bCs/>
          <w:sz w:val="24"/>
          <w:szCs w:val="24"/>
        </w:rPr>
        <w:t>2023. január 1. és 2023. december 31. között</w:t>
      </w:r>
      <w:r>
        <w:rPr>
          <w:rFonts w:cs="Cambria" w:ascii="Cambria" w:hAnsi="Cambria"/>
          <w:sz w:val="24"/>
          <w:szCs w:val="24"/>
        </w:rPr>
        <w:t xml:space="preserve"> — keletkezett költségei: </w:t>
      </w:r>
      <w:r>
        <w:rPr>
          <w:rFonts w:cs="Cambria" w:ascii="Cambria" w:hAnsi="Cambria"/>
          <w:b/>
          <w:bCs/>
          <w:sz w:val="24"/>
          <w:szCs w:val="24"/>
        </w:rPr>
        <w:t xml:space="preserve">a programokhoz kapcsolódó anyagbeszerzés, szolgáltatások, személyi kifizetések és azok járulékai számolhatóak el </w:t>
      </w:r>
      <w:r>
        <w:rPr>
          <w:rFonts w:cs="Cambria" w:ascii="Cambria" w:hAnsi="Cambria"/>
          <w:sz w:val="24"/>
          <w:szCs w:val="24"/>
        </w:rPr>
        <w:t xml:space="preserve">az Általános útmutató a 2023. évi nemzetpolitikai célú pályázati kiírásokhoz nem természetes személyek részére 1. mellékletében foglaltaknak megfelelően.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  <w:u w:val="single"/>
        </w:rPr>
        <w:t>4. Nem támogatható kiadások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" w:hanging="357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egyéb személyi juttatások (prémium, végkielégítés)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" w:hanging="357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pályázatírás költségei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" w:hanging="357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ingatlan- és gépjárművásárlás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" w:hanging="357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beruházás, felújítás költségei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" w:hanging="357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alkohol, dohányáru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" w:hanging="357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késedelmi kamat, bírság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" w:hanging="357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a támogatandó program, rendezvény megvalósításához közvetlenül nem kapcsolódó szakértői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" w:hanging="357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és tanácsadói díjak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" w:hanging="357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nagyértékű tárgyi eszköz (az államháztartás számviteléről szóló 4/2013. (I. 11.) Korm. rendelet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" w:hanging="357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alapján)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" w:hanging="357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pénzbeli adomány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3" w:hanging="357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adótartozás, valamint járulék-, illeték- vagy vámtartozás (együtt: köztartozás)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  <w:u w:val="single"/>
        </w:rPr>
        <w:t>A megvalósítandó programok helyszíne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A támogatott tevékenységeket a 2.1. és 2.2. alpont szerinti programokban részt vevő országok (Magyarország, Szlovákia, Ukrajna, Románia, Szerbia, Horvátország, Szlovénia, Ausztria) valamelyikének területén kell megvalósítani.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  <w:u w:val="single"/>
        </w:rPr>
        <w:t>Igényelhető támogatás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9.2. Az igényelhető támogatás összege alprogramonként 500.000,- Ft és 1.000.000,- Ft közötti támogatási összeg.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  <w:t xml:space="preserve">9.3. A támogatás formája: vissza nem térítendő támogatás.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  <w:u w:val="single"/>
        </w:rPr>
        <w:t xml:space="preserve">9.4. A támogatás rendelkezésre bocsátása 100%-os támogatási előlegként, egy összegben, utólagos beszámolási kötelezettséggel történik.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9.5. A támogatási intenzitás legmagasabb mértéke az összes elszámolható költség 100%-a.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9.6. A pályázat kiírója nem teszi kötelezővé az önrész bemutatását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Megvalósítási időszak: 2023. január 1 – 2023. december 31.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  <w:highlight w:val="cyan"/>
        </w:rPr>
        <w:t xml:space="preserve">10.2. </w:t>
      </w:r>
      <w:r>
        <w:rPr>
          <w:rFonts w:cs="Cambria" w:ascii="Cambria" w:hAnsi="Cambria"/>
          <w:b/>
          <w:bCs/>
          <w:sz w:val="24"/>
          <w:szCs w:val="24"/>
          <w:highlight w:val="cyan"/>
          <w:u w:val="single"/>
        </w:rPr>
        <w:t>A pályázat benyújtásának kezdő napja: 2023. május 16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  <w:highlight w:val="cyan"/>
        </w:rPr>
        <w:t xml:space="preserve">10.3. </w:t>
      </w:r>
      <w:r>
        <w:rPr>
          <w:rFonts w:cs="Cambria" w:ascii="Cambria" w:hAnsi="Cambria"/>
          <w:b/>
          <w:bCs/>
          <w:sz w:val="24"/>
          <w:szCs w:val="24"/>
          <w:highlight w:val="cyan"/>
          <w:u w:val="single"/>
        </w:rPr>
        <w:t>Benyújtási határidő: 2023. június 15. 14.00 óra.</w:t>
      </w:r>
      <w:r>
        <w:rPr>
          <w:rFonts w:cs="Cambria" w:ascii="Cambria" w:hAnsi="Cambria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A fentieknek megfelelően megvizsgáltuk a pályázati lehetőségeket és támogatási igényt nyújtottunk be az A</w:t>
      </w:r>
      <w:r>
        <w:rPr/>
        <w:t>.</w:t>
      </w:r>
      <w:r>
        <w:rPr>
          <w:rFonts w:cs="Cambria" w:ascii="Cambria" w:hAnsi="Cambria"/>
          <w:b/>
          <w:bCs/>
          <w:sz w:val="24"/>
          <w:szCs w:val="24"/>
        </w:rPr>
        <w:t>alprogram: Magyar-magyar közösségi kapcsolatok támogatása „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MÁRIA NAPOK-2023 Balatonmáriafürdőn, a felvidéki Hetény településsel közösen”</w:t>
      </w:r>
      <w:r>
        <w:rPr>
          <w:rFonts w:cs="Cambria" w:ascii="Cambria" w:hAnsi="Cambria"/>
          <w:b/>
          <w:bCs/>
          <w:sz w:val="24"/>
          <w:szCs w:val="24"/>
        </w:rPr>
        <w:t xml:space="preserve"> címmel.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  <w:t>A pályázati anyag rövid ismertetés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A projekt célja, hogy Balatonmáriafürdő és a felvidéki Hetény települések partnerségi együttműködése fejlődjön, a nemzeti identitástudat erősödjön.</w:t>
      </w:r>
      <w:r>
        <w:rPr>
          <w:rFonts w:cs="Cambria" w:ascii="Cambria" w:hAnsi="Cambria"/>
          <w:sz w:val="24"/>
          <w:szCs w:val="24"/>
        </w:rPr>
        <w:t xml:space="preserve"> A közös hagyományok jegyében a delegáció megérkezésének estéjén a Délnyugat-Balatoni Hegyközség bemutatkozására, borkostolóval egybekötött pincelátogatásra kerül sor. Másnap a magyar és szlovák delegáció szakmai napon vesz részt, ahol szakmai kerekasztal megbeszélés keretében a 2017. óta fennálló testvérkapcsolat értékelése, a múltbeli események felelevenítése, a jövőre vonatkozó elképzelések felvázolása történik. Marcali Múzeum történészének előadásában a Balatonmáriafürdői Helytörténeti Gyűjtemény tárlatvezetéssel egybekötött bemutatója, rövid séta a település nevezetességeinek megtekintésével, majd betekintés a helyi Csillagvirág Óvoda életébe, szakmai munkájába. A két település vezetősége, intézményvezetők, civil csoportok képviselői alkotják a szűk célcsoportot, azonban a kulturális találkozón a lakosság, nyaralóvendégek, érdeklődő közönség megjelenésére számítunk. A megvalósításban résztvevő szakemberek önkormányzati alkalmazottak, helyi kötődésű civil szervezetek. A Covid egészségügyi helyzet okozta félelemérzet, bezártság és elzárkózás a közösségek életére negatív hatást gyakorolt, ennek leküzdését szolgálja a fesztivál. A programsorozaton belül mindenki megtalálja a számára érdekes előadásokat; lesz fúvószene, mazsorettelőadás, interaktív gyermekműsor, időszaki kiállításmegnyitó a múzeumban, helyi óvoda műsora, Balatonmáriafürdő Táncklub fellépése, felidézzük Elvis Presley emlékét, rockkoncert és partizenekar biztosítja a szórakozást. A szakmai és kulturális összejövetel hatására tovább mélyül a két település kapcsolata, ismét rendszeressé válnak a találkozások, ifjúsági és lakossági résztvevők mellett akár a gazdasági szereplők is megtalálhatják a számításukat. Hetény kedves, vendégszerető magyarlakta szlovák település, így nyelvi akadályokkal sem kell küzdeni a kommunikáció során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  <w:highlight w:val="cyan"/>
        </w:rPr>
        <w:t>A program megvalósításának költsége összesen: 996.000 Ft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  <w:t xml:space="preserve">A pályázati kiírás, valamint a benyújtott pályázati dokumentáció jelen előterjesztés mellékletét képezi.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Kérem a Tisztelt Képviselő-testületet, hogy a fentieket támogatni szíveskedjen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alatonmáriafürdő, 2023. június 14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>Galácz György sk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Határozati javaslat: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Listaszerbekezds"/>
        <w:pBdr>
          <w:bottom w:val="single" w:sz="4" w:space="1" w:color="000000"/>
        </w:pBdr>
        <w:ind w:left="0" w:hanging="0"/>
        <w:jc w:val="center"/>
        <w:rPr>
          <w:rFonts w:ascii="Cambria" w:hAnsi="Cambria" w:cs="Calibri Light"/>
          <w:b/>
          <w:b/>
          <w:bCs/>
          <w:lang w:val="hu-HU"/>
        </w:rPr>
      </w:pPr>
      <w:r>
        <w:rPr>
          <w:rFonts w:cs="Calibri Light" w:ascii="Cambria" w:hAnsi="Cambria"/>
          <w:b/>
          <w:bCs/>
          <w:lang w:val="hu-HU"/>
        </w:rPr>
        <w:t>Balatonmáriafürdő Község Önkormányzat Képviselő-testületének</w:t>
      </w:r>
    </w:p>
    <w:p>
      <w:pPr>
        <w:pStyle w:val="Listaszerbekezds"/>
        <w:pBdr>
          <w:bottom w:val="single" w:sz="4" w:space="1" w:color="000000"/>
        </w:pBdr>
        <w:ind w:left="0" w:hanging="0"/>
        <w:jc w:val="center"/>
        <w:rPr>
          <w:rFonts w:ascii="Cambria" w:hAnsi="Cambria" w:cs="Calibri Light"/>
          <w:b/>
          <w:b/>
          <w:bCs/>
          <w:lang w:val="hu-HU"/>
        </w:rPr>
      </w:pPr>
      <w:r>
        <w:rPr>
          <w:rFonts w:cs="Calibri Light" w:ascii="Cambria" w:hAnsi="Cambria"/>
          <w:b/>
          <w:bCs/>
          <w:lang w:val="hu-HU"/>
        </w:rPr>
        <w:t>…</w:t>
      </w:r>
      <w:r>
        <w:rPr>
          <w:rFonts w:cs="Calibri Light" w:ascii="Cambria" w:hAnsi="Cambria"/>
          <w:b/>
          <w:bCs/>
          <w:lang w:val="hu-HU"/>
        </w:rPr>
        <w:t>/2023.(VI.19.) határozata</w:t>
      </w:r>
    </w:p>
    <w:p>
      <w:pPr>
        <w:pStyle w:val="Listaszerbekezds"/>
        <w:pBdr>
          <w:bottom w:val="single" w:sz="4" w:space="1" w:color="000000"/>
        </w:pBdr>
        <w:ind w:left="0" w:hanging="0"/>
        <w:jc w:val="center"/>
        <w:rPr>
          <w:rFonts w:ascii="Cambria" w:hAnsi="Cambria" w:cs="Calibri Light"/>
          <w:b/>
          <w:b/>
          <w:bCs/>
          <w:lang w:val="hu-HU"/>
        </w:rPr>
      </w:pPr>
      <w:r>
        <w:rPr>
          <w:rFonts w:cs="Calibri Light" w:ascii="Cambria" w:hAnsi="Cambria"/>
          <w:b/>
          <w:bCs/>
          <w:lang w:val="hu-HU"/>
        </w:rPr>
        <w:t>a közösségi és gazdasági testvértelepülési programok és együttműködések támogatására tárgyú pályázati kiírásra</w:t>
      </w:r>
    </w:p>
    <w:p>
      <w:pPr>
        <w:pStyle w:val="Listaszerbekezds"/>
        <w:pBdr>
          <w:bottom w:val="single" w:sz="4" w:space="1" w:color="000000"/>
        </w:pBdr>
        <w:ind w:left="0" w:hanging="0"/>
        <w:jc w:val="center"/>
        <w:rPr>
          <w:rFonts w:ascii="Cambria" w:hAnsi="Cambria" w:cs="Calibri Light"/>
          <w:b/>
          <w:b/>
          <w:bCs/>
          <w:lang w:val="hu-HU"/>
        </w:rPr>
      </w:pPr>
      <w:r>
        <w:rPr>
          <w:rFonts w:eastAsia="Cambria" w:cs="Cambria" w:ascii="Cambria" w:hAnsi="Cambria"/>
          <w:b/>
          <w:bCs/>
          <w:lang w:val="hu-HU"/>
        </w:rPr>
        <w:t xml:space="preserve"> </w:t>
      </w:r>
      <w:r>
        <w:rPr>
          <w:rFonts w:cs="Calibri Light" w:ascii="Cambria" w:hAnsi="Cambria"/>
          <w:b/>
          <w:bCs/>
          <w:lang w:val="hu-HU"/>
        </w:rPr>
        <w:t>benyújtott támogatási igényről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megismerte és elfogadja</w:t>
      </w:r>
      <w:r>
        <w:rPr>
          <w:rFonts w:cs="Cambria" w:ascii="Cambria" w:hAnsi="Cambria"/>
          <w:i/>
          <w:iCs/>
          <w:sz w:val="24"/>
          <w:szCs w:val="24"/>
        </w:rPr>
        <w:t xml:space="preserve"> a Miniszterelnökség Nemzetpolitikai Államtitkárságának megbízásából a Bethlen Gábor Alapkezelő Zrt.</w:t>
      </w:r>
      <w:r>
        <w:rPr>
          <w:rFonts w:cs="Cambria" w:ascii="Cambria" w:hAnsi="Cambria"/>
          <w:sz w:val="24"/>
          <w:szCs w:val="24"/>
        </w:rPr>
        <w:t xml:space="preserve"> által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a közösségi és gazdasági testvértelepülési programok és együttműködések támogatására</w:t>
      </w:r>
      <w:r>
        <w:rPr>
          <w:rFonts w:cs="Cambria" w:ascii="Cambria" w:hAnsi="Cambria"/>
          <w:sz w:val="24"/>
          <w:szCs w:val="24"/>
        </w:rPr>
        <w:t xml:space="preserve"> tárgyú pályázati kiírásra benyújtott </w:t>
      </w:r>
      <w:r>
        <w:rPr>
          <w:rFonts w:cs="Cambria" w:ascii="Cambria" w:hAnsi="Cambria"/>
          <w:i/>
          <w:iCs/>
          <w:sz w:val="24"/>
          <w:szCs w:val="24"/>
        </w:rPr>
        <w:t>„MÁRIA NAPOK-2023 Balatonmáriafürdőn, a felvidéki Hetény településsel közösen”</w:t>
      </w:r>
      <w:r>
        <w:rPr>
          <w:rFonts w:cs="Cambria" w:ascii="Cambria" w:hAnsi="Cambria"/>
          <w:sz w:val="24"/>
          <w:szCs w:val="24"/>
        </w:rPr>
        <w:t xml:space="preserve"> című pályázati dokumentációt.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 Képviselő-testület kedvező támogatói döntés esetén felhatalmazást ad a projekt teljeskörű megvalósítására. 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Határidő: </w:t>
      </w:r>
      <w:r>
        <w:rPr>
          <w:rFonts w:cs="Cambria" w:ascii="Cambria" w:hAnsi="Cambria"/>
          <w:sz w:val="24"/>
          <w:szCs w:val="24"/>
        </w:rPr>
        <w:t>értelem szerin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Felelős:</w:t>
      </w:r>
      <w:r>
        <w:rPr>
          <w:rFonts w:cs="Cambria" w:ascii="Cambria" w:hAnsi="Cambria"/>
          <w:sz w:val="24"/>
          <w:szCs w:val="24"/>
        </w:rPr>
        <w:t xml:space="preserve"> Galácz György polgármester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Cambria"/>
      <w:i/>
      <w:iCs/>
      <w:color w:val="40404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lang w:val="en-US"/>
    </w:rPr>
  </w:style>
  <w:style w:type="character" w:styleId="Cmsor2Char">
    <w:name w:val="Címsor 2 Char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Cmsor7Char">
    <w:name w:val="Címsor 7 Char"/>
    <w:qFormat/>
    <w:rPr>
      <w:rFonts w:ascii="Cambria" w:hAnsi="Cambria" w:eastAsia="Times New Roman" w:cs="Cambria"/>
      <w:i/>
      <w:iCs/>
      <w:color w:val="404040"/>
      <w:sz w:val="24"/>
      <w:szCs w:val="24"/>
      <w:lang w:val="en-US"/>
    </w:rPr>
  </w:style>
  <w:style w:type="character" w:styleId="Cmsor8Char">
    <w:name w:val="Címsor 8 Char"/>
    <w:qFormat/>
    <w:rPr>
      <w:rFonts w:ascii="Cambria" w:hAnsi="Cambria" w:eastAsia="Times New Roman" w:cs="Cambria"/>
      <w:color w:val="404040"/>
      <w:lang w:val="en-US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5:50:00Z</dcterms:created>
  <dc:creator>Windows-felhasználó</dc:creator>
  <dc:description/>
  <cp:keywords/>
  <dc:language>en-US</dc:language>
  <cp:lastModifiedBy>User</cp:lastModifiedBy>
  <cp:lastPrinted>2020-12-09T09:16:00Z</cp:lastPrinted>
  <dcterms:modified xsi:type="dcterms:W3CDTF">2023-06-15T05:39:00Z</dcterms:modified>
  <cp:revision>194</cp:revision>
  <dc:subject/>
  <dc:title/>
</cp:coreProperties>
</file>