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>2023. JÚNIUS 19-I</w:t>
      </w:r>
      <w:r>
        <w:rPr>
          <w:rFonts w:cs="Cambria" w:ascii="Cambria" w:hAnsi="Cambria"/>
          <w:sz w:val="32"/>
          <w:szCs w:val="32"/>
        </w:rPr>
        <w:t xml:space="preserve"> RENDKÍVÜLI,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VILÁGÍTÁS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VILLAMOSENERGIA-ADÁSVÉTEL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color w:val="000000"/>
          <w:sz w:val="28"/>
          <w:szCs w:val="28"/>
          <w:u w:val="single"/>
        </w:rPr>
      </w:pPr>
      <w:r>
        <w:rPr>
          <w:rFonts w:cs="Cambria" w:ascii="Cambria" w:hAnsi="Cambria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3. június 19-i rendkívüli, nyilvános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Balatonmáriafürdő közvilágítás villamosenergia-adásvéte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z Audax Renewables Kft., mint az önkormányzat villamosenergia kereskedő partnere 2025.01.01.-2025.12.31. időszakra szóló közvilágítás villamosenergia adásvétel tárgyban nyújtott be megkeresést.</w:t>
      </w:r>
      <w:r>
        <w:rPr>
          <w:rFonts w:cs="Cambria" w:ascii="Cambria" w:hAnsi="Cambria"/>
        </w:rPr>
        <w:t xml:space="preserve"> A 2022. évi rezsiválság, valamint elszabaduló rezsiárak hatására jelentősen megemelkedett közműköltségek önkormányzatunkat kevésbé érintették. A két évre megkötött szerződések miatt ezen időszakot jelentős áremelkedés nélkül átvészeltük, az energiadíj változása tervezhető volt</w:t>
      </w:r>
      <w:r>
        <w:rPr>
          <w:rFonts w:cs="Cambria" w:ascii="Cambria" w:hAnsi="Cambria"/>
          <w:b/>
          <w:bCs/>
        </w:rPr>
        <w:t xml:space="preserve">. A szerződésben rögzített fix áron történő meghatározást a válság hatására a mindenkori beszerzés tőzsdei árához igazítják, némi ügyintézési alapdíj feltüntetése mellett. Természetesen erre még rakódnak egyéb jogszabályban meghatározott tételek, pl. elosztói díj stb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zen lehetőség korlátozott ideig áll rendelkezésr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 xml:space="preserve">Kérem a Tisztelt Képviselő-testületet, hogy szíveskedjen felhatalmazást adni az </w:t>
      </w:r>
      <w:r>
        <w:rPr>
          <w:rFonts w:cs="Cambria" w:ascii="Cambria" w:hAnsi="Cambria"/>
        </w:rPr>
        <w:t>Audax Renewables Kft</w:t>
      </w:r>
      <w:r>
        <w:rPr>
          <w:rFonts w:cs="Cambria" w:ascii="Cambria" w:hAnsi="Cambria"/>
          <w:i/>
        </w:rPr>
        <w:t xml:space="preserve"> RMPO2-VE-22149-S-23 szerződéstervezetének alírására.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atározati javaslat: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23.(VI….) határozata</w:t>
      </w:r>
    </w:p>
    <w:p>
      <w:pPr>
        <w:pStyle w:val="Normal"/>
        <w:pBdr>
          <w:bottom w:val="single" w:sz="4" w:space="1" w:color="000000"/>
        </w:pBdr>
        <w:ind w:right="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Balatonmáriafürdő közvilágítás villamosenergia-adásvételrő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elfogadja az Audax Renewables Kft. 2025.01.01.-2025.12.31. időszakra vonatkozó ajánlatát a közvilágítás villamosenergia-adásvétel tárgyban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 Képviselő-testület felhatalmazza a polgármestert a RMPO2-VE-22149-S-23 számú szerződés aláírására.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3. június 14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37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3-06-15T07:24:00Z</dcterms:modified>
  <cp:revision>7</cp:revision>
  <dc:subject/>
  <dc:title>ELŐTERJESZTÉS</dc:title>
</cp:coreProperties>
</file>