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 w:val="28"/>
          <w:szCs w:val="28"/>
        </w:rPr>
      </w:pPr>
      <w:bookmarkStart w:id="0" w:name="_Hlk45541699"/>
      <w:bookmarkEnd w:id="0"/>
      <w:r>
        <w:rPr>
          <w:rFonts w:cs="Cambria" w:ascii="Cambria" w:hAnsi="Cambria"/>
          <w:spacing w:val="60"/>
          <w:sz w:val="28"/>
          <w:szCs w:val="28"/>
        </w:rPr>
        <w:t>ELŐTERJESZTÉS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pacing w:val="60"/>
          <w:sz w:val="28"/>
          <w:szCs w:val="28"/>
        </w:rPr>
      </w:pPr>
      <w:r>
        <w:rPr>
          <w:rFonts w:cs="Cambria" w:ascii="Cambria" w:hAnsi="Cambria"/>
          <w:b/>
          <w:spacing w:val="6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73935</wp:posOffset>
            </wp:positionH>
            <wp:positionV relativeFrom="paragraph">
              <wp:posOffset>373380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ALATONMÁRIAFÜRDŐ KÖZSÉG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ÖNKORMÁNYZAT</w:t>
      </w:r>
    </w:p>
    <w:p>
      <w:pPr>
        <w:pStyle w:val="Heading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ÉPVISELŐ-TESTÜLETÉNEK</w:t>
      </w:r>
    </w:p>
    <w:p>
      <w:pPr>
        <w:pStyle w:val="Heading7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Cs w:val="28"/>
        </w:rPr>
        <w:t>2023. AUGUSZTUS 14-Ei</w:t>
      </w:r>
      <w:r>
        <w:rPr>
          <w:rFonts w:cs="Cambria" w:ascii="Cambria" w:hAnsi="Cambria"/>
          <w:szCs w:val="28"/>
        </w:rPr>
        <w:t xml:space="preserve"> NYILVÁNOS ÜLÉSÉRE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ÁRGY: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  <w:t>szociális célú tÜZifa juttatásra vonatkozó rendelet megalkotása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ELŐADÓ: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LÁCZ GYÖRGY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  <w:t>POLGÁRMESTER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  <w:u w:val="single"/>
        </w:rPr>
        <w:t>Előterjesztés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Készült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Balatonmáriafürdő Községi Önkormányzat Képviselő-testületének 2023. augusztus 14-ei nyilvános testületi ülésére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Tárgy:</w:t>
      </w:r>
      <w:r>
        <w:rPr>
          <w:rFonts w:cs="Cambria" w:ascii="Cambria" w:hAnsi="Cambria"/>
        </w:rPr>
        <w:t xml:space="preserve"> Szociális célú tűzifa juttatásra vonatkozó rendelet megalkotása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Balatonmáriafürdő Község Önkormányzata a települési önkormányzatok szociális célú tüzelőanyag vásárláshoz kapcsolódó kiegészítő támogatására kiírt 2023. évi pályázat keretében 62 erdei m</w:t>
      </w:r>
      <w:r>
        <w:rPr>
          <w:rFonts w:cs="Cambria" w:ascii="Cambria" w:hAnsi="Cambria"/>
          <w:vertAlign w:val="superscript"/>
        </w:rPr>
        <w:t xml:space="preserve">3 </w:t>
      </w:r>
      <w:r>
        <w:rPr>
          <w:rFonts w:cs="Cambria" w:ascii="Cambria" w:hAnsi="Cambria"/>
        </w:rPr>
        <w:t>keménylombos tűzifára nyújtotta be pályázatá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</w:rPr>
        <w:t xml:space="preserve">A benyújtott pályázat alapján a Belügyminisztérium </w:t>
      </w:r>
      <w:r>
        <w:rPr>
          <w:rFonts w:cs="Cambria" w:ascii="Cambria" w:hAnsi="Cambria"/>
          <w:b/>
          <w:bCs/>
        </w:rPr>
        <w:t>41 erdei m</w:t>
      </w:r>
      <w:r>
        <w:rPr>
          <w:rFonts w:cs="Cambria" w:ascii="Cambria" w:hAnsi="Cambria"/>
          <w:b/>
          <w:bCs/>
          <w:vertAlign w:val="superscript"/>
        </w:rPr>
        <w:t xml:space="preserve">3 </w:t>
      </w:r>
      <w:r>
        <w:rPr>
          <w:rFonts w:cs="Cambria" w:ascii="Cambria" w:hAnsi="Cambria"/>
          <w:b/>
          <w:bCs/>
        </w:rPr>
        <w:t>tűzifa vásárlásához 1.093.470 Ft vissza nem térítendő állami támogatást állapított meg</w:t>
      </w:r>
      <w:r>
        <w:rPr>
          <w:rFonts w:cs="Cambria" w:ascii="Cambria" w:hAnsi="Cambria"/>
        </w:rPr>
        <w:t xml:space="preserve"> Balatonmáriafürdő Önkormányzata részére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 xml:space="preserve">A támogatói okiratban foglaltak szerint a megítélt </w:t>
      </w:r>
      <w:r>
        <w:rPr>
          <w:rFonts w:cs="Cambria" w:ascii="Cambria" w:hAnsi="Cambria"/>
          <w:b/>
          <w:bCs/>
        </w:rPr>
        <w:t>támogatási összeget a Magyar Államkincstár folyósítja legkésőbb 2023. szeptember 15. napjáig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 xml:space="preserve">A támogatásból vásárolt </w:t>
      </w:r>
      <w:r>
        <w:rPr>
          <w:rFonts w:cs="Cambria" w:ascii="Cambria" w:hAnsi="Cambria"/>
          <w:b/>
          <w:bCs/>
        </w:rPr>
        <w:t>tűzifát 2024. február 15. napjáig kell kiosztani a rászorulók részére, a felhasználásáról pedig 2024. április 15. napjáig kell elszámolni</w:t>
      </w:r>
      <w:r>
        <w:rPr>
          <w:rFonts w:cs="Cambria" w:ascii="Cambria" w:hAnsi="Cambria"/>
        </w:rPr>
        <w:t xml:space="preserve"> a Magyar Államkincstár területileg illetékes Igazgatósága felé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 2022. évben Balatonmáriafürdő Község Önkormányzata 56 erdei m</w:t>
      </w:r>
      <w:r>
        <w:rPr>
          <w:rFonts w:cs="Cambria" w:ascii="Cambria" w:hAnsi="Cambria"/>
          <w:vertAlign w:val="superscript"/>
        </w:rPr>
        <w:t xml:space="preserve">3 </w:t>
      </w:r>
      <w:r>
        <w:rPr>
          <w:rFonts w:cs="Cambria" w:ascii="Cambria" w:hAnsi="Cambria"/>
        </w:rPr>
        <w:t>tűzifára adott be pályázati igényt, és 44 erdei m</w:t>
      </w:r>
      <w:r>
        <w:rPr>
          <w:rFonts w:cs="Cambria" w:ascii="Cambria" w:hAnsi="Cambria"/>
          <w:vertAlign w:val="superscript"/>
        </w:rPr>
        <w:t xml:space="preserve">3 </w:t>
      </w:r>
      <w:r>
        <w:rPr>
          <w:rFonts w:cs="Cambria" w:ascii="Cambria" w:hAnsi="Cambria"/>
        </w:rPr>
        <w:t>tűzifa vásárlásához kapott támogatás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 44 erdei m</w:t>
      </w:r>
      <w:r>
        <w:rPr>
          <w:rFonts w:cs="Cambria" w:ascii="Cambria" w:hAnsi="Cambria"/>
          <w:vertAlign w:val="superscript"/>
        </w:rPr>
        <w:t xml:space="preserve">3 </w:t>
      </w:r>
      <w:r>
        <w:rPr>
          <w:rFonts w:cs="Cambria" w:ascii="Cambria" w:hAnsi="Cambria"/>
        </w:rPr>
        <w:t>szociális célú tűzifából 33 család kapott támogatás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z előző évekhez hasonlóan az önkormányzatnak ez évben is rendeletet kell alkotnia a szociális célú tűzifa juttatás szabályairól, melyben meg kell határoznia a szociális rászorultság kritériumait, és a 2023. évi igénylés részletes feltételei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>A pályázati kiírás szerint a támogatást az a települési önkormányzat igényelheti, amelyik a szociális rászorultság és a 2023. évi igénylés részletes feltételeit – a jogosultak részére támogatást megállapító önkormányzati döntés és a kiosztás előtt hatályba lépő rendeletben szabályozza akként, hogy</w:t>
      </w:r>
      <w:bookmarkStart w:id="1" w:name="_Hlk138675726"/>
    </w:p>
    <w:p>
      <w:pPr>
        <w:pStyle w:val="NormlWeb"/>
        <w:jc w:val="both"/>
        <w:rPr/>
      </w:pPr>
      <w:bookmarkEnd w:id="1"/>
      <w:r>
        <w:rPr>
          <w:rFonts w:cs="Cambria" w:ascii="Cambria" w:hAnsi="Cambria"/>
          <w:i/>
          <w:iCs/>
          <w:sz w:val="22"/>
          <w:szCs w:val="22"/>
        </w:rPr>
        <w:t>a)</w:t>
      </w:r>
      <w:r>
        <w:rPr>
          <w:rFonts w:cs="Cambria" w:ascii="Cambria" w:hAnsi="Cambria"/>
          <w:sz w:val="22"/>
          <w:szCs w:val="22"/>
        </w:rPr>
        <w:t xml:space="preserve"> a Szoctv. szerinti aktív korúak ellátására, időskorúak járadékára, vagy – tekintet nélkül annak természetbeni vagy pénzbeli formában történő nyújtására – települési támogatásra (e támogatásban részesülők közül különösen a lakhatáshoz kapcsolódó rendszeres kiadások viselésével kapcsolatos támogatásban részesülők) jogosult előnyt élvezzen,</w:t>
      </w:r>
    </w:p>
    <w:p>
      <w:pPr>
        <w:pStyle w:val="NormlWeb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b)</w:t>
      </w:r>
      <w:r>
        <w:rPr>
          <w:rFonts w:cs="Cambria" w:ascii="Cambria" w:hAnsi="Cambria"/>
          <w:sz w:val="22"/>
          <w:szCs w:val="22"/>
        </w:rPr>
        <w:t xml:space="preserve"> a Gyvt-ben szabályozott halmozottan hátrányos helyzetű gyermeket nevelő család élvezzen előnyt, és</w:t>
      </w:r>
    </w:p>
    <w:p>
      <w:pPr>
        <w:pStyle w:val="NormlWeb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c)</w:t>
      </w:r>
      <w:r>
        <w:rPr>
          <w:rFonts w:cs="Cambria" w:ascii="Cambria" w:hAnsi="Cambria"/>
          <w:sz w:val="22"/>
          <w:szCs w:val="22"/>
        </w:rPr>
        <w:t xml:space="preserve"> háztartásonként legfeljebb 5 erdei m</w:t>
      </w:r>
      <w:r>
        <w:rPr>
          <w:rFonts w:cs="Cambria" w:ascii="Cambria" w:hAnsi="Cambria"/>
          <w:sz w:val="22"/>
          <w:szCs w:val="22"/>
          <w:vertAlign w:val="superscript"/>
        </w:rPr>
        <w:t>3</w:t>
      </w:r>
      <w:r>
        <w:rPr>
          <w:rFonts w:cs="Cambria" w:ascii="Cambria" w:hAnsi="Cambria"/>
          <w:sz w:val="22"/>
          <w:szCs w:val="22"/>
        </w:rPr>
        <w:t xml:space="preserve"> tűzifa vagy 10 q szén biztosítására kerüljön sor, valamint</w:t>
      </w:r>
    </w:p>
    <w:p>
      <w:pPr>
        <w:pStyle w:val="NormlWeb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b)</w:t>
      </w:r>
      <w:r>
        <w:rPr>
          <w:rFonts w:cs="Cambria" w:ascii="Cambria" w:hAnsi="Cambria"/>
          <w:sz w:val="22"/>
          <w:szCs w:val="22"/>
        </w:rPr>
        <w:t xml:space="preserve"> vállalja, hogy a szociális célú tüzelőanyagban részesülőtől semmilyen ellenszolgáltatást nem kér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Támogatói Okirat szerint a kedvezményezett települési önkormányzatnak a szociális rászorultság és a 2023. évi igénylés részletes feltételeit - legkésőbb a tüzelőanyag megvásárlását követő 10. napon hatályba lépő - rendeletben kell szabályoznia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 xml:space="preserve">Javaslom, hogy </w:t>
      </w:r>
      <w:r>
        <w:rPr>
          <w:rFonts w:cs="Cambria" w:ascii="Cambria" w:hAnsi="Cambria"/>
          <w:b/>
          <w:bCs/>
        </w:rPr>
        <w:t>a támogatásra való jogosultság jövedelemhatárait a tavalyi rendeletben meghatározottakkal azonos mértékben határozza meg a testület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 rendelet tervezetben - az önkormányzat által nyújtott egyéb szociális támogatásokhoz hasonlóan - a jövedelemhatárok nem az öregségi nyugdíj, hanem a szociális vetítési alap százalékában kerültek meghatározásra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szociális vetítési alap összege jelenleg megegyezik az öregségi nyugdíj legkisebb összegével, mely 28.500 F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A rendelet tervezet szerint szociális célú tűzifa támogatásra azok a személyek lennének jogosultak</w:t>
      </w:r>
      <w:r>
        <w:rPr>
          <w:rFonts w:cs="Cambria" w:ascii="Cambria" w:hAnsi="Cambria"/>
        </w:rPr>
        <w:t>, akiknek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</w:rPr>
      </w:pPr>
      <w:bookmarkStart w:id="2" w:name="_Hlk83365450"/>
      <w:bookmarkEnd w:id="2"/>
      <w:r>
        <w:rPr>
          <w:rFonts w:cs="Cambria" w:ascii="Cambria" w:hAnsi="Cambria"/>
        </w:rPr>
        <w:t>a családjában az egy főre számított havi jövedelem a szociális vetítési alap összegének 520 %-át (148.200 Ft-ot)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egyedülálló személy esetén a jövedelme a szociális vetítési alap összegének 585 %-át (166.725 Ft-ot)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mbria" w:ascii="Cambria" w:hAnsi="Cambria"/>
        </w:rPr>
        <w:t>egyedülálló, 70 év feletti személy esetén pedig a jövedelme a szociális vetítési alap összegének 650 %-át (185.250 Ft-ot) nem haladja meg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3" w:name="_Hlk83365450"/>
      <w:bookmarkStart w:id="4" w:name="_Hlk83365450"/>
      <w:bookmarkEnd w:id="4"/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rendelet tervezetben előírt további jogosultsági feltétel, hogy a kérelmező rendelkezzen fatüzelésre alkalmas berendezéssel és erről tegyen nyilatkozatot, valamint az, hogy a kérelem a rendeletben megadott határidőn belül kerüljön benyújtásra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 tervezetben javasolt benyújtási határidő első napja 2023. szeptember 11. (hétfő) utolsó napja október 11. napja (szerda) azért, hogy a képviselő-testület korábban tudjon dönteni a fa kiosztásáról, és így az igénylők is korábban kaphatják meg a tűzifá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rendelet-tervezet lehetővé teszi a képviselő-testület számára, hogy kivételes méltánylást érdemlő esetben eltérjen az előírt jövedelemhatártól, amennyiben a kérelmezők között van olyan személy, akinek a jövedelme legfeljebb 10 %-kal haladja meg a rendelet szerinti jövedelemhatárt és a testület megítélése szerint rászorul a tűzifa juttatásra, vagy akinek esetében a tűzifa juttatás nélkül fennáll pl. a kihűlés vagy a fagyhalál veszélye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fentiek alapján javaslom a Tisztelt Képviselő-testületnek a rendelet-tervezet elfogadásá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23. augusztus 9.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Galácz György s.k.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 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tervezet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alatonmáriafürdő Község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</w:rPr>
        <w:t>…</w:t>
      </w:r>
      <w:r>
        <w:rPr>
          <w:rFonts w:cs="Cambria" w:ascii="Cambria" w:hAnsi="Cambria"/>
          <w:b/>
        </w:rPr>
        <w:t>.…./2023. (VIII. ) önkormányzati rendelet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szociális célú tűzifa juttatásáról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alatonmáriafürdő Község Önkormányzatának Képviselő-testülete az Alaptörvény 32. Cikk (2) bekezdése alapján, továbbá a szociális igazgatásról és szociális ellátásokról szóló 1993. évi III. törvény 2. §-ában kapott felhatalmazás alapján, valamint a Magyarország helyi önkormányzatairól 2011. évi CLXXXIX. törvény 13. § (1) bekezdésében meghatározott feladatkörében eljárva a szociális célú tűzifa támogatás helyi szabályairól a következőket rendeli el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. Általános rendelkezés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1) Az önkormányzat a rendelkezésére álló szociális célú tűzifa keretből egyszeri alkalommal térítésmentesen tűzifát biztosít azon szociálisan rászoruló személynek, aki Balatonmáriafürdő községben bejelentett lakó- vagy tartózkodási helyén életvitelszerűen él és e rendeletben meghatározott feltételekne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2) Az önkormányzat vállalja, hogy a szociális célú tűzifa támogatásban részesülőtől semmilyen ellenszolgáltatást nem ké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3) E rendelet alkalmazása során a szociális igazgatásról és szociális ellátásokról szóló 1993. évi III. törvényben és a pénzbeli és természetbeni szociális ellátások igénylésének és megállapításának, valamint folyósításának részletes szabályairól szóló 63/2006. (III. 26.) Korm. rendeletben foglaltakat az e rendeletben foglalt eltérésekkel kell alkalmazn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. Jogosultság feltétele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1) Szociális célú tűzifára jogosult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) akinek a családjában az egy főre számított havi jövedelem a szociális vetítési alap összegének 520 %-át, egyedülálló személy esetén jövedelme a szociális vetítési alap összegének 585 %-át, egyedülálló, 70 év feletti személy esetén jövedelme a szociális vetítési alap összegének 650 %-át nem haladja meg 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) fatüzelésre alkalmas fűtőberendezéssel rendelkezik és erről nyilatkozik 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) a tűzifa támogatásra irányuló kérelmét 2023. szeptember 11-től 2023. október 11. napjáig benyúj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2) A 2. § (1) bekezdésében meghatározott feltételek teljesülése esetén a kérelem elbírálása során előnyt élv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) az aktív korúak ellátásár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) az időskorúak járadékár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) a települési támogatásra (e támogatásban részesülők közül különösen a lakásfenntartási költségekhez nyújtott települési támogatásra) jogosult személy, valami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) a gyermekek védelméről és a gyámügyi igazgatásról szóló törvényben szabályozott halmozottan hátrányos helyzetű gyermeket nevelő csalá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3) Kivételes méltánylást érdemlő esetben a képviselő-testület a 2. § (1) bekezdés a) pontjában meghatározott jövedelemhatárt meghaladó jövedelem esetén is megállapíthat szociális célú tűzifa támogatá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4) Kivételes méltánylást érdemlő esetnek minősül, ha a kérelmező jövedelme, vagy családjának egy főre számított havi jövedelme legfeljebb 10 %-kal haladja meg a 2. § (1) bekezdése szerinti jövedelemhatárt, vagy akinek esetében a tűzifa juttatás nélkül fennáll a kihűlés vagy a fagyhalál veszély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5) Az azonos lakóingatlanban élő személyek közül – függetlenül az ingatlanban lévő személyek és háztartások számától – csak egy kérelmező részére állapítható meg támogatá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3. §</w:t>
      </w:r>
    </w:p>
    <w:p>
      <w:pPr>
        <w:pStyle w:val="TextBody"/>
        <w:spacing w:lineRule="auto" w:line="240" w:before="0" w:after="0"/>
        <w:rPr/>
      </w:pPr>
      <w:r>
        <w:rPr/>
        <w:t>Az egy személynek vagy családnak adható támogatás 1-5 erdei m</w:t>
      </w:r>
      <w:r>
        <w:rPr>
          <w:vertAlign w:val="superscript"/>
        </w:rPr>
        <w:t xml:space="preserve">3 </w:t>
      </w:r>
      <w:r>
        <w:rPr/>
        <w:t>lehe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4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jogosultak részére megállapított tűzifa térítésmentes kiszállításáról Balatonmáriafürdő Község Önkormányzata gondoskodik legkésőbb 2024. február 15. napjáig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3. Záró rendelkezés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5. §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z a rendelet a kihirdetését követő harmadik napon lép hatályba, és 2024. február 15-én hatályát veszti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</w:t>
      </w:r>
      <w:r>
        <w:rPr>
          <w:rFonts w:cs="Cambria" w:ascii="Cambria" w:hAnsi="Cambria"/>
        </w:rPr>
        <w:t>Galácz György                                                 Mestyán Valéria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</w:t>
      </w:r>
      <w:r>
        <w:rPr>
          <w:rFonts w:cs="Cambria" w:ascii="Cambria" w:hAnsi="Cambria"/>
        </w:rPr>
        <w:t xml:space="preserve">polgármester                                                címzetes főjegyző   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áradék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rendelet kihirdetve: 2023.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estyán Valéria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ímzetes főjegyző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spacing w:lineRule="auto" w:line="240" w:before="240" w:after="0"/>
        <w:jc w:val="center"/>
        <w:rPr>
          <w:rFonts w:ascii="Cambria" w:hAnsi="Cambria" w:cs="Times New Roman"/>
          <w:b/>
          <w:b/>
        </w:rPr>
      </w:pPr>
      <w:r>
        <w:rPr>
          <w:rFonts w:cs="Times New Roman" w:ascii="Cambria" w:hAnsi="Cambria"/>
          <w:b/>
        </w:rPr>
      </w:r>
    </w:p>
    <w:p>
      <w:pPr>
        <w:pStyle w:val="TextBody"/>
        <w:spacing w:lineRule="auto" w:line="240" w:before="24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spacing w:lineRule="auto" w:line="240" w:before="24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Általános indokolás</w:t>
      </w:r>
    </w:p>
    <w:p>
      <w:pPr>
        <w:pStyle w:val="TextBody"/>
        <w:spacing w:lineRule="auto" w:line="240" w:before="24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atonmáriafürdő Község Önkormányzata a települési önkormányzatok szociális célú tüzelőanyag vásárláshoz kapcsolódó kiegészítő támogatására kiírt 2023. évi pályázat keretében 41 erdei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tűzifa vásárlásához kapott 1.093.470 Ft összegű támogatá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ból vásárolt tűzifát 2024. február 15. napjáig kell kiosztani a rászorulók részére, és a támogatás felhasználásáról 2024. április 15. napjáig kell elszámolni a Magyar Államkincstár területileg illetékes Igazgatósága felé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/>
        </w:rPr>
        <w:t>Szociális célú tűzifára jogosult, akinek a családjában az egy főre számított havi jövedelem a szociális vetítési alap összegének 520 %-át (148.200 Ft), egyedülálló személy esetén jövedelme a szociális vetítési alap összegének 585 %-át (166.725 Ft), egyedülálló, 70 év feletti személy esetén jövedelme a szociális vetítési alap összegének 650 %-át (185.250 Ft) nem haladja meg, és fatüzelésre alkalmas fűtőberendezéssel rendelkezik, és erről nyilatkozik.</w:t>
      </w:r>
    </w:p>
    <w:p>
      <w:pPr>
        <w:pStyle w:val="TextBody"/>
        <w:spacing w:lineRule="auto" w:line="240" w:before="0" w:after="0"/>
        <w:ind w:left="580" w:hanging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/>
        </w:rPr>
        <w:t xml:space="preserve">A kérelmet 2023. szeptember 11. napjától 2023. október 20. napjáig lehet benyújtani. </w:t>
      </w:r>
    </w:p>
    <w:p>
      <w:pPr>
        <w:pStyle w:val="TextBody"/>
        <w:spacing w:lineRule="auto" w:line="240" w:before="240" w:after="0"/>
        <w:jc w:val="both"/>
        <w:rPr>
          <w:rFonts w:cs="Times New Roman"/>
        </w:rPr>
      </w:pPr>
      <w:r>
        <w:rPr>
          <w:rFonts w:cs="Times New Roman"/>
        </w:rPr>
        <w:t>Az azonos lakóingatlanban élő személyek közül – függetlenül az ingatlanban lévő személyek és háztartások számától – csak egy kérelmező részére állapítható meg támogatás.</w:t>
      </w:r>
    </w:p>
    <w:p>
      <w:pPr>
        <w:pStyle w:val="TextBody"/>
        <w:spacing w:lineRule="auto" w:line="240" w:before="0" w:after="0"/>
        <w:ind w:left="580" w:hanging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240" w:before="0" w:after="0"/>
        <w:ind w:left="580" w:hanging="360"/>
        <w:jc w:val="both"/>
        <w:rPr>
          <w:rFonts w:cs="Times New Roman"/>
        </w:rPr>
      </w:pPr>
      <w:r>
        <w:rPr>
          <w:rFonts w:cs="Times New Roman"/>
        </w:rPr>
        <w:t xml:space="preserve">Az elbírálás során előnyt élvez: </w:t>
      </w:r>
    </w:p>
    <w:p>
      <w:pPr>
        <w:pStyle w:val="TextBody"/>
        <w:spacing w:lineRule="auto" w:line="240" w:before="0" w:after="0"/>
        <w:ind w:left="580" w:hanging="360"/>
        <w:jc w:val="both"/>
        <w:rPr/>
      </w:pPr>
      <w:r>
        <w:rPr>
          <w:rFonts w:cs="Times New Roman"/>
          <w:i/>
          <w:iCs/>
        </w:rPr>
        <w:t>a)</w:t>
      </w:r>
      <w:r>
        <w:rPr>
          <w:rFonts w:cs="Times New Roman"/>
        </w:rPr>
        <w:tab/>
        <w:t>az aktív korúak ellátására,</w:t>
      </w:r>
    </w:p>
    <w:p>
      <w:pPr>
        <w:pStyle w:val="TextBody"/>
        <w:spacing w:lineRule="auto" w:line="240" w:before="0" w:after="0"/>
        <w:ind w:left="580" w:hanging="360"/>
        <w:jc w:val="both"/>
        <w:rPr/>
      </w:pPr>
      <w:r>
        <w:rPr>
          <w:rFonts w:cs="Times New Roman"/>
          <w:i/>
          <w:iCs/>
        </w:rPr>
        <w:t>b)</w:t>
      </w:r>
      <w:r>
        <w:rPr>
          <w:rFonts w:cs="Times New Roman"/>
        </w:rPr>
        <w:tab/>
        <w:t>az időskorúak járadékára,</w:t>
      </w:r>
    </w:p>
    <w:p>
      <w:pPr>
        <w:pStyle w:val="TextBody"/>
        <w:spacing w:lineRule="auto" w:line="240" w:before="0" w:after="0"/>
        <w:ind w:left="580" w:hanging="360"/>
        <w:jc w:val="both"/>
        <w:rPr/>
      </w:pPr>
      <w:r>
        <w:rPr>
          <w:rFonts w:cs="Times New Roman"/>
          <w:i/>
          <w:iCs/>
        </w:rPr>
        <w:t>c)</w:t>
      </w:r>
      <w:r>
        <w:rPr>
          <w:rFonts w:cs="Times New Roman"/>
        </w:rPr>
        <w:tab/>
        <w:t>a települési támogatásra (e támogatásban részesülők közül különösen a lakásfenntartási költségekhez nyújtott települési támogatásra) jogosult személy, valamint</w:t>
      </w:r>
    </w:p>
    <w:p>
      <w:pPr>
        <w:pStyle w:val="TextBody"/>
        <w:spacing w:lineRule="auto" w:line="240" w:before="0" w:after="0"/>
        <w:ind w:left="580" w:hanging="360"/>
        <w:jc w:val="both"/>
        <w:rPr/>
      </w:pPr>
      <w:r>
        <w:rPr>
          <w:rFonts w:cs="Times New Roman"/>
          <w:i/>
          <w:iCs/>
        </w:rPr>
        <w:t>d)</w:t>
      </w:r>
      <w:r>
        <w:rPr>
          <w:rFonts w:cs="Times New Roman"/>
        </w:rPr>
        <w:tab/>
        <w:t>a gyermekek védelméről és a gyámügyi igazgatásról szóló törvényben szabályozott halmozottan hátrányos helyzetű gyermeket nevelő család.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A támogatás mértéke: egy személynek, vagy családnak 1-5 erdei m3.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/>
        </w:rPr>
        <w:t>A rendelet a kihirdetését követő 3. napon lép hatályba, és 2024. február 15-én veszti hatályát.</w:t>
      </w:r>
    </w:p>
    <w:p>
      <w:pPr>
        <w:pStyle w:val="TextBody"/>
        <w:spacing w:lineRule="auto" w:line="240" w:before="24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ÁJÉKOZTATÓ AZ ELŐZETES HATÁSVIZSGÁLAT EREDMÉNYÉRŐL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632"/>
        <w:gridCol w:w="1308"/>
        <w:gridCol w:w="724"/>
        <w:gridCol w:w="1488"/>
        <w:gridCol w:w="1061"/>
        <w:gridCol w:w="978"/>
        <w:gridCol w:w="1653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endelet-tervezet címe:</w:t>
            </w:r>
          </w:p>
        </w:tc>
        <w:tc>
          <w:tcPr>
            <w:tcW w:w="7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</w:rPr>
              <w:t>Balatonmáriafürdő Község Önkormányzat Képviselő-testülete …/2023.VIII.…..) önkormányzati rendelete a szociális célú tűzifa juttatásról</w:t>
            </w:r>
          </w:p>
        </w:tc>
      </w:tr>
      <w:tr>
        <w:trPr/>
        <w:tc>
          <w:tcPr>
            <w:tcW w:w="9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endelet-tervezet valamennyi jelentős hatása, különösen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ársadalmi, gazdasági hatás: rászorultak tűzifa támogatásával a téli időszakra való felkészülés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Költségvetési hatás: önrész m3-enként 2000 Ft+ÁFA, melyet vállalt a képviselő-testület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örnyezeti, egészségügyi következmények: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dminisztratív terheket befolyásoló hatás: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gyéb hatás: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özvetlen társadalmi hatás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ászorultak támogatása a téli fűtési időszakban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Kedvezően befolyásolja a rászorultak téli időszakban felmerülő fűtési költségeit. 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 rászorultak egészségének, életének védelme a téli időszakban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inc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incs</w:t>
            </w:r>
          </w:p>
        </w:tc>
      </w:tr>
      <w:tr>
        <w:trPr/>
        <w:tc>
          <w:tcPr>
            <w:tcW w:w="9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</w:rPr>
              <w:t>A rendelet megalkotása szükséges, mert: a helyi önkormányzatokért felelős miniszter által kiírt pályázati feltételek alapján meg kell alkotni, és ez alapján kell dönteni, ahol az előnyt élvező csoportokat a rendelet alapján kell elsődlegesen meghatározni.</w:t>
            </w:r>
          </w:p>
        </w:tc>
      </w:tr>
      <w:tr>
        <w:trPr/>
        <w:tc>
          <w:tcPr>
            <w:tcW w:w="9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 rendelet megalkotásának elmaradása esetén várható következmények: jogosulatlan támogatás felhasználá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9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 rendelet alkalmazásához szükséges feltételek: rendelkezésre állnak.</w:t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zemélyi: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zervezeti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árgyi: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énzügyi:</w:t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ndelkezésre áll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ndelkezésre áll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ndelkezésre áll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ndelkezésre áll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5" w:name="_Hlk45541699"/>
      <w:bookmarkStart w:id="6" w:name="_Hlk45541699"/>
      <w:bookmarkEnd w:id="6"/>
    </w:p>
    <w:sectPr>
      <w:type w:val="nextPage"/>
      <w:pgSz w:w="11906" w:h="16838"/>
      <w:pgMar w:left="1133" w:right="1133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WW8Num1z0">
    <w:name w:val="WW8Num1z0"/>
    <w:qFormat/>
    <w:rPr>
      <w:rFonts w:ascii="Cambria" w:hAnsi="Cambri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</w:rPr>
  </w:style>
  <w:style w:type="character" w:styleId="Cmsor2Char">
    <w:name w:val="Címsor 2 Char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Cmsor7Char">
    <w:name w:val="Címsor 7 Char"/>
    <w:qFormat/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Char">
    <w:name w:val="Szövegtörzs Char"/>
    <w:qFormat/>
    <w:rPr>
      <w:rFonts w:ascii="Times New Roman" w:hAnsi="Times New Roman" w:eastAsia="Noto Sans CJK SC Regular" w:cs="FreeSans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Times New Roman" w:hAnsi="Times New Roman" w:eastAsia="Noto Sans CJK SC Regular" w:cs="FreeSans;Times New Roman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6:43:00Z</dcterms:created>
  <dc:creator>Schenkné Gaál Zsuzsanna</dc:creator>
  <dc:description/>
  <cp:keywords/>
  <dc:language>en-US</dc:language>
  <cp:lastModifiedBy>user@user.eu</cp:lastModifiedBy>
  <cp:lastPrinted>2020-09-07T16:07:00Z</cp:lastPrinted>
  <dcterms:modified xsi:type="dcterms:W3CDTF">2023-08-09T06:53:00Z</dcterms:modified>
  <cp:revision>4</cp:revision>
  <dc:subject/>
  <dc:title/>
</cp:coreProperties>
</file>