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AUGUSZTUS 1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augusztus 14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május 22-én 13:00 órai kezdettel nyilvános ülést tartott.</w:t>
      </w:r>
    </w:p>
    <w:p>
      <w:pPr>
        <w:pStyle w:val="Normal"/>
        <w:pBdr>
          <w:bottom w:val="single" w:sz="4" w:space="1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5/2023.(V.22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május 22-ei nyilvános testületi ülésén az alábbi napirendet tárgyalja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022. évi költségvetés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Az Önkormányzat 2022. évi zárszámad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Vagyongazdálkodásról szóló önkormányzati rendelet felülvizsgálat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</w:rPr>
        <w:t>Strandok rendjéről szóló önkormányzati rendelet módosítása</w:t>
      </w:r>
      <w:r>
        <w:rPr>
          <w:rFonts w:eastAsia="Arial Unicode MS" w:cs="Cambria" w:ascii="Cambria" w:hAnsi="Cambria"/>
          <w:b/>
          <w:bCs/>
          <w:i/>
        </w:rPr>
        <w:t xml:space="preserve"> 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jóléti célú lakossági támogatásokról szóló 12/2021. (VII. 14.) önkormányzati rendelet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Balatonmáriafürdő településrendezési eszközeinek 16. sz. módosítása, véleményezési szakasz lezár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ombori Balázs e.v. kérelme a 2023. évi inflációs ráta mértékének elengedésére vonatkozóan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randi szabadterületek bérbeadására vonatkozó pályázati eljárás elbírál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Önkormányzati elővásárlási jog gyakorl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TIN Hungary Zrt. kérelme ideiglenes távközlési bázisállomás létesítésére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ilépési szándék bejelentése a Marcali Kistérség Többcélú Társulás bölcsődei ellátás feladatból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i Szociális Társulás társulási megállapodásának, szervezeti és működési szabályzatának módosít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lapszolgáltatási Központ tevékenységéről beszámoló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Pungor-Horváth Barbara intézményvezető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yermekjóléti és gyermekvédelmi feladatok ellátásáról beszámoló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űnmegelőzési – közbiztonsági koncepció értékelése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</w:rPr>
        <w:t>Belső ellenőrzés 2022. évi összefoglaló jelentése</w:t>
      </w:r>
      <w:r>
        <w:rPr>
          <w:rFonts w:eastAsia="Arial Unicode MS" w:cs="Cambria" w:ascii="Cambria" w:hAnsi="Cambria"/>
          <w:b/>
          <w:bCs/>
          <w:i/>
        </w:rPr>
        <w:t xml:space="preserve"> 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május 22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6/2023.(V.22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2023. május 22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Intézkedést nem igényelt.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57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Balatonmáriafürdő</w:t>
      </w:r>
      <w:r>
        <w:rPr>
          <w:rFonts w:cs="Cambria" w:ascii="Cambria" w:hAnsi="Cambria"/>
          <w:b/>
        </w:rPr>
        <w:t xml:space="preserve"> településrendezési eszközeinek 16. sz. módosításáról, véleményezési szakasz lezárásáról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Balatonmáriafürdő településrendezési eszközei 16. számú módosításának véleményezési szakasza során beérkezett véleményeket megismerte és azokat az előterjesztés mellékleteként csatolt összefoglalóban leírtak szerint elfogadja. Megállapítja, hogy a partnerségi egyeztetés során partneri észrevétel, kifogás nem érkezett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Állami Főépítészi Iroda által tett kifogást megismerte és annak feloldására tett javaslatot elfogadja, a módosítás tervezetet a javaslatnak megfelelően átdolgozza. Az 500/11 hrsz-ú ingatlanra vonatkozó előírások pontosítását a település teljes felülvizsgálata során elvégzi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településrendezési eszközei 16. számú módosításának véleményezési szakaszát az önkormányzat lefolytatta. </w:t>
      </w:r>
      <w:r>
        <w:rPr>
          <w:rFonts w:cs="Cambria" w:ascii="Cambria" w:hAnsi="Cambria"/>
          <w:b/>
          <w:bCs/>
        </w:rPr>
        <w:t>Balatonmáriafürdő Község Önkormányzatának Képviselő-testülete a fentiek alapjá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lezárja Balatonmáriafürdő településrendezési eszközei 16. számú módosításának egyeztetési szakaszát és megbízza az Arker Településtervező Bt-t a záró szakmai véleményezési dokumentáció elkészítéséve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Arker Településtervező Bt. értesítése döntést követően azonna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Arker Településtervező Bt-t a döntésről értesítettük. A véleményezési szakasz lezárul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58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ombori Balázs e.v. bérleti díjának </w:t>
        <w:br/>
        <w:t>2023. évi inflációs ráta mértékének elengedés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Zombori Balázs ev., mint az önkormányzat tulajdonában álló </w:t>
      </w:r>
      <w:r>
        <w:rPr>
          <w:rFonts w:cs="Cambria" w:ascii="Cambria" w:hAnsi="Cambria"/>
          <w:b/>
          <w:bCs/>
        </w:rPr>
        <w:t>Balatonmáriafürdő belterület 500/11</w:t>
      </w:r>
      <w:r>
        <w:rPr>
          <w:rFonts w:cs="Cambria" w:ascii="Cambria" w:hAnsi="Cambria"/>
        </w:rPr>
        <w:t xml:space="preserve"> hrsz. alatt felvett „kivett strandfürdő üzlet és egyéb” megjelölésű ingatlan (Strandi büfé) bérlőjének kérelmét megismerte és a bérleti szerződés 4.) pontjában foglalt bérleti díj éves infláció mértékének összegének, azaz </w:t>
      </w:r>
      <w:r>
        <w:rPr>
          <w:rFonts w:cs="Cambria" w:ascii="Cambria" w:hAnsi="Cambria"/>
          <w:b/>
          <w:bCs/>
          <w:i/>
          <w:iCs/>
        </w:rPr>
        <w:t>601.750 Ft</w:t>
      </w:r>
      <w:r>
        <w:rPr>
          <w:rFonts w:cs="Cambria" w:ascii="Cambria" w:hAnsi="Cambria"/>
        </w:rPr>
        <w:t xml:space="preserve"> megfizetése alól </w:t>
      </w:r>
      <w:r>
        <w:rPr>
          <w:rFonts w:cs="Cambria" w:ascii="Cambria" w:hAnsi="Cambria"/>
          <w:b/>
          <w:bCs/>
          <w:i/>
          <w:iCs/>
        </w:rPr>
        <w:t>nem mentesíti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idő:</w:t>
      </w:r>
      <w:r>
        <w:rPr>
          <w:rFonts w:cs="Cambria" w:ascii="Cambria" w:hAnsi="Cambria"/>
        </w:rPr>
        <w:t xml:space="preserve"> 2023. május 3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érelmező vállalkozót a döntésről értesítettük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59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önkormányzat tulajdonát képező strandi szabadterületek 2023. évi bérbeadására, kereskedelmi és szolgáltató tevékenységek folytatására vonatkozó pályázati eljárás elbírálás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megismerte a 2023. évre meghirdetett strandi szabadterületek bérbeadására vonatkozó pályázati kiírásra beérkezett ajánlatokat és a liciteljárásban a pályázat nyerteseit az alábbi táblázat szerint hagyja jóvá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felkéri a Polgármestert a bérleti szerződések megkötésére. 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5"/>
        <w:gridCol w:w="2126"/>
        <w:gridCol w:w="2126"/>
        <w:gridCol w:w="1418"/>
        <w:gridCol w:w="1432"/>
      </w:tblGrid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jánlattevő neve, cí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evékenység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Helyszí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Megajánlott bérleti díj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egjegyzés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MO-BIR Bt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630 Balatonboglár Török Bálint u. 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őtt kukorica mozgóárusí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özponti strand, Bárdos, Hajóállomási, Polgár utcai, Őz utcai, Őrház utcai szabad strand, Szabadság utcai, Hullám, utcai, Bárdos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50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iró Martin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647 Balatonmáriafürdő, Gróf Széchényi Imre tér 1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somagolt kürtöskalács mozgóárusí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özponti strand, Bárdos, Hajóállomási, Polgár utcai, Őz utcai, Őrház utcai szabad strand, Szabadság utcai, Hullám, utcai, Bárdos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48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jky Ágota Annamár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60 Keszthely, Vaszary-Kolos u. 28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Vattacukor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2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llám utca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17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jky Ágota Annamár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60 Keszthely, Vaszary-Kolos u. 28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Popcorn árusítás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2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llám utca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16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pp Mihály Zsolt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647 Balatonmáriafürdő,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eszeg u. 1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pcorn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2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ajóállomási szabad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20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pp Mihály Zsolt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647 Balatonmáriafürdő,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eszeg u. 1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Vattacukor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2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ajóállomási szabad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20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pp Mihály Zsolt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647 Balatonmáriafürdő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eszeg u. 1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grálóasztal üzemeltetés (30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ajóállomás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370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  <w:tr>
        <w:trPr>
          <w:trHeight w:val="1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sta Csab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700 Marcali, Táncsics Mihály utca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Vattacukor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2 m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özponti Fizető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275.000 F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3.06.01-2023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ötti időszakban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/>
          <w:szCs w:val="28"/>
        </w:rPr>
        <w:t>Határidő:</w:t>
      </w:r>
      <w:r>
        <w:rPr>
          <w:rFonts w:cs="Cambria" w:ascii="Cambria" w:hAnsi="Cambria"/>
          <w:bCs/>
          <w:szCs w:val="28"/>
        </w:rPr>
        <w:t xml:space="preserve"> 3 nap értesítésre, 2023. május 31. szerződéskötésre</w:t>
      </w:r>
    </w:p>
    <w:p>
      <w:pPr>
        <w:pStyle w:val="Normal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/>
          <w:szCs w:val="28"/>
        </w:rPr>
        <w:t>Felelős:</w:t>
      </w:r>
      <w:r>
        <w:rPr>
          <w:rFonts w:cs="Cambria" w:ascii="Cambria" w:hAnsi="Cambria"/>
          <w:bCs/>
          <w:szCs w:val="28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Cs w:val="28"/>
        </w:rPr>
      </w:pPr>
      <w:r>
        <w:rPr>
          <w:rFonts w:cs="Cambria" w:ascii="Cambria" w:hAnsi="Cambria"/>
          <w:bCs/>
          <w:i/>
          <w:iCs/>
          <w:szCs w:val="28"/>
        </w:rPr>
        <w:t xml:space="preserve">A pályázókat a döntésről értesítettük, a szerződéseket a Képviselő-testület döntése alapján megkötöttük. 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Cs w:val="28"/>
        </w:rPr>
      </w:pPr>
      <w:r>
        <w:rPr>
          <w:rFonts w:cs="Cambria" w:ascii="Cambria" w:hAnsi="Cambria"/>
          <w:bCs/>
          <w:i/>
          <w:iCs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0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nczai Zoltán József e.v. területbérleti pályázatáró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 xml:space="preserve">megismerte </w:t>
      </w:r>
      <w:r>
        <w:rPr>
          <w:rFonts w:cs="Cambria" w:ascii="Cambria" w:hAnsi="Cambria"/>
          <w:b/>
        </w:rPr>
        <w:t xml:space="preserve">Ronczai Zoltán József </w:t>
      </w:r>
      <w:r>
        <w:rPr>
          <w:rFonts w:cs="Cambria" w:ascii="Cambria" w:hAnsi="Cambria"/>
          <w:bCs/>
        </w:rPr>
        <w:t>e.v. (</w:t>
      </w:r>
      <w:r>
        <w:rPr>
          <w:rFonts w:cs="Cambria" w:ascii="Cambria" w:hAnsi="Cambria"/>
        </w:rPr>
        <w:t xml:space="preserve">1042 Budapest, József Attila u. 16.)  a 2023. évre meghirdetett strandi szabadterületek bérbeadására vonatkozó pályázati eljáráson a benyújtási határidőt követően beérkezett ajánlatát és </w:t>
      </w:r>
      <w:r>
        <w:rPr>
          <w:rFonts w:cs="Cambria" w:ascii="Cambria" w:hAnsi="Cambria"/>
          <w:b/>
          <w:bCs/>
          <w:i/>
          <w:iCs/>
        </w:rPr>
        <w:t>2023.06.01-2024.08.31. közötti időszakban a Hullám utcai szabadstrandon Vízi bicikli kölcsönzés tevékenységre vonatkozó  ajánlatá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650.000 Ft/év bérleti díj összegben elfogadja. A bérleti díj összege az éves inflációs ráta összegével évente emelkedik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felkéri a Polgármestert a bérleti szerződés megkötésére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/>
          <w:szCs w:val="28"/>
        </w:rPr>
        <w:t>Határidő:</w:t>
      </w:r>
      <w:r>
        <w:rPr>
          <w:rFonts w:cs="Cambria" w:ascii="Cambria" w:hAnsi="Cambria"/>
          <w:bCs/>
          <w:szCs w:val="28"/>
        </w:rPr>
        <w:t xml:space="preserve"> 3 nap értesítésre, 2023. május 31. szerződéskötésre</w:t>
      </w:r>
    </w:p>
    <w:p>
      <w:pPr>
        <w:pStyle w:val="Normal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/>
          <w:szCs w:val="28"/>
        </w:rPr>
        <w:t>Felelős:</w:t>
      </w:r>
      <w:r>
        <w:rPr>
          <w:rFonts w:cs="Cambria" w:ascii="Cambria" w:hAnsi="Cambria"/>
          <w:bCs/>
          <w:szCs w:val="28"/>
        </w:rPr>
        <w:t xml:space="preserve"> Galácz György polgármester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Cs w:val="28"/>
        </w:rPr>
      </w:pPr>
      <w:r>
        <w:rPr>
          <w:rFonts w:cs="Cambria" w:ascii="Cambria" w:hAnsi="Cambria"/>
          <w:bCs/>
          <w:i/>
          <w:iCs/>
          <w:szCs w:val="28"/>
        </w:rPr>
        <w:t xml:space="preserve">A pályázót a döntésről értesítettük, a szerződést megkötöttük.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1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 1291/1 hrsz-ú „kivett üdülőépület udvar” megnevezésű ingatlan pályázati úton történő értékesítésére vonatkozó elővásárlási jog gyakorlásáról:</w:t>
      </w:r>
    </w:p>
    <w:p>
      <w:pPr>
        <w:pStyle w:val="Normal"/>
        <w:tabs>
          <w:tab w:val="clear" w:pos="709"/>
          <w:tab w:val="left" w:pos="9072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Balatonmáriafürdő Község Önkormányzat</w:t>
      </w:r>
      <w:r>
        <w:rPr>
          <w:rFonts w:cs="Cambria" w:ascii="Cambria" w:hAnsi="Cambria"/>
        </w:rPr>
        <w:t xml:space="preserve"> Képviselő-testülete megismerte a Budapest VI. kerület Terézváros Önkormányzat tulajdonában álló Balatonmáriafürdő 1291/1 hrsz-ú „kivett üdülőépület, udvar” megnevezésű ingatlanra vonatkozó pályázati felhívást és a</w:t>
      </w:r>
      <w:r>
        <w:rPr>
          <w:rFonts w:cs="Cambria" w:ascii="Cambria" w:hAnsi="Cambria"/>
          <w:b/>
          <w:bCs/>
        </w:rPr>
        <w:t xml:space="preserve"> pályázaton gyakorolható elővásárlási jogával nem kíván élni.</w:t>
      </w:r>
    </w:p>
    <w:p>
      <w:pPr>
        <w:pStyle w:val="Normal"/>
        <w:tabs>
          <w:tab w:val="clear" w:pos="709"/>
          <w:tab w:val="left" w:pos="9072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none"/>
        </w:tabs>
        <w:ind w:right="-2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lang w:val="en-US"/>
        </w:rPr>
        <w:t>Határidő:</w:t>
      </w:r>
      <w:r>
        <w:rPr>
          <w:rFonts w:cs="Cambria" w:ascii="Cambria" w:hAnsi="Cambria"/>
          <w:lang w:val="en-US"/>
        </w:rPr>
        <w:t xml:space="preserve"> értesítésre: 8 nap</w:t>
      </w:r>
    </w:p>
    <w:p>
      <w:pPr>
        <w:pStyle w:val="Normal"/>
        <w:tabs>
          <w:tab w:val="clear" w:pos="709"/>
          <w:tab w:val="left" w:pos="9072" w:leader="none"/>
        </w:tabs>
        <w:ind w:right="-2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lang w:val="en-US"/>
        </w:rPr>
        <w:t>Felelős:</w:t>
      </w:r>
      <w:r>
        <w:rPr>
          <w:rFonts w:cs="Cambria" w:ascii="Cambria" w:hAnsi="Cambria"/>
          <w:lang w:val="en-US"/>
        </w:rPr>
        <w:t xml:space="preserve"> Galácz György polgármester</w:t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Budapest VI. kerület Terézváros Önkormányzatát a döntésről érdesítettük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2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TIN Hungary Zrt. ideiglenes távközlési bázisállomás létesítéséről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„CETIN Hungary Zrt. kérelme ideiglenes távközlési bázisállomás létesítésére” tárgyú előterjesztést és </w:t>
      </w:r>
      <w:r>
        <w:rPr>
          <w:rFonts w:cs="Cambria" w:ascii="Cambria" w:hAnsi="Cambria"/>
          <w:b/>
          <w:bCs/>
          <w:i/>
          <w:iCs/>
        </w:rPr>
        <w:t>a településkép védelméről szóló 4/2021. (III.16.) önkormányzati rendelet 17. § (4) bekezdésében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foglaltakra tekintettel –</w:t>
      </w:r>
      <w:r>
        <w:rPr>
          <w:rFonts w:cs="Cambria" w:ascii="Cambria" w:hAnsi="Cambria"/>
          <w:b/>
          <w:bCs/>
        </w:rPr>
        <w:t xml:space="preserve"> új torony létesítését a mobil és internetszolgáltatás minőségének érdekében indokoltnak tartj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</w:t>
      </w:r>
      <w:r>
        <w:rPr>
          <w:rFonts w:cs="Cambria" w:ascii="Cambria" w:hAnsi="Cambria"/>
          <w:b/>
          <w:bCs/>
        </w:rPr>
        <w:t>területbérleti szerződé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keretében hozzájárul az ideiglenes bázisállomás létesítéséhez</w:t>
      </w:r>
      <w:r>
        <w:rPr>
          <w:rFonts w:cs="Cambria" w:ascii="Cambria" w:hAnsi="Cambria"/>
        </w:rPr>
        <w:t xml:space="preserve"> az Önkormányzat tulajdonában álló </w:t>
      </w:r>
      <w:r>
        <w:rPr>
          <w:rFonts w:cs="Cambria" w:ascii="Cambria" w:hAnsi="Cambria"/>
          <w:b/>
          <w:bCs/>
          <w:i/>
          <w:iCs/>
        </w:rPr>
        <w:t>Balatonmáriafürdő 96/1 hrsz-ú „kivett közterület”</w:t>
      </w:r>
      <w:r>
        <w:rPr>
          <w:rFonts w:cs="Cambria" w:ascii="Cambria" w:hAnsi="Cambria"/>
          <w:b/>
          <w:bCs/>
        </w:rPr>
        <w:t xml:space="preserve"> megnevezésű ingatlanbó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10x10 m</w:t>
      </w:r>
      <w:r>
        <w:rPr>
          <w:rFonts w:cs="Cambria" w:ascii="Cambria" w:hAnsi="Cambria"/>
        </w:rPr>
        <w:t xml:space="preserve">, azaz </w:t>
      </w:r>
      <w:r>
        <w:rPr>
          <w:rFonts w:cs="Cambria" w:ascii="Cambria" w:hAnsi="Cambria"/>
          <w:b/>
          <w:bCs/>
        </w:rPr>
        <w:t>100 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/>
          <w:bCs/>
        </w:rPr>
        <w:t xml:space="preserve">-es területen 2023.06.15. és – 2023.09.15. közötti időszakra. Hosszabbítási lehetőség nincs. A Bérleti díj egyszeri 1.500.000 Ft, melyet Áfa nem terhel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létesítmény max. 18 m magas lehet.  Az engedélyek beszerzéséről, valamint a bázisállomás balesetmentességének érdekében a körülkerítésről gondoskodni kell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Képviselő-testület támogatja 1 db almérő kiépítését bázisállomás villamosenergia ellátása érdekében, melynek költségei a </w:t>
      </w:r>
      <w:r>
        <w:rPr>
          <w:rFonts w:cs="Cambria" w:ascii="Cambria" w:hAnsi="Cambria"/>
          <w:b/>
        </w:rPr>
        <w:t xml:space="preserve">CETIN Hungary Zrt.-t terhelik. </w:t>
      </w:r>
      <w:r>
        <w:rPr>
          <w:rFonts w:cs="Cambria" w:ascii="Cambria" w:hAnsi="Cambria"/>
          <w:b/>
          <w:bCs/>
        </w:rPr>
        <w:t xml:space="preserve">A közüzemi díj elszámolása fogyasztás alapján történik, melyet külön megállapodásban rögzítünk.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Képviselő-testület felhatalmazza a Polgármester az előterjesztés mellékletét képező szerződés-tervezet, valamint a szükséges tulajdonosi hozzájárulás aláírásá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13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ab/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 xml:space="preserve">A kérelmezőt a döntésről értesítettük, a megállapodást a fenti feltételekkel megkötöttük.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3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ilépési szándék bejelentése a bölcsődei feladatellátás tekintetében a Marcali Kistérség Többcélú Társulásából 2023. augusztus 31. napjával.</w:t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Balatonmáriafürdő Község Önkormányzat Képviselő-testülete úgy dönt, hogy 2023. augusztus 31. napjával ki kíván lépni a Marcali Kistérség Többcélú Társulása bölcsődei feladatellátásból, mivel 2023. szeptember 1. napjától a Balatoni Szociális Társulás által fenntartott Alapszolgáltatási Központ telephelyeként és Balatonmáriafürdő településre kiterjedően a bölcsődei ellátást a 8648 Balatonkeresztúr Ady u. 1. szám alatt létesítendő Mikkamakka Mini Bölcsőde kialakításával látja el.</w:t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A képviselő-testület felkéri a polgármestert, hogy a Marcali Kistérség Többcélú Társulásának Elnökét a döntésről értesítse.</w:t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/>
          <w:bCs/>
        </w:rPr>
        <w:t>Határidő:</w:t>
      </w:r>
      <w:r>
        <w:rPr>
          <w:rFonts w:eastAsia="Calibri" w:cs="Calibri" w:ascii="Cambria" w:hAnsi="Cambria"/>
        </w:rPr>
        <w:t xml:space="preserve"> 10 nap</w:t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/>
          <w:bCs/>
        </w:rPr>
        <w:t>Felelős:</w:t>
      </w:r>
      <w:r>
        <w:rPr>
          <w:rFonts w:eastAsia="Calibri" w:cs="Calibri" w:ascii="Cambria" w:hAnsi="Cambria"/>
        </w:rPr>
        <w:t xml:space="preserve">  Galácz György polgármester</w:t>
      </w:r>
    </w:p>
    <w:p>
      <w:pPr>
        <w:pStyle w:val="Normal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jc w:val="both"/>
        <w:rPr>
          <w:rFonts w:ascii="Cambria" w:hAnsi="Cambria" w:eastAsia="Calibri" w:cs="Calibri"/>
          <w:i/>
          <w:i/>
          <w:iCs/>
        </w:rPr>
      </w:pPr>
      <w:r>
        <w:rPr>
          <w:rFonts w:eastAsia="Calibri" w:cs="Calibri" w:ascii="Cambria" w:hAnsi="Cambria"/>
          <w:i/>
          <w:iCs/>
        </w:rPr>
        <w:t xml:space="preserve">A Marcali Kistérség Többcélú Társulásának Elnökét a döntésről értesítettük, a Társulási Megállapodást módosítottu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eastAsia="Calibri" w:cs="Cambria"/>
          <w:i/>
          <w:i/>
          <w:iCs/>
        </w:rPr>
      </w:pPr>
      <w:r>
        <w:rPr>
          <w:rFonts w:eastAsia="Calibri"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4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a Balatoni Szociális Társulás Társulási megállapodásának, mellékletét képező Szervezeti és Működési Szabályzatának módosításáról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máriafürdő Község Önkormányzat Képviselő-testülete megismerte és jóváhagyja az előterjesztés mellékletét képező,  2023. szeptember 1-ei hatálybalépéssel a Balatoni Szociális Társulás Társulási megállapodásának – mellékletét képező Szervezeti és Működési Szabályzatának módosítását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Határidő:</w:t>
      </w:r>
      <w:r>
        <w:rPr>
          <w:rFonts w:cs="Calibri Light" w:ascii="Cambria" w:hAnsi="Cambria"/>
        </w:rPr>
        <w:t xml:space="preserve"> Társulás elnökének értesítése 5 nap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Felelős:</w:t>
      </w:r>
      <w:r>
        <w:rPr>
          <w:rFonts w:cs="Calibri Light" w:ascii="Cambria" w:hAnsi="Cambria"/>
        </w:rPr>
        <w:t xml:space="preserve"> 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Társulás Elnökét értesítettük, a megállapodást módosítottuk.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/>
          <w:i/>
          <w:iCs/>
        </w:rPr>
      </w:pPr>
      <w:r>
        <w:rPr>
          <w:rFonts w:eastAsia="Arial Unicode MS" w:cs="Cambria" w:ascii="Cambria" w:hAnsi="Cambria"/>
          <w:b/>
          <w:i/>
          <w:iCs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5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alatonkeresztúri Alapszolgáltatási Központ 2022. évi tevékenységéről szóló beszámoló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z Alapszolgáltatási Központ 2022. évi tevékenységéről adott beszámolót megismerte, megtárgyalta és azt elfogadja. A képviselő-testület megköszöni az Alapszolgáltatási Központ munkatársainak szakmai munkájá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vezető értesítésére 8 nap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Intézkedést nem igényelt. 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6/2023.(V.22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gyermekjóléti és gyermekvédelmi feladatok ellátásáról szóló előterjesztés megtárgyalásáról és értékelésérő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gyermekek védelméről és a gyámügyi igazgatásról szóló 1997. évi XXXI. törvény szerinti gyermekjóléti és gyermekvédelmi feladatok ellátásáról szóló előterjesztést, a Család- és Gyermekjóléti Szolgálat valamint a Csillagvirág Óvoda beszámolóit megtárgyalta, azokat jó minősítéssel elfogadja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2023. május 3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Mestyán Valéria címzetes főjegyző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>Az Alapszolgáltatási Központ, valamint a Csillagvirág Óvoda vezetőjét értesítettük a döntésről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7/2023.(V.2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űnmegelőzési – közbiztonsági koncepció értékelés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bűnmegelőzési – közbiztonsági koncepció értékelését megtárgyalta és a következő célokat tűzi ki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 és a nyaralótulajdonosok bűnmegelőzésben való aktivitásának fokozása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nyagi lehetőségek bővítése érdekében pályázatokon való részvétel (Polgárőrség)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költségvetési lehetőségei függvényében a Polgárőr Egyesület és a Rendőrség működésének, tevékenységének támogatása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őrség és az Önkormányzat szoros együttműködésével bűnmegelőzési tájékoztató anyag elkészítése és terjesztése a nyári idegenforgalmi szezonban, a strandok környékén és a frekventált helyeken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őrség, az egészségügyi és szociális alapellátó rendszer munkatársainak bevonásával drogprevenciós és bűnmegelőzési előadások szervezése az óvodások és az általános iskolások részér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őrség, az egészségügyi és szociális alapellátó rendszer munkatársainak bevonásával  bűnmegelőzési előadások szervezése az időskorú lakosság részér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érfigyelő kamerarendszer üzemeltetés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koncepciójának megvalósítását kétévente értékelni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25. május havi ülé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center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 Képviselő-testületének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68/2023.(V.22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2022. évről szóló összefoglaló belső ellenőrzési jelentésrő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2022. évben végzett belső ellenőrzési jelentést, a 2022. évről szóló összefoglaló belső ellenőrzési jelentést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május 30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69/2023.(V.22.) határozata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  <w:lang w:val="en-US"/>
        </w:rPr>
        <w:t>Juhászné Darázs Anikó óvodai közalkalmazott nyugdíjazásával kapcsolatos költségekről</w:t>
      </w:r>
      <w:r>
        <w:rPr>
          <w:rFonts w:cs="Calibri Light" w:ascii="Cambria" w:hAnsi="Cambria"/>
          <w:b/>
          <w:bCs/>
          <w:kern w:val="2"/>
        </w:rPr>
        <w:t>:</w:t>
      </w:r>
    </w:p>
    <w:p>
      <w:pPr>
        <w:pStyle w:val="Normal"/>
        <w:spacing w:before="0" w:after="0"/>
        <w:contextualSpacing/>
        <w:jc w:val="both"/>
        <w:rPr>
          <w:rFonts w:ascii="Cambria" w:hAnsi="Cambria" w:cs="Calibri Light"/>
          <w:kern w:val="2"/>
          <w:lang w:val="en-US"/>
        </w:rPr>
      </w:pPr>
      <w:r>
        <w:rPr>
          <w:rFonts w:cs="Calibri Light" w:ascii="Cambria" w:hAnsi="Cambria"/>
          <w:kern w:val="2"/>
          <w:lang w:val="en-US"/>
        </w:rPr>
        <w:t>Balaton</w:t>
      </w:r>
      <w:r>
        <w:rPr>
          <w:rFonts w:cs="Calibri Light" w:ascii="Cambria" w:hAnsi="Cambria"/>
          <w:kern w:val="2"/>
        </w:rPr>
        <w:t>máriafürdő</w:t>
      </w:r>
      <w:r>
        <w:rPr>
          <w:rFonts w:cs="Calibri Light" w:ascii="Cambria" w:hAnsi="Cambria"/>
          <w:kern w:val="2"/>
          <w:lang w:val="en-US"/>
        </w:rPr>
        <w:t xml:space="preserve"> Község Önkormányzat Képviselő-testülete méltányolja Juhászné Darázs Anikó Csillagvirág Óvoda közalkalmazottjának Nők40 nyugdíjazásával kapcsolatos kérését, és annak költségviseléséhez 2024. évi költségvetésében a fedezetet biztosítja.</w:t>
      </w:r>
    </w:p>
    <w:p>
      <w:pPr>
        <w:pStyle w:val="Normal"/>
        <w:spacing w:before="0" w:after="0"/>
        <w:contextualSpacing/>
        <w:jc w:val="both"/>
        <w:rPr>
          <w:rFonts w:ascii="Cambria" w:hAnsi="Cambria" w:cs="Calibri Light"/>
          <w:kern w:val="2"/>
          <w:lang w:val="en-US"/>
        </w:rPr>
      </w:pPr>
      <w:r>
        <w:rPr>
          <w:rFonts w:cs="Calibri Light" w:ascii="Cambria" w:hAnsi="Cambria"/>
          <w:kern w:val="2"/>
          <w:lang w:val="en-US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Határidő:</w:t>
      </w:r>
      <w:r>
        <w:rPr>
          <w:rFonts w:cs="Calibri Light" w:ascii="Cambria" w:hAnsi="Cambria"/>
        </w:rPr>
        <w:t xml:space="preserve"> óvodai központ értesítése 10 nap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Felelős:</w:t>
      </w:r>
      <w:r>
        <w:rPr>
          <w:rFonts w:cs="Calibri Light" w:ascii="Cambria" w:hAnsi="Cambria"/>
        </w:rPr>
        <w:t xml:space="preserve"> Galácz György polgármester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ambria" w:hAnsi="Cambria" w:cs="Calibri Light"/>
          <w:i/>
          <w:i/>
          <w:iCs/>
          <w:kern w:val="2"/>
        </w:rPr>
      </w:pPr>
      <w:r>
        <w:rPr>
          <w:rFonts w:cs="Calibri Light" w:ascii="Cambria" w:hAnsi="Cambria"/>
          <w:i/>
          <w:iCs/>
          <w:kern w:val="2"/>
        </w:rPr>
        <w:t xml:space="preserve">A kérelmezőt, valamint a Marcali Óvodaközpont vezetőjét a döntésről értesítettük. 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i/>
          <w:i/>
          <w:iCs/>
          <w:kern w:val="2"/>
        </w:rPr>
      </w:pPr>
      <w:r>
        <w:rPr>
          <w:rFonts w:cs="Calibri Light" w:ascii="Cambria" w:hAnsi="Cambria"/>
          <w:b/>
          <w:bCs/>
          <w:i/>
          <w:iCs/>
          <w:kern w:val="2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70/2023.(V.22.) határozata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Balla György e.v. Településképi Arculati Kézikönyv módosításának kérelméről: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Balatonmáriafürdő Község Önkormányzat Képviselő-testülete megismerte Balla György e.v. Településképi Arculati Kézikönyv módosítására vonatkozó kérelmét, azonban tekintettel arra, hogy a kézikönyv a településképi megjelenítés és építészeti elemek alkalmazásának eszköze és annak elfogadása óta történt változások nem befolyásolják a településképi rendeletben foglaltakat– elutasítja. 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Határidő:</w:t>
      </w:r>
      <w:r>
        <w:rPr>
          <w:rFonts w:cs="Calibri Light" w:ascii="Cambria" w:hAnsi="Cambria"/>
        </w:rPr>
        <w:t xml:space="preserve"> értesítése 8 nap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</w:rPr>
        <w:t>Felelős:</w:t>
      </w:r>
      <w:r>
        <w:rPr>
          <w:rFonts w:cs="Calibri Light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  <w:t>A kérelmezőt a döntésről értesítettük.</w:t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71/2023.(V.22.) határozata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  <w:kern w:val="2"/>
        </w:rPr>
      </w:pPr>
      <w:r>
        <w:rPr>
          <w:rFonts w:cs="Calibri Light" w:ascii="Cambria" w:hAnsi="Cambria"/>
          <w:b/>
          <w:bCs/>
          <w:kern w:val="2"/>
        </w:rPr>
        <w:t>a 2023. évben megrendezésre kerülő Mária Napok rendezvény költségeirő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és támogatja a 2023. évben megrendezésre kerülő Mária Napok rendezvényre kidolgozott pénzügyi kalkulációt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z Önkormányzat 2023. évi költségvetési rendeletének tartalék terhére átcsoportosít nettó 5.000.000 Ft-ot a Kiemelt önkormányzati rendezvények főszámra a rendezvény megtartásához szükséges költségek kiegészítésére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32"/>
          <w:szCs w:val="32"/>
        </w:rPr>
      </w:pPr>
      <w:r>
        <w:rPr>
          <w:rFonts w:cs="Cambria" w:ascii="Cambria" w:hAnsi="Cambria"/>
          <w:i/>
          <w:iCs/>
        </w:rPr>
        <w:t xml:space="preserve">A pénzügyi vezetőt a döntésről értesíttet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32"/>
          <w:szCs w:val="32"/>
        </w:rPr>
      </w:pPr>
      <w:r>
        <w:rPr>
          <w:rFonts w:cs="Cambria" w:ascii="Cambria" w:hAnsi="Cambria"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június 19-én 13:00 órai kezdettel rendkívüli, nyilvános ülést tartot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72/2023.(VI.19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június 19-ei rendkívüli, nyilvános testületi ülésén az alábbi, módosított napirendet tárgyalja:</w:t>
      </w:r>
    </w:p>
    <w:p>
      <w:pPr>
        <w:pStyle w:val="Listaszerbekezds"/>
        <w:keepNext w:val="true"/>
        <w:numPr>
          <w:ilvl w:val="0"/>
          <w:numId w:val="6"/>
        </w:numPr>
        <w:ind w:left="567" w:hanging="360"/>
        <w:jc w:val="both"/>
        <w:outlineLvl w:val="1"/>
        <w:rPr>
          <w:rFonts w:ascii="Cambria" w:hAnsi="Cambria" w:cs="Cambria"/>
          <w:b/>
          <w:b/>
          <w:lang w:eastAsia="hu-HU"/>
        </w:rPr>
      </w:pPr>
      <w:r>
        <w:rPr>
          <w:rFonts w:cs="Cambria" w:ascii="Cambria" w:hAnsi="Cambria"/>
          <w:b/>
          <w:lang w:eastAsia="hu-HU"/>
        </w:rPr>
        <w:t>Balatonmáriafürdő településrendezési eszközeinek 16. sz. módosítása</w:t>
      </w:r>
    </w:p>
    <w:p>
      <w:pPr>
        <w:pStyle w:val="Listaszerbekezds"/>
        <w:ind w:left="567" w:right="-2" w:hanging="0"/>
        <w:jc w:val="both"/>
        <w:rPr>
          <w:rFonts w:ascii="Cambria" w:hAnsi="Cambria" w:eastAsia="Arial Unicode MS" w:cs="Cambria"/>
          <w:i/>
          <w:i/>
          <w:lang w:eastAsia="hu-HU"/>
        </w:rPr>
      </w:pPr>
      <w:r>
        <w:rPr>
          <w:rFonts w:eastAsia="Arial Unicode MS" w:cs="Cambria" w:ascii="Cambria" w:hAnsi="Cambria"/>
          <w:i/>
          <w:lang w:eastAsia="hu-HU"/>
        </w:rPr>
        <w:t xml:space="preserve">Előadó: Galácz György polgármester 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Elhagyott hulladék felszámolásához szükséges intézkedésekről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z önkormányzat tulajdonában lévő intézmények és helyiségeik eseti bérbeadásának rendjéről és bérleti díjáról szóló rendelet hatályon kívül helyezéséről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Ötujj Kft. területbérleti szerződése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Marcali Kistérségi Többcélú Társulás – Társulási Megállapodás módosítása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>A B.M.I.L. Kft. Balatonmáriafürdő, Gróf Széchényi Imre tér csapadékvízelvezető rendszerének meghibásodása miatt fellépő szivattyúzási; kárelhárítási közérdekű kötelezettségvállalásról</w:t>
      </w:r>
      <w:r>
        <w:rPr>
          <w:rFonts w:eastAsia="Arial Unicode MS" w:cs="Cambria" w:ascii="Cambria" w:hAnsi="Cambria"/>
          <w:b/>
          <w:bCs/>
        </w:rPr>
        <w:t xml:space="preserve"> 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Vízisport Egyesület vizesblokk használati kérelme</w:t>
      </w:r>
      <w:r>
        <w:rPr>
          <w:rFonts w:eastAsia="Arial Unicode MS" w:cs="Cambria" w:ascii="Cambria" w:hAnsi="Cambria"/>
          <w:b/>
          <w:bCs/>
        </w:rPr>
        <w:t xml:space="preserve"> 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Balatonmáriafürdő közvilágítás villamosenergia-adásvétel </w:t>
      </w:r>
    </w:p>
    <w:p>
      <w:pPr>
        <w:pStyle w:val="Normal"/>
        <w:ind w:left="567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közösségi és gazdasági testvértelepülési programok és együttműködések támogatására tárgyú pályázati kiírásra benyújtott támogatási igényről </w:t>
      </w:r>
    </w:p>
    <w:p>
      <w:pPr>
        <w:pStyle w:val="Normal"/>
        <w:ind w:left="567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right="-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június 19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73/2023.(VI.19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településrendezési eszközeinek 16. sz. módosít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a </w:t>
      </w:r>
      <w:r>
        <w:rPr>
          <w:rFonts w:cs="Cambria" w:ascii="Cambria" w:hAnsi="Cambria"/>
          <w:i/>
          <w:iCs/>
        </w:rPr>
        <w:t>„Balatonmáriafürdő településrendezési eszközeinek 16. sz. módosítása”</w:t>
      </w:r>
      <w:r>
        <w:rPr>
          <w:rFonts w:cs="Cambria" w:ascii="Cambria" w:hAnsi="Cambria"/>
        </w:rPr>
        <w:t xml:space="preserve"> tárgyú </w:t>
      </w:r>
      <w:r>
        <w:rPr>
          <w:rFonts w:cs="Cambria" w:ascii="Cambria" w:hAnsi="Cambria"/>
          <w:lang w:val="en-US"/>
        </w:rPr>
        <w:t>előterjesztés melléklete szerint, Balatonmáriafürdő Község Önkormányzat Képviselő-testülete 247/2010. (XII.15.) Kt. határozatával jóváhagyott és többször módosított Balatonmáriafürdő Község Településszerkezeti Tervét az alábbiak szerint módosítja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„</w:t>
      </w:r>
      <w:r>
        <w:rPr>
          <w:rFonts w:cs="Cambria" w:ascii="Cambria" w:hAnsi="Cambria"/>
          <w:lang w:val="en-US"/>
        </w:rPr>
        <w:t>1.</w:t>
        <w:tab/>
        <w:t>A TSZT jelű Településszerkezeti Tervlap változással érintett területei módosulnak az 1. melléklet szerinti tartalommal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2.</w:t>
        <w:tab/>
        <w:t xml:space="preserve">A változások leírását e határozat 2. melléklete tartalmazz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3.</w:t>
        <w:tab/>
        <w:t>A település területi mérlegét e határozat 3. melléklete tartalmazz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lang w:val="en-US"/>
        </w:rPr>
        <w:t>4.</w:t>
        <w:tab/>
        <w:t>Balatonmáriafürdő Község Településszerkezeti Terve e határozat 4. melléklete szerint kiegészül a területrendezési tervekkel való összhang igazolásával. „</w:t>
      </w:r>
      <w:r>
        <w:rPr>
          <w:rFonts w:cs="Cambria" w:ascii="Cambria" w:hAnsi="Cambria"/>
          <w:b/>
          <w:bCs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értelem szerint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módosított rendeletet az Nemzeti Jogszabálytár elektronikus felületen, valamint a helyben szokásos módon kihirdettük. A módosított településszerkezeti tervet a honlapunkon közzétettü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4/2023.(VI.19.) határozat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1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önkormányzat tulajdonában lévő intézmények és helyiségeik bérbeadásának rendjéről szóló Szabályzat elfogadásáról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az önkormányzat tulajdonában lévő intézmények és helyiségeik bérbeadásának rendjéről</w:t>
      </w:r>
      <w:r>
        <w:rPr>
          <w:rFonts w:cs="Cambria" w:ascii="Cambria" w:hAnsi="Cambria"/>
          <w:bCs/>
        </w:rPr>
        <w:t xml:space="preserve"> szóló szabályzatot az előterjesztés szerinti jóváhagyja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szabályzatot a község honlapon közzé kell tenni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  <w:bCs/>
        </w:rPr>
        <w:t xml:space="preserve"> 2023. június 30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  <w:bCs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szabályzatot a honlapon közzétettük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pBdr>
          <w:bottom w:val="single" w:sz="4" w:space="1" w:color="000000"/>
        </w:pBdr>
        <w:tabs>
          <w:tab w:val="clear" w:pos="709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Balatonmáriafürdő Község Önkormányzat Képviselő-testületének</w:t>
      </w:r>
    </w:p>
    <w:p>
      <w:pPr>
        <w:pStyle w:val="Listaszerbekezds"/>
        <w:pBdr>
          <w:bottom w:val="single" w:sz="4" w:space="1" w:color="000000"/>
        </w:pBdr>
        <w:tabs>
          <w:tab w:val="clear" w:pos="709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75/2023.(VI.19.) határozata</w:t>
      </w:r>
    </w:p>
    <w:p>
      <w:pPr>
        <w:pStyle w:val="Listaszerbekezds"/>
        <w:pBdr>
          <w:bottom w:val="single" w:sz="4" w:space="1" w:color="000000"/>
        </w:pBdr>
        <w:tabs>
          <w:tab w:val="clear" w:pos="709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az Ötujj Kft. területbérleti szerződéséről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tárgyalta az </w:t>
      </w:r>
      <w:r>
        <w:rPr>
          <w:rFonts w:cs="Cambria" w:ascii="Cambria" w:hAnsi="Cambria"/>
          <w:i/>
          <w:iCs/>
        </w:rPr>
        <w:t xml:space="preserve">„Ötujj Kft. területbérleti” </w:t>
      </w:r>
      <w:r>
        <w:rPr>
          <w:rFonts w:cs="Cambria" w:ascii="Cambria" w:hAnsi="Cambria"/>
        </w:rPr>
        <w:t>szerződése tárgyú előterjesztést és az alábbi döntést hozza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eastAsia="hu-HU"/>
        </w:rPr>
      </w:pPr>
      <w:r>
        <w:rPr>
          <w:rFonts w:cs="Cambria" w:ascii="Cambria" w:hAnsi="Cambria"/>
        </w:rPr>
        <w:t xml:space="preserve">Balatonmáriafürdő Község Önkormányzat Képviselő-testülete az Önkormányzat tulajdonát képező </w:t>
      </w:r>
      <w:r>
        <w:rPr>
          <w:rFonts w:cs="Segoe UI Historic" w:ascii="Cambria" w:hAnsi="Cambria"/>
          <w:b/>
          <w:bCs/>
          <w:color w:val="262626"/>
          <w:lang w:eastAsia="hu-HU"/>
        </w:rPr>
        <w:t>Balatonmáriafürdő belterület 1175/3 helyrajzi szám alatt felvett strandfürdő" megjelölésű 1.7250 ha alapterületű ingatlanból 35 m</w:t>
      </w:r>
      <w:r>
        <w:rPr>
          <w:rFonts w:cs="Segoe UI Historic" w:ascii="Cambria" w:hAnsi="Cambria"/>
          <w:b/>
          <w:bCs/>
          <w:color w:val="262626"/>
          <w:vertAlign w:val="superscript"/>
          <w:lang w:eastAsia="hu-HU"/>
        </w:rPr>
        <w:t>2</w:t>
      </w:r>
      <w:r>
        <w:rPr>
          <w:rFonts w:cs="Segoe UI Historic" w:ascii="Cambria" w:hAnsi="Cambria"/>
          <w:b/>
          <w:bCs/>
          <w:color w:val="262626"/>
          <w:lang w:eastAsia="hu-HU"/>
        </w:rPr>
        <w:t xml:space="preserve"> területet ad bérbe az Ötujj Kft. </w:t>
      </w:r>
      <w:r>
        <w:rPr>
          <w:rFonts w:cs="Segoe UI Historic" w:ascii="Cambria" w:hAnsi="Cambria"/>
          <w:color w:val="262626"/>
          <w:lang w:eastAsia="hu-HU"/>
        </w:rPr>
        <w:t xml:space="preserve">(Székhely: 8800 Nagykanizsa, Kazanlak krt. 9. II. em. 9. Cg:20-09-070077, adószám: 14981353-2-20, képviseli.: Molnár István ügyvezető ) </w:t>
      </w:r>
      <w:r>
        <w:rPr>
          <w:rFonts w:cs="Segoe UI Historic" w:ascii="Cambria" w:hAnsi="Cambria"/>
          <w:b/>
          <w:bCs/>
          <w:color w:val="262626"/>
          <w:lang w:eastAsia="hu-HU"/>
        </w:rPr>
        <w:t>részére határozatlan időre 2023. május 31. napjától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Segoe UI Historic" w:ascii="Cambria" w:hAnsi="Cambria"/>
          <w:b/>
          <w:bCs/>
          <w:i/>
          <w:iCs/>
          <w:color w:val="262626"/>
          <w:lang w:eastAsia="hu-HU"/>
        </w:rPr>
        <w:t>üzleti előkert, terasz üzemeltetése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Segoe UI Historic" w:ascii="Cambria" w:hAnsi="Cambria"/>
          <w:b/>
          <w:bCs/>
          <w:color w:val="262626"/>
          <w:lang w:eastAsia="hu-HU"/>
        </w:rPr>
        <w:t>céljára.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Cambria" w:ascii="Cambria" w:hAnsi="Cambria"/>
        </w:rPr>
        <w:t xml:space="preserve">A Szerződés a rendkívüli felmondás esetét kivéve </w:t>
      </w:r>
      <w:r>
        <w:rPr>
          <w:rFonts w:cs="Cambria" w:ascii="Cambria" w:hAnsi="Cambria"/>
          <w:b/>
          <w:bCs/>
        </w:rPr>
        <w:t>2032. október 1. napjáig csak közös megegyezéssel szüntethető meg.</w:t>
      </w:r>
      <w:r>
        <w:rPr>
          <w:rFonts w:cs="Cambria" w:ascii="Cambria" w:hAnsi="Cambria"/>
          <w:b/>
          <w:bCs/>
          <w:color w:val="262626"/>
        </w:rPr>
        <w:t xml:space="preserve"> 2032. október 1. napjától kezdődően a bérleti szerződést a felek kölcsönösen a rendes felmondás szabályai szerint felmondhatják, a felmondási idő a közléstől számított 1 év.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color w:val="262626"/>
          <w:lang w:eastAsia="hu-HU"/>
        </w:rPr>
      </w:pPr>
      <w:r>
        <w:rPr>
          <w:rFonts w:cs="Segoe UI Historic" w:ascii="Cambria" w:hAnsi="Cambria"/>
          <w:b/>
          <w:bCs/>
          <w:color w:val="262626"/>
          <w:lang w:eastAsia="hu-HU"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color w:val="262626"/>
          <w:lang w:eastAsia="hu-HU"/>
        </w:rPr>
      </w:pPr>
      <w:r>
        <w:rPr>
          <w:rFonts w:cs="Segoe UI Historic" w:ascii="Cambria" w:hAnsi="Cambria"/>
          <w:b/>
          <w:bCs/>
          <w:color w:val="262626"/>
          <w:lang w:eastAsia="hu-HU"/>
        </w:rPr>
        <w:t>A Bérlemény bérleti díja 2023. évre nettó 367.000 Ft,</w:t>
      </w:r>
      <w:r>
        <w:rPr>
          <w:rFonts w:cs="Segoe UI Historic" w:ascii="Cambria" w:hAnsi="Cambria"/>
          <w:color w:val="262626"/>
          <w:lang w:eastAsia="hu-HU"/>
        </w:rPr>
        <w:t xml:space="preserve"> azaz Háromszázhatvanhétezer Forint. A </w:t>
      </w:r>
      <w:r>
        <w:rPr>
          <w:rFonts w:cs="Segoe UI Historic" w:ascii="Cambria" w:hAnsi="Cambria"/>
          <w:b/>
          <w:bCs/>
          <w:color w:val="262626"/>
          <w:lang w:eastAsia="hu-HU"/>
        </w:rPr>
        <w:t>bérleti díj ÁFA tartalma 0 % (AAM) a 2023-as évre, 2024. január 1. napjától + 27 % ÁFA terhelheti.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Segoe UI Historic" w:ascii="Cambria" w:hAnsi="Cambria"/>
          <w:b/>
          <w:bCs/>
          <w:color w:val="262626"/>
          <w:lang w:eastAsia="hu-HU"/>
        </w:rPr>
        <w:t xml:space="preserve">A bérleti díj - a várható időközi pénzromlás ellentételezéseként – korrigálásra kerül oly módon, hogy annak összege a KSH által közzétett éves általános inflációs ráta mértékével évente automatikusan emelkedik. </w:t>
      </w:r>
      <w:r>
        <w:rPr>
          <w:rFonts w:cs="Segoe UI Historic" w:ascii="Cambria" w:hAnsi="Cambria"/>
          <w:color w:val="262626"/>
          <w:lang w:eastAsia="hu-HU"/>
        </w:rPr>
        <w:t xml:space="preserve">A Bérlő a bérleti díjat minden év május 31-ig köteles megfizetni. 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color w:val="262626"/>
          <w:lang w:eastAsia="hu-HU"/>
        </w:rPr>
      </w:pPr>
      <w:r>
        <w:rPr>
          <w:rFonts w:cs="Segoe UI Historic" w:ascii="Cambria" w:hAnsi="Cambria"/>
          <w:color w:val="262626"/>
          <w:lang w:eastAsia="hu-HU"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eastAsia="hu-HU"/>
        </w:rPr>
      </w:pPr>
      <w:r>
        <w:rPr>
          <w:rFonts w:cs="Segoe UI Historic" w:ascii="Cambria" w:hAnsi="Cambria"/>
          <w:b/>
          <w:bCs/>
          <w:lang w:eastAsia="hu-HU"/>
        </w:rPr>
        <w:t>A Bérlő a Bérleményt a saját kockázatára üzemelteti, azok bevételeiért és eredményességéért a Bérbeadó semmilyen felelősséget nem vállal.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eastAsia="hu-HU"/>
        </w:rPr>
      </w:pPr>
      <w:r>
        <w:rPr>
          <w:rFonts w:cs="Segoe UI Historic" w:ascii="Cambria" w:hAnsi="Cambria"/>
          <w:b/>
          <w:bCs/>
          <w:lang w:eastAsia="hu-HU"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 mellékletét képező területbérleti szerződés elnevezésű okirat aláírására. 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 xml:space="preserve">8 nap értesítésre 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142" w:leader="none"/>
        </w:tabs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 xml:space="preserve">A kérelmezőt a döntésről értesítettük, a szerződést a fenti feltételekkel megkötöttü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ének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6/2023.(VI.1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arcali Kistérségi Többcélú Társulás Társulási Megállapodásának módosításáró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 xml:space="preserve">a Marcali Kistérségi Többcélú Társulás Társulási Megállapodásának módosításáról szóló előterjesztést megtárgyalta és az alábbi határozatot hozza: 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Marcali Kistérségi Többcélú Társulás Társulási Megállapodásának módosítását a tanács által 2023. május 22-i társulási ülésen elfogadott formában, valamint a Megállapodás 1. és 3. számú függelékét 2023. július 1-i hatálybalépéssel az előterjesztéshez mellékelt formában elfogadja. 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t, hogy a döntésről a Társulás Elnökét írásban tájékoztassa.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rPr>
          <w:rFonts w:ascii="Cambria" w:hAnsi="Cambria" w:eastAsia="Calibri" w:cs="Cambria"/>
          <w:bCs/>
          <w:sz w:val="24"/>
        </w:rPr>
      </w:pPr>
      <w:r>
        <w:rPr>
          <w:rFonts w:eastAsia="Calibri" w:cs="Cambria" w:ascii="Cambria" w:hAnsi="Cambria"/>
          <w:b/>
          <w:sz w:val="24"/>
        </w:rPr>
        <w:t>Határidő:</w:t>
      </w:r>
      <w:r>
        <w:rPr>
          <w:rFonts w:eastAsia="Calibri" w:cs="Cambria" w:ascii="Cambria" w:hAnsi="Cambria"/>
          <w:bCs/>
          <w:sz w:val="24"/>
        </w:rPr>
        <w:t xml:space="preserve"> 8 nap</w:t>
      </w:r>
    </w:p>
    <w:p>
      <w:pPr>
        <w:pStyle w:val="TextBody"/>
        <w:rPr>
          <w:rFonts w:ascii="Cambria" w:hAnsi="Cambria" w:eastAsia="Calibri" w:cs="Cambria"/>
          <w:bCs/>
          <w:sz w:val="24"/>
        </w:rPr>
      </w:pPr>
      <w:r>
        <w:rPr>
          <w:rFonts w:eastAsia="Calibri" w:cs="Cambria" w:ascii="Cambria" w:hAnsi="Cambria"/>
          <w:b/>
          <w:sz w:val="24"/>
        </w:rPr>
        <w:t>Felelős:</w:t>
      </w:r>
      <w:r>
        <w:rPr>
          <w:rFonts w:eastAsia="Calibri" w:cs="Cambria" w:ascii="Cambria" w:hAnsi="Cambria"/>
          <w:bCs/>
          <w:sz w:val="24"/>
        </w:rPr>
        <w:t xml:space="preserve"> Galácz György polgármester</w:t>
      </w:r>
    </w:p>
    <w:p>
      <w:pPr>
        <w:pStyle w:val="TextBody"/>
        <w:rPr>
          <w:rFonts w:ascii="Cambria" w:hAnsi="Cambria" w:eastAsia="Calibri" w:cs="Cambria"/>
          <w:bCs/>
          <w:i/>
          <w:i/>
          <w:iCs/>
          <w:sz w:val="24"/>
        </w:rPr>
      </w:pPr>
      <w:r>
        <w:rPr>
          <w:rFonts w:eastAsia="Calibri" w:cs="Cambria" w:ascii="Cambria" w:hAnsi="Cambria"/>
          <w:bCs/>
          <w:i/>
          <w:iCs/>
          <w:sz w:val="24"/>
        </w:rPr>
      </w:r>
    </w:p>
    <w:p>
      <w:pPr>
        <w:pStyle w:val="TextBody"/>
        <w:rPr>
          <w:rFonts w:ascii="Cambria" w:hAnsi="Cambria" w:eastAsia="Calibri" w:cs="Cambria"/>
          <w:bCs/>
          <w:i/>
          <w:i/>
          <w:iCs/>
          <w:sz w:val="24"/>
          <w:lang w:val="hu-HU"/>
        </w:rPr>
      </w:pPr>
      <w:r>
        <w:rPr>
          <w:rFonts w:eastAsia="Calibri" w:cs="Cambria" w:ascii="Cambria" w:hAnsi="Cambria"/>
          <w:bCs/>
          <w:i/>
          <w:iCs/>
          <w:sz w:val="24"/>
          <w:lang w:val="hu-HU"/>
        </w:rPr>
        <w:t>A Társulás Elnökét a döntésről értesítettük, a megállapodás módosítását megkötöttük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eastAsia="Calibri" w:cs="Cambria"/>
          <w:bCs/>
          <w:i/>
          <w:i/>
          <w:iCs/>
          <w:sz w:val="24"/>
          <w:lang w:val="hu-HU"/>
        </w:rPr>
      </w:pPr>
      <w:r>
        <w:rPr>
          <w:rFonts w:eastAsia="Calibri" w:cs="Cambria" w:ascii="Cambria" w:hAnsi="Cambria"/>
          <w:bCs/>
          <w:i/>
          <w:iCs/>
          <w:sz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7/2023.(VI.19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a B.M.I.L. Kft. Balatonmáriafürdő, Gróf Széchényi Imre tér csapadékvízelvezető rendszerének meghibásodása miatt fellépő szivattyúzási; kárelhárítási közérdekű kötelezettségvállalásró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ának Képviselő-testülete köszönettel elfogadja a </w:t>
      </w:r>
      <w:r>
        <w:rPr>
          <w:rFonts w:cs="Cambria" w:ascii="Cambria" w:hAnsi="Cambria"/>
          <w:b/>
          <w:bCs/>
        </w:rPr>
        <w:t>B.M.I.L. Kft. Balatonmáriafürdő, Gróf Széchényi Imre tér csapadékvízelvezető rendszerének meghibásodása miatt fellépő szivattyúzási; kárelhárítási munkákra felajánlot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1.000.000 Ft összegű egyszeri, anyagi hozzájárulást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kötelezettséget vállal arra, hogy a hozzájárulás összegét a Balatonmáriafürdő, Gróf Széchényi Imre tér csapadékvíz szivattyúzással kapcsolatban felmerülő költségekre használja fel, és legkésőbb 2023.12.31. napjáig a hozzájárulás felhasználásáról tájékoztatja Átadó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 mellékletét képező Megállapodás közérdekű kötelezettségvállalásról tárgyú okirat aláírás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Átadót a döntésről értesítettük, a megállapodást megkötöttük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8/2023.(VI.1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 Vízisport Egyesület vizesblokk használati kérelméről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tárgyalta a „</w:t>
      </w:r>
      <w:r>
        <w:rPr>
          <w:rFonts w:cs="Cambria" w:ascii="Cambria" w:hAnsi="Cambria"/>
          <w:i/>
          <w:iCs/>
        </w:rPr>
        <w:t>Balatonmáriafürdő Vízisport Egyesület vizesblokk használati kérelme”</w:t>
      </w:r>
      <w:r>
        <w:rPr>
          <w:rFonts w:cs="Cambria" w:ascii="Cambria" w:hAnsi="Cambria"/>
        </w:rPr>
        <w:t xml:space="preserve"> tárgyú előterjesztést és az alábbi döntést hozz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a </w:t>
      </w:r>
      <w:r>
        <w:rPr>
          <w:rFonts w:cs="Cambria" w:ascii="Cambria" w:hAnsi="Cambria"/>
          <w:b/>
          <w:bCs/>
        </w:rPr>
        <w:t>Balatonmáriafürdői Vízisport Egyesület részé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térítésmentesen biztosítj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a Balatonmáriafürdő, Bárdos sétány 14. sz., azaz 1602/3 hrsz alatt felvett kivett gazdasági épület megnevezésű, természetben nyilvános vizesblokk funkciójú épület használatát minden év 05.01.-10.30 közötti időtartamban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épület egyes helyiségeinek használata díjmentes,</w:t>
      </w:r>
      <w:r>
        <w:rPr>
          <w:rFonts w:cs="Cambria" w:ascii="Cambria" w:hAnsi="Cambria"/>
        </w:rPr>
        <w:t xml:space="preserve"> azonban </w:t>
      </w:r>
      <w:r>
        <w:rPr>
          <w:rFonts w:cs="Cambria" w:ascii="Cambria" w:hAnsi="Cambria"/>
          <w:b/>
          <w:bCs/>
        </w:rPr>
        <w:t>az elfogyasztott víz és csatornahasználatból eredő költségekhez használatba vevő hozzájárul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A felek kölcsönösen megállapított, átlagosan elfogyasztott alapdíj nélküli víz és csatornahasználat mennyiségét 100 m3 – ben határozzák meg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Használatba vevő a fizetési kötelezettségének a Használatba adó által kiállított </w:t>
      </w:r>
      <w:r>
        <w:rPr>
          <w:rFonts w:cs="Cambria" w:ascii="Cambria" w:hAnsi="Cambria"/>
          <w:b/>
          <w:bCs/>
        </w:rPr>
        <w:t>5 db, egyenként 20 m3 mennyiséget tartalmazó, 15 napos fizetési határidő megjelölésével kiállított számla átutalással történő megfizetésével tesz eleget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 az előterjesztés mellékletét képező 4. számú módosító okirat, valamint a Megállapodás egységes szerkezetben okirat aláír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 és megállapodás megkötésére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érelmezőt a döntésről értesítettük, a megállapodást megkötöttük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9/2023.(VI.19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világítás villamosenergia-adásvétel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elfogadja az Audax Renewables Kft. 2025.01.01.-2025.12.31. időszakra vonatkozó ajánlatát a közvilágítás villamosenergia-adásvétel tárgyba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A Képviselő-testület felhatalmazza a polgármestert a RMPO2-VE-22149-S-23 számú szerződés aláírására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szerződést megkötöttük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0/2023.(VI.19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intézményi villamosenergia-adásvétel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támogatja az intézményi villamosenergia felhasználás tekintetében a világpiaci árakhoz indexált konstrukció alapján történő ármeghatározást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 xml:space="preserve">Felkéri és felhatalmazza a polgármestert, az energiakereskedővel történő kapcsolatfelvételre, a szerződések átdolgozására. 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energiakereskedőt megkerestük, a szerződést megkötöttük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Balatonmáriafürdő Község Önkormányzat Képviselő-testületének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81/2023.(VI.19.) határozata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a közösségi és gazdasági testvértelepülési programok és együttműködések támogatására tárgyú pályázati kiírásra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libri Light" w:ascii="Cambria" w:hAnsi="Cambria"/>
          <w:b/>
          <w:bCs/>
        </w:rPr>
        <w:t>benyújtott támogatási igény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  <w:i/>
          <w:iCs/>
        </w:rPr>
        <w:t>megismerte és elfogadja</w:t>
      </w:r>
      <w:r>
        <w:rPr>
          <w:rFonts w:cs="Cambria" w:ascii="Cambria" w:hAnsi="Cambria"/>
          <w:i/>
          <w:iCs/>
        </w:rPr>
        <w:t xml:space="preserve"> a Miniszterelnökség Nemzetpolitikai Államtitkárságának megbízásából a Bethlen Gábor Alapkezelő Zrt.</w:t>
      </w:r>
      <w:r>
        <w:rPr>
          <w:rFonts w:cs="Cambria" w:ascii="Cambria" w:hAnsi="Cambria"/>
        </w:rPr>
        <w:t xml:space="preserve"> által </w:t>
      </w:r>
      <w:r>
        <w:rPr>
          <w:rFonts w:cs="Cambria" w:ascii="Cambria" w:hAnsi="Cambria"/>
          <w:b/>
          <w:bCs/>
          <w:i/>
          <w:iCs/>
        </w:rPr>
        <w:t>a közösségi és gazdasági testvértelepülési programok és együttműködések támogatására</w:t>
      </w:r>
      <w:r>
        <w:rPr>
          <w:rFonts w:cs="Cambria" w:ascii="Cambria" w:hAnsi="Cambria"/>
        </w:rPr>
        <w:t xml:space="preserve"> tárgyú pályázati kiírásra benyújtott </w:t>
      </w:r>
      <w:r>
        <w:rPr>
          <w:rFonts w:cs="Cambria" w:ascii="Cambria" w:hAnsi="Cambria"/>
          <w:i/>
          <w:iCs/>
        </w:rPr>
        <w:t>„MÁRIA NAPOK-2023 Balatonmáriafürdőn, a felvidéki Hetény településsel közösen”</w:t>
      </w:r>
      <w:r>
        <w:rPr>
          <w:rFonts w:cs="Cambria" w:ascii="Cambria" w:hAnsi="Cambria"/>
        </w:rPr>
        <w:t xml:space="preserve"> című pályázati dokumentáció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kedvező támogatói döntés esetén felhatalmazást ad a projekt teljeskörű megvalósítására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Intézkedést nem igényel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Balatonmáriafürdő Község Önkormányzat Képviselő-testületének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82/2023.(VI.19.) határozata</w:t>
      </w:r>
    </w:p>
    <w:p>
      <w:pPr>
        <w:pStyle w:val="Normal"/>
        <w:pBdr>
          <w:bottom w:val="single" w:sz="4" w:space="0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Takáts Gyula Vármegyei Hatókörű Városi Könyvtár 2022. évi könyvtári szolgáltatásról adott beszámolójának elfogadásáról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és elfogadja a </w:t>
      </w:r>
      <w:bookmarkStart w:id="3" w:name="_Hlk138237437"/>
      <w:r>
        <w:rPr>
          <w:rFonts w:cs="Cambria" w:ascii="Cambria" w:hAnsi="Cambria"/>
        </w:rPr>
        <w:t xml:space="preserve">Takáts Gyula Vármegyei Hatókörű Városi Könyvtár </w:t>
      </w:r>
      <w:bookmarkEnd w:id="3"/>
      <w:r>
        <w:rPr>
          <w:rFonts w:cs="Cambria" w:ascii="Cambria" w:hAnsi="Cambria"/>
        </w:rPr>
        <w:t>2022. évi könyvtári szolgáltatásról adott beszámolóját.</w:t>
      </w:r>
    </w:p>
    <w:p>
      <w:pPr>
        <w:pStyle w:val="Normal"/>
        <w:ind w:right="7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70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70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7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Takáts Gyula Vármegyei Hatókörű Városi Könyvtár vezetőjét a döntésről értesítettük. 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június 27-én 13:00 órai kezdettel rendkívüli, nyilvános ülést tartott.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Balatonmáriafürdő Község Önkormányzat Képviselő-testületének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83/2023.(VI.27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június 27-ei rendkívüli, nyilvános testületi ülésén az alábbi, módosított napirendet tárgyalja:</w:t>
      </w:r>
    </w:p>
    <w:p>
      <w:pPr>
        <w:pStyle w:val="Normal"/>
        <w:numPr>
          <w:ilvl w:val="0"/>
          <w:numId w:val="4"/>
        </w:numPr>
        <w:ind w:left="709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 xml:space="preserve">Somogy Vármegyei Kaposi Mór Oktató Kórház </w:t>
        <w:softHyphen/>
        <w:t xml:space="preserve">– Együttműködési, használati és üzemeltetési és iskolaegészségügyi feladatellátási szerződés 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ind w:right="-2" w:firstLine="567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-2" w:firstLine="567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június 27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Intézkedést nem igényelt. </w:t>
      </w:r>
    </w:p>
    <w:p>
      <w:pPr>
        <w:pStyle w:val="Normal"/>
        <w:spacing w:before="0" w:after="0"/>
        <w:contextualSpacing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Balatonmáriafürdő Község Önkormányzat Képviselő-testületének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84/2023.(VI.27.) határozata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Cambria" w:hAnsi="Cambria" w:cs="Calibri Light"/>
          <w:b/>
          <w:b/>
          <w:bCs/>
        </w:rPr>
      </w:pPr>
      <w:r>
        <w:rPr>
          <w:rFonts w:eastAsia="Arial Unicode MS" w:cs="Cambria" w:ascii="Cambria" w:hAnsi="Cambria"/>
          <w:b/>
        </w:rPr>
        <w:t xml:space="preserve">Somogy Vármegyei Kaposi Mór Oktató Kórház </w:t>
        <w:softHyphen/>
        <w:t>– Együttműködési, használati és üzemeltetési és iskola-egészségügyi feladatellátási szerződésrő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 Képviselő-testülete tekintettel </w:t>
      </w:r>
      <w:r>
        <w:rPr>
          <w:rFonts w:cs="Cambria" w:ascii="Cambria" w:hAnsi="Cambria"/>
          <w:b/>
          <w:bCs/>
          <w:i/>
          <w:iCs/>
        </w:rPr>
        <w:t>a 2022. évi LXXIII. törvénnyel módosított, az egészségügyi alapellátásról szóló 2015. évi CXXIII. törvényben</w:t>
      </w:r>
      <w:r>
        <w:rPr>
          <w:rFonts w:cs="Cambria" w:ascii="Cambria" w:hAnsi="Cambria"/>
        </w:rPr>
        <w:t xml:space="preserve"> foglaltakra elfogadja a </w:t>
      </w:r>
      <w:r>
        <w:rPr>
          <w:rFonts w:cs="Cambria" w:ascii="Cambria" w:hAnsi="Cambria"/>
          <w:b/>
          <w:bCs/>
        </w:rPr>
        <w:t>Somogy Vármegyei Kaposi Mór Oktató Kórház által megküldött – előterjesztés melléklete szerinti -  együttműködési, használati és üzemeltetési, valamint az iskola-egészségügyi védőnői ellátás nyújtására szóló feladatellátási szerződés-tervezete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a védőnői ellátás biztosításával kapcsolatban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 a megállapodás aláírásár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július 1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  </w:t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Somogy Vármegyei Kaposi Mór Oktató Kórház Gazdasági vezetőjét a döntésről értesítettük, a megállapodásokat megkötöttük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VIII.14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augusztus 14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4" w:name="_Hlk47509246"/>
      <w:r>
        <w:rPr>
          <w:rFonts w:cs="Cambria" w:ascii="Cambria" w:hAnsi="Cambria"/>
        </w:rPr>
        <w:t>Balatonmáriafürdő, 2023. augusztus 9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5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5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bCs/>
      <w:i w:val="false"/>
      <w:iCs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8-09T05:40:00Z</dcterms:modified>
  <cp:revision>1270</cp:revision>
  <dc:subject/>
  <dc:title/>
</cp:coreProperties>
</file>