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SZEPTEMBER 11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B.M.I.L. Kft. Területbérleti szerződés módosítás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szeptember 11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B.M.I.L. Kft. területbérleti szerződés módosít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Az Önkormányzat és a Temesvári Utazási és Szálloda Kft. között 1998. május 27. napjával létrejött területbérleti szerződés az akkori Mária Hotel önkormányzati tulajdonban lévő partszakaszának bérletére – a szálloda vendégeinek strandolási igényeinek kielégítése céljából, valamint az ott lévő, szintén önkormányzati területből helyetfoglaló koktélbár működtetésére jött létre</w:t>
      </w:r>
      <w:r>
        <w:rPr>
          <w:rFonts w:cs="Cambria" w:ascii="Cambria" w:hAnsi="Cambria"/>
          <w:b/>
          <w:bCs/>
        </w:rPr>
        <w:t>. A szerződés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2009. december 31. napjával közös megegyezéssel megszüntettek, és az előterjesztés tárgyát képező 2009. december 21. napján kelt területbérleti szerződéssel 2010. január 1. napjától hatályosan határozatlan időre megkötöttek, mely szerződés 2012. április 3-án módosításra került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2018. július 23. napján a területbérleti szerződés átruházásáról szóló Megállapodás jött létre, mely alapján a Temesvári Utazási és Szálloda Kft. mint szerződésből kilépő fél átruházta a területbérleti szerződést a B.M.I.L. Kft-re </w:t>
      </w:r>
      <w:r>
        <w:rPr>
          <w:rFonts w:cs="Cambria" w:ascii="Cambria" w:hAnsi="Cambria"/>
        </w:rPr>
        <w:t xml:space="preserve">(székhelye: 9021 Győr, Bajcsy-Zsilinszky út 22. Fsz. 5. ajtó, cégjegyzékszáma: 08 09 033182, adószám: 25568932-2-08, képv.: Csapó Zoltán Krisztián ügyvezető), </w:t>
      </w:r>
      <w:r>
        <w:rPr>
          <w:rFonts w:cs="Cambria" w:ascii="Cambria" w:hAnsi="Cambria"/>
          <w:b/>
          <w:bCs/>
        </w:rPr>
        <w:t xml:space="preserve">melyhez az Önkormányzat a szerződés aláírásával hozzájárult. Ennek eredményeként a B.M.I.L. Kft. 2018 óta gyakorolja a korábban megfogalmazott jogokat és vállalja az abban megfogalmazott kötelezettségeket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817620" cy="3510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10187" b="1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642870</wp:posOffset>
                </wp:positionH>
                <wp:positionV relativeFrom="paragraph">
                  <wp:posOffset>1391285</wp:posOffset>
                </wp:positionV>
                <wp:extent cx="1099185" cy="267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ktélbá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1.1pt;mso-wrap-distance-left:9.05pt;mso-wrap-distance-right:9.05pt;mso-wrap-distance-top:3.6pt;mso-wrap-distance-bottom:3.6pt;margin-top:109.55pt;mso-position-vertical-relative:text;margin-left:2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ktélb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33120</wp:posOffset>
                </wp:positionH>
                <wp:positionV relativeFrom="paragraph">
                  <wp:posOffset>2227580</wp:posOffset>
                </wp:positionV>
                <wp:extent cx="1099185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ria Hot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1.1pt;mso-wrap-distance-left:9.05pt;mso-wrap-distance-right:9.05pt;mso-wrap-distance-top:3.6pt;mso-wrap-distance-bottom:3.6pt;margin-top:175.4pt;mso-position-vertical-relative:text;margin-left: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ária 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700145</wp:posOffset>
                </wp:positionH>
                <wp:positionV relativeFrom="paragraph">
                  <wp:posOffset>3256280</wp:posOffset>
                </wp:positionV>
                <wp:extent cx="1617345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zponti stra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21.1pt;mso-wrap-distance-left:9.05pt;mso-wrap-distance-right:9.05pt;mso-wrap-distance-top:3.6pt;mso-wrap-distance-bottom:3.6pt;margin-top:256.4pt;mso-position-vertical-relative:text;margin-left:2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özponti st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496310</wp:posOffset>
                </wp:positionH>
                <wp:positionV relativeFrom="paragraph">
                  <wp:posOffset>257810</wp:posOffset>
                </wp:positionV>
                <wp:extent cx="1617345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ton tómed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21.1pt;mso-wrap-distance-left:9.05pt;mso-wrap-distance-right:9.05pt;mso-wrap-distance-top:3.6pt;mso-wrap-distance-bottom:3.6pt;margin-top:20.3pt;mso-position-vertical-relative:text;margin-left:2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aton tóme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A területbérleti szerződés, a területbérleti szerződés- módosítása, a megállapodás területbérleti szerződés átruházásáról okiratok jelen előterjesztés mellékletét képezik.)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Tekintettel a megállapodás megkötése óta történt változásokra, szükséges a II. számú módosítása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megállapodás II. számú módosítása tárgyú szerződés-tervezetet Dr. Dúll Alán Ügyvédúr készítette, melyet a B.M.I.L. Kft ügyvezető Igazgatójával egyeztettünk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szerződésben pontosításra került a bérelt terület a megszűnt koktélbár törlésével, átvezetésre került az ingatlan funkciója, mely szállodából társasházzá alakult. Az eredeti megállapodás koktélbárra vonatkozó 3.) és 9.) pontja, a bérleti díj megfizetését rögzítő 5.) pontja teljes egészében törlésre került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bérleti díj megfizetését a 4.) pontban az alábbiak szerint rögzítettük: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A Szerződő Felek rögzítik, hogy a terület bérleti díja 1.800.000 Ft/év, melynek ÁFA tartalma a 2023-as évre 0 % (AAM), 2024. január 1. napjától + 27 % ÁFA terhelheti. Továbbá szintén egyező akarattal rögzítik, hogy a bérleti díj - a várható időközi pénzromlás ellentételezéseként – korrigálásra kerül oly módon, hogy annak összege a KSH által közzétett éves általános inflációs ráta mértékével évente automatikusan emelkedik. A Bérlő a Bérleti díj megfizetésére 2023. évben 2023. szeptember 30-ig, ezt követően minden év június 30-ig, a Bérbeadó által kiállított számla alapján köteles megfizetni. Késedelmes fizetés esetén a mindenkori jegybanki alapkamat kétszeresének megfelelő kamatot köteles megfizetni.”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strike/>
          <w:color w:val="FF0000"/>
        </w:rPr>
      </w:pPr>
      <w:r>
        <w:rPr>
          <w:rFonts w:cs="Cambria" w:ascii="Cambria" w:hAnsi="Cambria"/>
          <w:b/>
          <w:bCs/>
          <w:strike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Eredeti állapo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strike/>
          <w:color w:val="FF0000"/>
        </w:rPr>
      </w:pPr>
      <w:r>
        <w:rPr>
          <w:rFonts w:cs="Cambria" w:ascii="Cambria" w:hAnsi="Cambria"/>
          <w:b/>
          <w:bCs/>
          <w:strike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strike/>
          <w:color w:val="FF0000"/>
        </w:rPr>
      </w:pPr>
      <w:r>
        <w:rPr>
          <w:rFonts w:cs="Cambria" w:ascii="Cambria" w:hAnsi="Cambria"/>
          <w:b/>
          <w:bCs/>
          <w:strike/>
          <w:color w:val="FF0000"/>
        </w:rPr>
        <w:t>4.) A felek a bérleti díjakat az alábbiak szerint állapítják me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strike/>
          <w:color w:val="FF0000"/>
        </w:rPr>
        <w:t>a.)</w:t>
      </w:r>
      <w:r>
        <w:rPr>
          <w:rFonts w:cs="Cambria" w:ascii="Cambria" w:hAnsi="Cambria"/>
          <w:b/>
          <w:bCs/>
          <w:color w:val="FF0000"/>
        </w:rPr>
        <w:t xml:space="preserve"> Balatonmáriafürdői 209/9 hrsz-u 1260 m2 terület bérleti díja 323.800 Ft, melyet évente a KSH által közölt infláció mértékével növeln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strike/>
          <w:color w:val="FF0000"/>
        </w:rPr>
        <w:t>b.)</w:t>
      </w:r>
      <w:r>
        <w:rPr>
          <w:rFonts w:cs="Cambria" w:ascii="Cambria" w:hAnsi="Cambria"/>
          <w:b/>
          <w:bCs/>
          <w:color w:val="FF0000"/>
        </w:rPr>
        <w:t xml:space="preserve"> Balatonmáriafürdői 209/7 hrsz-u 25 m2 terület bérleti dija 430.628 Ft, melyet évente a KSH által közölt infláció mértékével növeln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mbria" w:ascii="Cambria" w:hAnsi="Cambria"/>
          <w:b/>
          <w:bCs/>
          <w:strike/>
          <w:color w:val="FF0000"/>
        </w:rPr>
        <w:t>c.)</w:t>
      </w:r>
      <w:r>
        <w:rPr>
          <w:rFonts w:cs="Cambria" w:ascii="Cambria" w:hAnsi="Cambria"/>
          <w:b/>
          <w:bCs/>
          <w:color w:val="FF0000"/>
        </w:rPr>
        <w:t xml:space="preserve"> Felek megállapodnak abban, hogy amennyiben bérlő részéről 1.700.000 Ft feletti összegű idegenforgalmi adó kerül befizetésre az önkormányzat számára, úgy az 1.700.000 Ft felett befizetett állami normatívával növelt összeg erejéig az a-b.) pontban meghatározott bérleti díjat csökkenti bérbeadó. Bérleti szerződés megszűnése esetén az időarányos idegenforgalmi adó befizetés a mérvadó csökkentő tényező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strike/>
          <w:color w:val="FF0000"/>
        </w:rPr>
        <w:t>5.)</w:t>
      </w:r>
      <w:r>
        <w:rPr>
          <w:rFonts w:cs="Cambria" w:ascii="Cambria" w:hAnsi="Cambria"/>
          <w:b/>
          <w:bCs/>
          <w:color w:val="FF0000"/>
        </w:rPr>
        <w:t xml:space="preserve"> Szerződő felek a bérleti díj megfizetését az alábbiak szerint állapítják meg: A bérleti dij 50 %-a minden év június 30ig, a második 50 % díjrészlet szeptember 30-ig esedékes, melyet bérlő a bérbeadó által kiállított számla ellenében átutalással teljesít. Késedelmes fizetés esetén a mindenkori jegybanki alapkamat kétszeresének megfelelő kamatot köteles bérlő megfizetni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A Bérleti díj kalkulációját elvégeztük, mely a Központi Fizető strand m</w:t>
      </w:r>
      <w:r>
        <w:rPr>
          <w:rFonts w:cs="Cambria" w:ascii="Cambria" w:hAnsi="Cambria"/>
          <w:b/>
          <w:bCs/>
          <w:color w:val="FF0000"/>
          <w:vertAlign w:val="superscript"/>
        </w:rPr>
        <w:t>2</w:t>
      </w:r>
      <w:r>
        <w:rPr>
          <w:rFonts w:cs="Cambria" w:ascii="Cambria" w:hAnsi="Cambria"/>
          <w:b/>
          <w:bCs/>
          <w:color w:val="FF0000"/>
        </w:rPr>
        <w:t xml:space="preserve">-re jutó bevételéből keletkezett arányosítás alapján, továbbá a 2024. évre tervezett ÁFA alá vont tevékenységi körnek megfelelően került meghatározásra. A Bérleti díj inflációt követő. 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Területbérleti Szerződés 2.) pontját akként módosítjuk, hogy a szerződést 2017. január 1. napjától számított 25 (huszonöt) éves határozott időtartamra, 2042. január 1. napjáig tartó határozott időtartamra jön létre, amely jogviszony lejáratkor, amennyiben a Bérlő írásban kéri, további 25 (huszonöt) évvel meghosszabbodik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területbérleti szerződés II. számú módosítása tárgyú szerződés-tervezet jelen előterjesztés mellékeltét képezi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</w:rPr>
        <w:t xml:space="preserve">Kérem a Tisztelt Képviselő-testületet, hogy a szerződés módosítását a fentieknek megfelelően támogatni szíveskedjenek. 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IX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lang w:val="hu-HU"/>
        </w:rPr>
        <w:t xml:space="preserve">megismerte a </w:t>
      </w:r>
      <w:r>
        <w:rPr>
          <w:rFonts w:cs="Cambria" w:ascii="Cambria" w:hAnsi="Cambria"/>
          <w:b/>
          <w:bCs/>
          <w:i/>
          <w:iCs/>
          <w:lang w:val="hu-HU"/>
        </w:rPr>
        <w:t>„B.M.I.L. Kft. területbérleti szerződés módosítása”</w:t>
      </w:r>
      <w:r>
        <w:rPr>
          <w:rFonts w:cs="Cambria" w:ascii="Cambria" w:hAnsi="Cambria"/>
          <w:lang w:val="hu-HU"/>
        </w:rPr>
        <w:t xml:space="preserve"> tárgyú előterjesztést és elfogadja a </w:t>
      </w:r>
      <w:r>
        <w:rPr>
          <w:rFonts w:cs="Cambria" w:ascii="Cambria" w:hAnsi="Cambria"/>
          <w:i/>
          <w:iCs/>
          <w:lang w:val="hu-HU"/>
        </w:rPr>
        <w:t>„Területbérleti szerződés II. számú módosítása”</w:t>
      </w:r>
      <w:r>
        <w:rPr>
          <w:rFonts w:cs="Cambria" w:ascii="Cambria" w:hAnsi="Cambria"/>
          <w:lang w:val="hu-HU"/>
        </w:rPr>
        <w:t xml:space="preserve"> szerződés-tervezetben foglaltakat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  <w:t xml:space="preserve">A Képviselő-testület felhatalmazza a Polgármestert az előterjesztés mellékletét képező területbérleti szerződés II. számú módosítása okirat aláírására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b/>
          <w:b/>
          <w:bCs/>
          <w:lang w:val="hu-HU"/>
        </w:rPr>
      </w:pPr>
      <w:r>
        <w:rPr>
          <w:rFonts w:cs="Cambria" w:ascii="Cambria" w:hAnsi="Cambria"/>
          <w:b/>
          <w:bCs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2023. szeptember 30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3" w:name="_Hlk47509246"/>
      <w:r>
        <w:rPr>
          <w:rFonts w:cs="Cambria" w:ascii="Cambria" w:hAnsi="Cambria"/>
        </w:rPr>
        <w:t>Balatonmáriafürdő, 2023. augusztus 3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4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4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bCs/>
      <w:i w:val="false"/>
      <w:iCs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8-31T12:53:00Z</dcterms:modified>
  <cp:revision>1400</cp:revision>
  <dc:subject/>
  <dc:title/>
</cp:coreProperties>
</file>