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2"/>
        </w:rPr>
      </w:pPr>
      <w:r>
        <w:rPr>
          <w:rFonts w:cs="Cambria" w:ascii="Cambria" w:hAnsi="Cambria"/>
          <w:b/>
          <w:spacing w:val="60"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  <w:lang w:val="en-US" w:eastAsia="en-US"/>
        </w:rPr>
      </w:pPr>
      <w:r>
        <w:rPr>
          <w:rFonts w:cs="Cambria" w:ascii="Cambria" w:hAnsi="Cambria"/>
          <w:b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ÖNKORMÁNYZAT</w:t>
      </w:r>
    </w:p>
    <w:p>
      <w:pPr>
        <w:pStyle w:val="Heading2"/>
        <w:spacing w:before="0" w:after="6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KÉPVISELŐ-TESTÜLETÉNEK</w:t>
      </w:r>
    </w:p>
    <w:p>
      <w:pPr>
        <w:pStyle w:val="Heading7"/>
        <w:spacing w:before="0" w:after="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sz w:val="28"/>
          <w:szCs w:val="22"/>
        </w:rPr>
      </w:pPr>
      <w:r>
        <w:rPr>
          <w:rFonts w:cs="Cambria" w:ascii="Cambria" w:hAnsi="Cambria"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23. szeptember 11-eI</w:t>
      </w:r>
      <w:r>
        <w:rPr>
          <w:rFonts w:cs="Cambria" w:ascii="Cambria" w:hAnsi="Cambria"/>
          <w:szCs w:val="28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  <w:t xml:space="preserve">balatonmáriafürdő, parti utc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  <w:t>közműépítési ÜgY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GALÁCZ GYÖRGY</w:t>
      </w:r>
    </w:p>
    <w:p>
      <w:pPr>
        <w:pStyle w:val="Heading2"/>
        <w:spacing w:before="0" w:after="60"/>
        <w:jc w:val="center"/>
        <w:rPr>
          <w:bCs w:val="false"/>
          <w:caps/>
        </w:rPr>
      </w:pPr>
      <w:r>
        <w:rPr>
          <w:bCs w:val="false"/>
          <w:caps/>
        </w:rPr>
        <w:t>POLGÁRMESTER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1410" w:hanging="141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Cs/>
          <w:szCs w:val="24"/>
        </w:rPr>
        <w:t>Készült</w:t>
      </w:r>
      <w:r>
        <w:rPr>
          <w:rFonts w:cs="Cambria" w:ascii="Cambria" w:hAnsi="Cambria"/>
          <w:b w:val="false"/>
          <w:szCs w:val="24"/>
        </w:rPr>
        <w:t xml:space="preserve">: </w:t>
        <w:tab/>
        <w:t>Balatonmáriafürdő Község Önkormányzat Képviselő-testületének 2023. szeptember 11-ei nyilvános ülésére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Cs w:val="24"/>
        </w:rPr>
        <w:t xml:space="preserve">Tárgy: </w:t>
        <w:tab/>
      </w:r>
      <w:r>
        <w:rPr>
          <w:rFonts w:cs="Cambria" w:ascii="Cambria" w:hAnsi="Cambria"/>
          <w:b w:val="false"/>
          <w:bCs/>
          <w:szCs w:val="24"/>
        </w:rPr>
        <w:t>Balatonmáriafürdő,</w:t>
      </w:r>
      <w:r>
        <w:rPr>
          <w:rFonts w:cs="Cambria" w:ascii="Cambria" w:hAnsi="Cambria"/>
          <w:b w:val="false"/>
          <w:szCs w:val="24"/>
        </w:rPr>
        <w:t xml:space="preserve"> Parti utca közműépítési ügye</w:t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isztelt Képviselő-testület!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Balatonmáriafürdő, Parti utcai ingatlantulajdonosok személyesen keresték fel önkormányzatunkat Balatonmáriafürdő, Parti utca 48-58. sz. alatti ingatlanok előtti utcaszakasz ivóvíz vezeték és szennyvízcsatorna gerinc, valamint házi bekötővezeték kiépítésével kapcsolatban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A gerincvezeték az önkormányzat kizárólagos tulajdonában lévő 1595/2 hrsz. alatti önkormányzati tulajdonú közterületen kerülne megépítésre. A megépítésre váró szakasz hossza kb. 210 m. A Parti utca 59-71 sz. közötti (Őrház utcáig terjedő) szakasza már a 2000-es évek elején megépítésre került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Az önkormányzat az ingatlantulajdonosok kezdeményezést támogatva és elősegítve a közművek tervezésére kért árajánlatokat öt vízépítő tervezőtől. A megkeresésünkre három tervező adott árajánlatot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Képviselő-testüket ennek kapcsán a 2022. augusztus 15-ei nyilvános ülésén döntött 102/2022.(VIII.15.) számú határozatában arról, hogy a vízközmű tervezéssel és az engedélyezési eljárással kapcsolatos feladatok elvégzésére a bekért ajánlatok közül, Zimbru Andrea (7400 Kaposvár, Pipacs u.33. II/8.) tervező által benyújtott 1.622.000 Ft + ÁFA összegű árajánlatot fogadja el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Képviselő-testület a tervezési és engedélyezési költség 50 %-át abban az esetben vállalta, ha az ingatlantulajdonosok a másik 50 %-át átvállalják. </w:t>
        <w:tab/>
        <w:t xml:space="preserve">A Képviselő-testület felkérte a Polgármestert, hogy az érintett ingatlantulajdonosokat a megkezdett eljárásról, illetve várható költségek megfizetéséről nyilatkoztassa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z ingatlantulajdonosokat a döntés értelmében felkerestük és egy kivételével vállalták, hogy a víziközmű tervezéssel és az engedélyezési eljárással kapcsolatosan rájuk eső hozzájárulás összegét megfizetik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Képviselő-testület ezt követően a 2022. november 9-ei nyilvános ülésén tárgyalta újra a Parti utca közműépítési ügyét és a 124/2022.(XI.09.) határozatában eldöntötte, hogy annak az ingatlantulajdonosnak az esetében, aki nem vállalta a rá eső hozzájárulás megfizetését (84.991.-Ft/ingatlan) nem vállalja át az hozzájárulás mértékét. A Képviselő-testület 944/6 hrsz ingatlanra a közműtervezést nem kívánta elkészíttetni. A tervezési megbízási szerződést 10 db ingatlanra vonatkozóan a tervezővel megkötötte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tervező elkészítette a tervet, az engedélyezési eljárás lezajlott, jogerős vízjogi létesítési engedély rendelkezésünkre áll. A kivitelezéshez adott tervezői értékbecslés és vállalkozótól bekért indikatív árajánlat alapján, valamint a műszaki ellenőr díjazását és a vízjogi üzemeltetési engedély költségét egybeszámítva várhatóan bruttó 47,5 mFt-os beruházási költség prognosztizálható. Az Önkormányzat a költségvetésére tekintettel nem tudja önállóan végrehajtani, ezért ismét szükség lenne az Ingatlantulajdonsok felkeresésére és nyilatkoztatására, hogy a vízközmű kivitelezési és kapcsolódó költségek 50%-ának rájuk eső arányos részét átvállalják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Határozati javaslat: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xtBody"/>
        <w:pBdr>
          <w:bottom w:val="single" w:sz="12" w:space="1" w:color="000000"/>
        </w:pBdr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Balatonmáriafürdő Község Önkormányzat Képviselő-testületének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…</w:t>
      </w:r>
      <w:r>
        <w:rPr>
          <w:rFonts w:cs="Cambria" w:ascii="Cambria" w:hAnsi="Cambria"/>
          <w:b/>
          <w:bCs/>
          <w:szCs w:val="24"/>
        </w:rPr>
        <w:t>../2023.(IX.11.) számú határozat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Balatonmáriafürdő község Parti utca közműépítésének ügyében: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 xml:space="preserve">Balatonmáriafürdő Község Önkormányzat Képviselő-testülete a „Balatonmáriafürdő, Parti utca közműépítési ügye” tárgyú előterjesztést megtárgyalta és az alábbi döntést hozza: 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 xml:space="preserve">A Képviselő-testület a Balatonmáriafürdő, Parti utca 48-58. sz. alatti ingatlanok előtti utcaszakasz </w:t>
      </w:r>
      <w:r>
        <w:rPr>
          <w:rFonts w:cs="Cambria" w:ascii="Cambria" w:hAnsi="Cambria"/>
          <w:szCs w:val="24"/>
        </w:rPr>
        <w:t>ivóvíz vezeték és szennyvízcsatorna gerinc, valamint házi bekötővezeték kiépítésével</w:t>
      </w:r>
      <w:r>
        <w:rPr>
          <w:rFonts w:eastAsia="Calibri" w:cs="Cambria" w:ascii="Cambria" w:hAnsi="Cambria"/>
          <w:szCs w:val="24"/>
          <w:lang w:eastAsia="en-US"/>
        </w:rPr>
        <w:t xml:space="preserve"> kapcsolatos víziközmű </w:t>
      </w:r>
      <w:r>
        <w:rPr>
          <w:rFonts w:eastAsia="Calibri" w:cs="Cambria" w:ascii="Cambria" w:hAnsi="Cambria"/>
          <w:b/>
          <w:bCs/>
          <w:szCs w:val="24"/>
          <w:lang w:eastAsia="en-US"/>
        </w:rPr>
        <w:t xml:space="preserve">kivitelezés, valamint műszaki ellenőr, üzemeltetési engedélyeztetés feladatok megvalósításával kapcsolatos költség 50 %-át abban az esetben vállalja, ha az ingatlantulajdonosok a másik 50 %-át vállalják. </w:t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szCs w:val="24"/>
          <w:lang w:eastAsia="en-US"/>
        </w:rPr>
      </w:pPr>
      <w:r>
        <w:rPr>
          <w:rFonts w:eastAsia="Calibri" w:cs="Cambria" w:ascii="Cambria" w:hAnsi="Cambria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eastAsia="Calibri" w:cs="Cambria" w:ascii="Cambria" w:hAnsi="Cambria"/>
          <w:szCs w:val="24"/>
          <w:lang w:eastAsia="en-US"/>
        </w:rPr>
        <w:t xml:space="preserve">A Képviselő-testület felkéri a Polgármestert, hogy az érintett ingatlantulajdonosokat a várható költségekről tájékoztassa és nyilatkoztassa, továbbá a nyilatkozattétel lebonyolítását követően a Parti utca </w:t>
      </w:r>
      <w:r>
        <w:rPr>
          <w:rFonts w:cs="Cambria" w:ascii="Cambria" w:hAnsi="Cambria"/>
          <w:szCs w:val="24"/>
        </w:rPr>
        <w:t xml:space="preserve">közműépítésének ügyét ismét terjessze elő. </w:t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szCs w:val="24"/>
          <w:lang w:eastAsia="en-US"/>
        </w:rPr>
      </w:pPr>
      <w:r>
        <w:rPr>
          <w:rFonts w:eastAsia="Calibri" w:cs="Cambria" w:ascii="Cambria" w:hAnsi="Cambria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szCs w:val="24"/>
          <w:lang w:eastAsia="en-US"/>
        </w:rPr>
      </w:pPr>
      <w:r>
        <w:rPr>
          <w:rFonts w:eastAsia="Calibri" w:cs="Cambria" w:ascii="Cambria" w:hAnsi="Cambria"/>
          <w:b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szCs w:val="24"/>
          <w:lang w:eastAsia="en-US"/>
        </w:rPr>
        <w:t>Felelős: Galácz György polgármester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Határidő: tájékoztatásra 8 nap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alatonmáriafürdő, 2023. augusztus 31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7:00Z</dcterms:created>
  <dc:creator>user</dc:creator>
  <dc:description/>
  <cp:keywords/>
  <dc:language>en-US</dc:language>
  <cp:lastModifiedBy>babina</cp:lastModifiedBy>
  <cp:lastPrinted>2008-07-14T10:33:00Z</cp:lastPrinted>
  <dcterms:modified xsi:type="dcterms:W3CDTF">2023-09-06T10:10:00Z</dcterms:modified>
  <cp:revision>64</cp:revision>
  <dc:subject/>
  <dc:title>BALATONMÁRIAFÜRDŐ</dc:title>
</cp:coreProperties>
</file>