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3. SZEPTEMBER 11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BALATONMÁRIAFÜRDŐ, VASÚT TÉR 4. SZ. ALATT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GAZDASÁGI ÉPÜLET FELÚJÍTÁS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MŰSZAKI TARTALOM VÁLTOZÁS </w:t>
      </w:r>
    </w:p>
    <w:p>
      <w:pPr>
        <w:pStyle w:val="Normal"/>
        <w:jc w:val="center"/>
        <w:rPr>
          <w:rFonts w:ascii="Cambria" w:hAnsi="Cambria" w:cs="Cambria"/>
          <w:b/>
          <w:b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/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ind w:left="1410" w:hanging="141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Cs w:val="false"/>
        </w:rPr>
        <w:t>Készült</w:t>
      </w:r>
      <w:r>
        <w:rPr>
          <w:rFonts w:cs="Cambria" w:ascii="Cambria" w:hAnsi="Cambria"/>
          <w:b w:val="false"/>
        </w:rPr>
        <w:t xml:space="preserve">: </w:t>
        <w:tab/>
        <w:t>Balatonmáriafürdő Község Önkormányzat Képviselő-testületének 2023. szeptember 11-ei nyilvános ülésér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Heading"/>
        <w:ind w:left="1410" w:hanging="141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t xml:space="preserve">Tárgy: </w:t>
        <w:tab/>
      </w:r>
      <w:r>
        <w:rPr>
          <w:rFonts w:cs="Cambria" w:ascii="Cambria" w:hAnsi="Cambria"/>
          <w:b w:val="false"/>
          <w:bCs w:val="false"/>
        </w:rPr>
        <w:t>Balatonmáriafürdő,</w:t>
      </w:r>
      <w:r>
        <w:rPr>
          <w:rFonts w:cs="Cambria" w:ascii="Cambria" w:hAnsi="Cambria"/>
          <w:b w:val="false"/>
        </w:rPr>
        <w:t xml:space="preserve"> Vasút tér 4. sz. alatti gazdasági épület felújítás műszaki tartalom változás 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iniszterelnökséget vezető miniszter a Magyar Falu Program keretében pályázati felhívást tett közzé MFP-ÖTIK/2022/6 kódszám alatt az „Önkormányzati tulajdonban lévő ingatlanok fejlesztése” címmel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12/2022.(I.24.) határozata alapján 2022.02.08. napján támogatási kérelmet nyújtottunk be az azbeszt hullámpala tetőhéjazat bontása mellett a félnyeregtetős tetőszerkezet nyeregtetős szerkezetre történő átalakítására táblás, könnyített, felületkezelt cserepeslemez elhelyezésével, kapcsolódó kisebb kiegészítő munkálatokkal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9.999.999,-Ft megítélt támogatásról szóló Támogatói Okirat 2022.04.20.-i kézhezvételét követően a tervező elkészítette az engedélyezési terveket, mely alapján 2023.01.16.-án megkaptuk az építési engedélyt, ami 2023.01.19-én vált véglegessé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Az építési engedélyben szereplő tartalom a pályázati vázlattervhez képest szélesebbkörű műszaki megoldást (pl. </w:t>
      </w:r>
      <w:r>
        <w:rPr/>
        <w:t xml:space="preserve">4 db 120*120 cm-es műanyag ablak, 2 db 60*150 cm-es műanyag ablak beépítése, elektromos energia-ellátás, villanyszerelés, villámvédelem stb.) </w:t>
      </w:r>
      <w:r>
        <w:rPr>
          <w:rFonts w:cs="Cambria" w:ascii="Cambria" w:hAnsi="Cambria"/>
        </w:rPr>
        <w:t xml:space="preserve">tartalmaz, a részletek kidolgozásával, a költségvetésben az áremelkedés hatása aktualizálásra került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iviteli tervek 2023. április hónapban készültek el. A 2023.06.01.-én kiküldött ajánlati felhívásra 3 db árajánlat érkezett, mely közül a legkedvezőbb árajánlatot a VS LIGET Kft. 8646 Balatonfenyves, Úttörő utca 143. vállalkozás tett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2023.06.25.-i szerződéskötést követően 2023.08.22.-én átvette a munkaterületet és megkezdődött az épület tetőszerkezetének bontá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 xml:space="preserve">A kivitelező 2023.09.04. napján az elektronikus építési napló rendszerében jelezte megbízó és műszaki ellenőr részére, hogy a meglévő tetőszerkezet a vártnál jelentősebb jobb minőségben áll rendelkezésre, költséghatékony beruházási szempontok miatt az építési engedélyben és kiviteli tervdokumentációban szereplő tetőszerkezet cseréjének műszaki megoldása újragondolását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píttető képviselője, műszaki ellenőr és tervező közös helyszínbejárást követően megállapították, hogy az eredeti cél – a tetőszerkezet cseréje, kiegészítő munkák elvégzésével – meghagyása mellett, a műszaki megoldás átdolgozásával a beruházó egyéb felújítási munkák elvégzésére tud a kivitelezési szerződés keretein belül költséget átcsopor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/>
        <w:t xml:space="preserve">Az önkormányzat 2023. június 26-án vette kézhez a Balaton Fejlesztési Tanács felhívására benyújtott </w:t>
      </w:r>
      <w:r>
        <w:rPr>
          <w:rFonts w:cs="Cambria" w:ascii="Cambria" w:hAnsi="Cambria"/>
          <w:bCs/>
        </w:rPr>
        <w:t>„Közterületkarbantartó elektromos teherautó beszerzése Balatonmáriafürdőn” című pályázat támogatói döntését, majd a szerződéskötést követően a Támogatói Okirat 2023. augusztus 23-án került birtokáb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len beruházás kivitelezőjének jelzése alapján újra gondolta a felújítás műszaki tartalmát és aszerint kívánja módosítani a terveket, hogy a BFT pályázat keretében beszerzésre kerülő elektromos kishaszonjármű tárolása a felújítással érintett épületben kapjon helyet. (Az autó elektromos töltésének megoldása jelentősen leegyszerűsödik.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ntieknek megfelelően a műszaki terveket az alábbiak szerint kívánja módosítani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Szerkezeti bontást követően NEM szeglemezes rácsos tartószerkezetre kerül a tetőhéjazat, hanem a meglévő </w:t>
      </w:r>
      <w:r>
        <w:rPr>
          <w:rFonts w:cs="Cambria" w:ascii="Cambria" w:hAnsi="Cambria"/>
          <w:bCs/>
        </w:rPr>
        <w:t xml:space="preserve">jó állapotú tetőszerkezet megerősítését, kiegészítését követően aszimmetrikus nyeregtetős tetőszerkezet kerül kialakítása, </w:t>
      </w:r>
      <w:r>
        <w:rPr/>
        <w:t xml:space="preserve">antracit színű, táblás könnyített fémlemez cserepeslemez tetőhéjazattal. </w:t>
      </w:r>
    </w:p>
    <w:p>
      <w:pPr>
        <w:pStyle w:val="Normal"/>
        <w:autoSpaceDE w:val="false"/>
        <w:jc w:val="both"/>
        <w:rPr/>
      </w:pPr>
      <w:r>
        <w:rPr/>
        <w:t xml:space="preserve">További műszaki tartalom: 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/>
        <w:t xml:space="preserve">1 </w:t>
      </w:r>
      <w:r>
        <w:rPr>
          <w:rFonts w:cs="Cambria" w:ascii="Cambria" w:hAnsi="Cambria"/>
          <w:bCs/>
        </w:rPr>
        <w:t xml:space="preserve">db garázskapu, 2 </w:t>
      </w:r>
      <w:r>
        <w:rPr/>
        <w:t xml:space="preserve">db 60*150 cm-es műanyag ablak, </w:t>
      </w:r>
      <w:r>
        <w:rPr>
          <w:rFonts w:cs="Cambria" w:ascii="Cambria" w:hAnsi="Cambria"/>
          <w:bCs/>
        </w:rPr>
        <w:t>mennyezeti hőszigetelés, külső hőszigetelés homlokzati színvakolattal, két kisebb raktárhelyiség egybenyitása falbontással, új műanyag beltéri ajtó beépítéssel; vizesblokk helyiség kialakításának előkészítése, kőművesmunkák, új műanyag beltéri ajtók beépítésével; Szerszámtároló nagyterem aljzatának teljes bontása, készítése; kültéri fedett terasz további bővítése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Módosított építési kiviteli terv mellékelve)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Tisztelt Képviselő-testületet a Balatonmáriafürdő Vasút tér 4. sz. alatti gazdasági-kiszolgáló épület felújítása, átalakítása, bővítése, korszerűsítése tárgyú módosított építési kiviteli tervének jóváhagyására!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Balatonmáriafürdő Község Önkormányzatának Képviselő-testülete megtárgyalta Balatonmáriafürdő, Vasút tér 4. sz. alatti gazdasági épület felújítás műszaki tartalom változás tárgyú</w:t>
      </w:r>
      <w:r>
        <w:rPr>
          <w:rFonts w:cs="Cambria" w:ascii="Cambria" w:hAnsi="Cambria"/>
        </w:rPr>
        <w:t xml:space="preserve"> előterjesztést és az alábbi döntést hozz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 Képviselő-testület elfogadja </w:t>
      </w:r>
      <w:r>
        <w:rPr>
          <w:rFonts w:cs="Cambria" w:ascii="Cambria" w:hAnsi="Cambria"/>
        </w:rPr>
        <w:t xml:space="preserve">a Balatonmáriafürdő Vasút tér 4. sz. alatti gazdasági-kiszolgáló épület felújítása, átalakítása, bővítése, korszerűsítése tárgyú építési kiviteli terv módosítását a meglévő kivitelezési szerződés keretein belül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  <w:bCs/>
        </w:rPr>
        <w:t>Felkéri a polgármestert az építési engedély módosításának, illetve a pályázat keretein belül keletkező műszaki tartalomváltozás bejelentésének intézésére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3. szeptember 6.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left="4963" w:firstLine="709"/>
        <w:jc w:val="center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8:00Z</dcterms:created>
  <dc:creator>-</dc:creator>
  <dc:description/>
  <cp:keywords/>
  <dc:language>en-US</dc:language>
  <cp:lastModifiedBy>babina</cp:lastModifiedBy>
  <cp:lastPrinted>2013-01-22T12:35:00Z</cp:lastPrinted>
  <dcterms:modified xsi:type="dcterms:W3CDTF">2023-09-12T06:30:00Z</dcterms:modified>
  <cp:revision>6</cp:revision>
  <dc:subject/>
  <dc:title>-</dc:title>
</cp:coreProperties>
</file>