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OKTÓBER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FOGÁSZATI ELLÁTÁS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  <w:bookmarkStart w:id="0" w:name="_Hlk110515542"/>
      <w:bookmarkStart w:id="1" w:name="_Hlk110515542"/>
      <w:bookmarkEnd w:id="1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október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Fogászati ellátá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110515542"/>
      <w:bookmarkStart w:id="3" w:name="_Hlk110515542"/>
      <w:bookmarkEnd w:id="3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Helyettesítés keretében </w:t>
      </w:r>
      <w:r>
        <w:rPr>
          <w:rFonts w:cs="Cambria" w:ascii="Cambria" w:hAnsi="Cambria"/>
          <w:b/>
          <w:bCs/>
          <w:sz w:val="24"/>
          <w:lang w:val="hu-HU"/>
        </w:rPr>
        <w:t>az Allfordent Kft. látja el Balatonmáriafürdő község lakosságának a fogászati alapellátáshoz kapcsolódó feladatát</w:t>
      </w:r>
      <w:r>
        <w:rPr>
          <w:rFonts w:cs="Cambria" w:ascii="Cambria" w:hAnsi="Cambria"/>
          <w:sz w:val="24"/>
          <w:lang w:val="hu-HU"/>
        </w:rPr>
        <w:t xml:space="preserve">, melyet az Önkormányzat a Marcali Kistérségi Többcélú Társuláson keresztül, mint III. számú fogorvosi körzetben valósít meg. Jelenleg az ellátás a kijelölt helyen – a </w:t>
      </w:r>
      <w:r>
        <w:rPr>
          <w:rFonts w:cs="Cambria" w:ascii="Cambria" w:hAnsi="Cambria"/>
          <w:b/>
          <w:bCs/>
          <w:sz w:val="24"/>
          <w:lang w:val="hu-HU"/>
        </w:rPr>
        <w:t>III. számú fogászati vegyes körzet székhelyén zajlik. (8700 Marcali, Rákóczi u. 6-10. fsz. 3. )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z Önkormányzat a fogorvosi ügyeleti ellátás biztosítását egyébként is az Allfordent Kft-vel kötött feladatellátási-szerződéssel látja el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  <w:t>A Kft. székhelye: 8360 Keszthely, Kossuth u. 7-9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color w:val="FF0000"/>
          <w:sz w:val="24"/>
          <w:lang w:val="hu-HU"/>
        </w:rPr>
      </w:pPr>
      <w:r>
        <w:rPr>
          <w:rFonts w:cs="Cambria" w:ascii="Cambria" w:hAnsi="Cambria"/>
          <w:b/>
          <w:bCs/>
          <w:color w:val="FF0000"/>
          <w:sz w:val="24"/>
          <w:lang w:val="hu-HU"/>
        </w:rPr>
        <w:t xml:space="preserve">Bödő Zoltán ügyvezető Úr, azzal a megkereséssel fordult Önkormányzatunkhoz, hogy az alapellátáshoz tartozó feladatokat a továbbiakban Keszthelyen kívánja ellátni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color w:val="FF0000"/>
          <w:sz w:val="24"/>
          <w:lang w:val="hu-HU"/>
        </w:rPr>
      </w:pPr>
      <w:r>
        <w:rPr>
          <w:rFonts w:cs="Cambria" w:ascii="Cambria" w:hAnsi="Cambria"/>
          <w:b/>
          <w:bCs/>
          <w:color w:val="FF0000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  <w:t xml:space="preserve">A kérelmező előadja, hogy a helyszínváltozást a növekvő rezsidíj, a bérköltség, a bejárás, valamint az orvoshiány indokolja. A rendelő 7 orvossal dolgozik, magasabb technikai felszereltséggel (CT, sebészeti/műtéti eszközpark), amely javítaná az ellátás minőségét is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i/>
          <w:i/>
          <w:iCs/>
          <w:sz w:val="24"/>
          <w:lang w:val="hu-HU"/>
        </w:rPr>
      </w:pPr>
      <w:r>
        <w:rPr>
          <w:rFonts w:cs="Cambria" w:ascii="Cambria" w:hAnsi="Cambria"/>
          <w:i/>
          <w:iCs/>
          <w:sz w:val="24"/>
          <w:lang w:val="hu-HU"/>
        </w:rPr>
        <w:t>(A kérelem jelen előterjesztés mellékletét képezi.)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i/>
          <w:i/>
          <w:iCs/>
          <w:sz w:val="24"/>
          <w:lang w:val="hu-HU"/>
        </w:rPr>
      </w:pPr>
      <w:r>
        <w:rPr>
          <w:rFonts w:cs="Cambria" w:ascii="Cambria" w:hAnsi="Cambria"/>
          <w:b/>
          <w:bCs/>
          <w:i/>
          <w:iCs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  <w:t xml:space="preserve">A bejárás nem jelentene nagyobb terhet a lakosság számára, tömegközlekedéssel Balatonmáriafürdőről jól megközelíthető, a busz-és vonat is rendszeresen óránként többször is biztosított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  <w:lang w:val="hu-HU"/>
        </w:rPr>
      </w:pPr>
      <w:r>
        <w:rPr>
          <w:rFonts w:cs="Cambria" w:ascii="Cambria" w:hAnsi="Cambria"/>
          <w:b/>
          <w:bCs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Lakossági visszajelzések alapján a Keszthelyen működő rendelő szép és igényes, az ellátás minősége jó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Az ellátás helyszínváltozásával járó ügyintézés miatt kérik a Képviselő-testület mielőbbi döntését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Kérem a Tisztelt Képviselő-testületet a fentieket szíveskedjenek támogatni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X.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llfordent Kft. kérelméről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Balatonmáriafürdő Község Önkormányzat Képviselő-testülete megismerte az Allfordent Kft. kérelmét és az ellátás minőségének javítása érdekében támogatja, hogy az alapellátás helyszíne a szolgáltató székhelyén; 8360 Keszthely Kossuth u. 7-9. szám alatti telephelyén legyen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  <w:t xml:space="preserve">A Képviselő-testület felkéri a Polgármestert, hogy a szolgáltatót a döntésről értesítse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  <w:lang w:val="hu-HU"/>
        </w:rPr>
      </w:pPr>
      <w:r>
        <w:rPr>
          <w:rFonts w:cs="Cambria" w:ascii="Cambria" w:hAnsi="Cambria"/>
          <w:b/>
          <w:bCs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értesítésre 3 nap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4" w:name="_Hlk47509246"/>
      <w:bookmarkStart w:id="5" w:name="_Hlk47509246"/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október 0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6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6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eastAsia="Calibri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i w:val="false"/>
      <w:i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10-06T08:27:00Z</dcterms:modified>
  <cp:revision>1404</cp:revision>
  <dc:subject/>
  <dc:title/>
</cp:coreProperties>
</file>