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OKTÓBER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október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szeptember 11-én 13:00 órai kezdettel nyilvános ülést tartot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89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 Képviselő-testülete a 2023. szeptember 11-ei nyilvános testületi ülésén az alábbi napirendet tárgyalj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Közbeszerzési terv 2023. évi módosítása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Közbeszerzési Szabályzat módosítása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, Gróf Széchényi Imre tér csapadékvízelvezetési ügye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Balatonmáriafürdő, Parti utca közműépítési ügye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  <w:t>Balatonmáriafürdő, Vasút tér 4. sz. alatti gazdasági épület felújítás műszaki tartalom változás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.M.I.L. Kft. területbérleti szerződés módosítása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yerekétkeztetési hozzájárulás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eastAsia="Arial Unicode MS"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szeptember 1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0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200"/>
        <w:ind w:left="0" w:hanging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2023. szeptember 11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Galácz György polgármester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felhatalmazza a polgármestert, hogy a </w:t>
      </w:r>
      <w:r>
        <w:rPr>
          <w:rFonts w:cs="Cambria" w:ascii="Cambria" w:hAnsi="Cambria"/>
          <w:b/>
          <w:lang w:eastAsia="en-US"/>
        </w:rPr>
        <w:t>Balatoni Vízi Polgárőr Egyesülettel (8649 Balatonberény, Kossuth tér 1.) az együttm</w:t>
      </w:r>
      <w:r>
        <w:rPr>
          <w:rFonts w:cs="Cambria" w:ascii="Cambria" w:hAnsi="Cambria"/>
          <w:lang w:eastAsia="en-US"/>
        </w:rPr>
        <w:t>űködési megállapodást megkösse, és 2023. évi költségvetésének általános tartaléka terhére a 150 000 Ft támogatást biztosít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2023. szeptember 30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z együttműködési megállapodást határidőben megkötöttük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1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8"/>
          <w:lang w:eastAsia="en-US"/>
        </w:rPr>
      </w:pPr>
      <w:r>
        <w:rPr>
          <w:rFonts w:cs="Cambria" w:ascii="Cambria" w:hAnsi="Cambria"/>
          <w:b/>
          <w:bCs/>
          <w:szCs w:val="28"/>
          <w:lang w:eastAsia="en-US"/>
        </w:rPr>
        <w:t>a Közbeszerzési terv 2023. évi módostásáról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lang w:eastAsia="en-US"/>
        </w:rPr>
      </w:pPr>
      <w:r>
        <w:rPr>
          <w:rFonts w:cs="Cambria" w:ascii="Cambria" w:hAnsi="Cambria"/>
          <w:b/>
          <w:smallCaps/>
          <w:lang w:eastAsia="en-US"/>
        </w:rPr>
        <w:t>BALATONMÁRIAFÜRDŐ Község Önkormányzatának</w:t>
      </w:r>
    </w:p>
    <w:p>
      <w:pPr>
        <w:pStyle w:val="Normal"/>
        <w:ind w:firstLine="567"/>
        <w:jc w:val="center"/>
        <w:rPr>
          <w:rFonts w:ascii="Cambria" w:hAnsi="Cambria" w:cs="Cambria"/>
          <w:b/>
          <w:b/>
          <w:bCs/>
          <w:smallCaps/>
          <w:lang w:eastAsia="en-US"/>
        </w:rPr>
      </w:pPr>
      <w:r>
        <w:rPr>
          <w:rFonts w:cs="Cambria" w:ascii="Cambria" w:hAnsi="Cambria"/>
          <w:b/>
          <w:bCs/>
          <w:smallCaps/>
          <w:lang w:eastAsia="en-US"/>
        </w:rPr>
        <w:t>2023. évi 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"/>
        <w:gridCol w:w="1893"/>
        <w:gridCol w:w="1324"/>
        <w:gridCol w:w="1363"/>
        <w:gridCol w:w="2016"/>
        <w:gridCol w:w="1954"/>
      </w:tblGrid>
      <w:tr>
        <w:trPr>
          <w:tblHeader w:val="true"/>
          <w:cantSplit w:val="true"/>
        </w:trPr>
        <w:tc>
          <w:tcPr>
            <w:tcW w:w="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  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A közbeszerzés tárgya és mennyisége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rányadó eljárásrend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  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ervezett eljárási típu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 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 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az eljárás megindításának, illetve a közbeszerzés megvalósításának tervezett időpontja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 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. Árubeszerzé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61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  <w:lang w:eastAsia="en-US"/>
              </w:rPr>
              <w:t>lektromos kishaszonjármű beszerzés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nemzeti értékhatárt elérő értékű eljárá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Kbt. 112. § (1) bekezdés b) pontj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szerint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023</w:t>
            </w:r>
            <w:r>
              <w:rPr>
                <w:rFonts w:cs="Cambria" w:ascii="Cambria" w:hAnsi="Cambria"/>
                <w:sz w:val="18"/>
                <w:szCs w:val="18"/>
                <w:lang w:eastAsia="en-US"/>
              </w:rPr>
              <w:t xml:space="preserve">. szeptember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024. s</w:t>
            </w:r>
            <w:r>
              <w:rPr>
                <w:rFonts w:cs="Cambria" w:ascii="Cambria" w:hAnsi="Cambria"/>
                <w:sz w:val="18"/>
                <w:szCs w:val="18"/>
                <w:lang w:eastAsia="en-US"/>
              </w:rPr>
              <w:t xml:space="preserve">zeptember </w:t>
            </w:r>
          </w:p>
        </w:tc>
      </w:tr>
      <w:tr>
        <w:trPr>
          <w:trHeight w:val="568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. Építési beruházá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.1. Magasépítési beruházások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.2. Mélyépítési beruházások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 Szolgáltatás-megrendelé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1. Tervek készítése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1.1. Magasépítési tervek készítése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1.2. Mélyépítési tervek készítése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2. Műszaki ellenőri szolgáltatás nyújtás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2.1. Magasépítési műszaki ellenőrzé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2.2. Mélyépítési műszaki ellenőrzé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II.3. Egyéb szolgáltatás megrendelések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V. Építési koncesszi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V. Szolgáltatási koncesszi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 A közbeszerzési tervtől eltérő közbeszerzés is lefolytatható, azonban a módosítási igény felmerülésekor a tervet módosítani kell, megadva a módosítás indokát is. Jelen közbeszerzési tervet legalább 2028. december 31-ig meg kell őrizni, illetve a település honlapján a következő évi közbeszerzési terv jóváhagyásáig közzétenni.</w:t>
      </w:r>
    </w:p>
    <w:p>
      <w:pPr>
        <w:pStyle w:val="Normal"/>
        <w:ind w:firstLine="180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/>
          <w:bCs/>
        </w:rPr>
        <w:t>Határidő</w:t>
      </w:r>
      <w:r>
        <w:rPr>
          <w:rFonts w:cs="Calibri" w:ascii="Cambria" w:hAnsi="Cambria"/>
          <w:bCs/>
        </w:rPr>
        <w:t>: értelem szerint.</w:t>
      </w:r>
    </w:p>
    <w:p>
      <w:pPr>
        <w:pStyle w:val="Normal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/>
          <w:bCs/>
        </w:rPr>
        <w:t>Felelős</w:t>
      </w:r>
      <w:r>
        <w:rPr>
          <w:rFonts w:cs="Calibri" w:ascii="Cambria" w:hAnsi="Cambria"/>
          <w:bCs/>
        </w:rPr>
        <w:t>: Galácz György polgármester</w:t>
      </w:r>
    </w:p>
    <w:p>
      <w:pPr>
        <w:pStyle w:val="Normal"/>
        <w:jc w:val="both"/>
        <w:rPr>
          <w:rFonts w:ascii="Cambria" w:hAnsi="Cambria" w:cs="Calibri"/>
          <w:bCs/>
          <w:i/>
          <w:i/>
          <w:iCs/>
        </w:rPr>
      </w:pPr>
      <w:r>
        <w:rPr>
          <w:rFonts w:cs="Calibri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libri"/>
          <w:bCs/>
          <w:i/>
          <w:i/>
          <w:iCs/>
        </w:rPr>
      </w:pPr>
      <w:r>
        <w:rPr>
          <w:rFonts w:cs="Calibri" w:ascii="Cambria" w:hAnsi="Cambria"/>
          <w:bCs/>
          <w:i/>
          <w:iCs/>
        </w:rPr>
        <w:t xml:space="preserve">A módosított közbeszerzési tervet a honlapon közzétettük. </w:t>
      </w:r>
    </w:p>
    <w:p>
      <w:pPr>
        <w:pStyle w:val="Normal"/>
        <w:jc w:val="both"/>
        <w:rPr>
          <w:rFonts w:ascii="Cambria" w:hAnsi="Cambria" w:cs="Calibri"/>
          <w:bCs/>
          <w:i/>
          <w:i/>
          <w:iCs/>
        </w:rPr>
      </w:pPr>
      <w:r>
        <w:rPr>
          <w:rFonts w:cs="Calibri" w:ascii="Cambria" w:hAnsi="Cambria"/>
          <w:bCs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2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özbeszerzési Szabályzat módostásáról:</w:t>
      </w:r>
    </w:p>
    <w:p>
      <w:pPr>
        <w:pStyle w:val="Normal"/>
        <w:autoSpaceDE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 Képviselő-testülete megismerte a Balatonmáriafürdő Község Önkormányzat Közbeszerzési Szabályzatát.</w:t>
      </w:r>
    </w:p>
    <w:p>
      <w:pPr>
        <w:pStyle w:val="Normal"/>
        <w:autoSpaceDE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Képviselő-testület a Közbeszerzési szabályzat módosítását elfogadja és felhatalmazza a polgármestert a közbeszerzési eljárások szabályzat szerinti lefolytatására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értelem szerint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3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Gróf Széchényi Imre tér csapadékvízelvezetési ügyében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a „Balatonmáriafürdő, Gróf Széchényi Imre tér csapadékvízelvezetési ügye” tárgyú előterjesztést megtárgyalta és az alábbi döntést hozza: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megismerte az Ipanema Mérnöki Tanácsadó Kft. (székhely: 8000 Székesfehérvár, Petőfi u. 5. 2. em. 12.) által készített terveket és támogatja a település csapadékvíz-elvezető rendszerének kiváltását, az Önkormányzat 2023. évi költségvetési rendeletében a tartalék terhére átcsoportosít további 3,5 mFt + 27% ÁFA összeget a Gróf Széchényi Imre tér csapadékvízrendezéssel kapcsolatos tervezési, engedélyeztetési és kivitelezési feladatokra.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Felelős</w:t>
      </w:r>
      <w:r>
        <w:rPr>
          <w:rFonts w:cs="Cambria" w:ascii="Cambria" w:hAnsi="Cambria"/>
          <w:lang w:eastAsia="en-US"/>
        </w:rPr>
        <w:t>: Galácz György polgármester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Határidő</w:t>
      </w:r>
      <w:r>
        <w:rPr>
          <w:rFonts w:cs="Cambria" w:ascii="Cambria" w:hAnsi="Cambria"/>
          <w:lang w:eastAsia="en-US"/>
        </w:rPr>
        <w:t>: tájékoztatásra 8 nap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 pénzügyi vezetőt a döntésről értesítet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4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eastAsia="en-US"/>
        </w:rPr>
        <w:t>Balatonmáriafürdő, Parti utca közműépítési ügye</w:t>
      </w:r>
      <w:r>
        <w:rPr>
          <w:rFonts w:cs="Cambria" w:ascii="Cambria" w:hAnsi="Cambria"/>
          <w:b/>
        </w:rPr>
        <w:t>:</w:t>
      </w:r>
    </w:p>
    <w:p>
      <w:pPr>
        <w:pStyle w:val="Normal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a „Balatonmáriafürdő, Parti utca közműépítési ügye” tárgyú előterjesztést megtárgyalta és az alábbi döntést hozza: A Képviselő-testület a Balatonmáriafürdő, Parti utca 48-58. sz. alatti ingatlanok előtti utcaszakasz ivóvíz vezeték és szennyvízcsatorna gerinc, valamint házi bekötővezeték kiépítésével kapcsolatos víziközmű </w:t>
      </w:r>
      <w:r>
        <w:rPr>
          <w:rFonts w:cs="Cambria" w:ascii="Cambria" w:hAnsi="Cambria"/>
          <w:bCs/>
          <w:lang w:eastAsia="en-US"/>
        </w:rPr>
        <w:t xml:space="preserve">kivitelezés, valamint műszaki ellenőr, üzemeltetési engedélyeztetés feladatok megvalósításával kapcsolatos költség 50 %-át abban az esetben vállalja, ha az ingatlantulajdonosok a másik 50 %-át vállalják. </w:t>
      </w:r>
    </w:p>
    <w:p>
      <w:pPr>
        <w:pStyle w:val="Normal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 Képviselő-testület felkéri a Polgármestert, hogy az érintett ingatlantulajdonosokat a várható költségekről tájékoztassa és nyilatkoztassa, továbbá a nyilatkozattétel lebonyolítását követően a Parti utca közműépítésének ügyét ismét terjessze elő.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shd w:fill="FFFFFF" w:val="clear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tájékoztatásra 8 nap</w:t>
      </w:r>
    </w:p>
    <w:p>
      <w:pPr>
        <w:pStyle w:val="Normal"/>
        <w:shd w:fill="FFFFFF" w:val="clear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z érintett ingatlantulajdonosokat a döntésről értesítettük és felhívtuk őket nyilatkozattételre. </w:t>
      </w:r>
    </w:p>
    <w:p>
      <w:pPr>
        <w:pStyle w:val="Normal"/>
        <w:shd w:fill="FFFFFF" w:val="clear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95/2023.(IX.11) határozata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eastAsia="en-US"/>
        </w:rPr>
        <w:t>Balatonmáriafürdő, Vasút tér 4. sz. alatti gazdasági épület felújítás műszaki tartalom változásáról</w:t>
      </w:r>
      <w:r>
        <w:rPr>
          <w:rFonts w:cs="Cambria" w:ascii="Cambria" w:hAnsi="Cambria"/>
          <w:b/>
        </w:rPr>
        <w:t>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Cs/>
          <w:lang w:eastAsia="en-US"/>
        </w:rPr>
        <w:t>Balatonmáriafürdő Község Önkormányzatának Képviselő-testülete megtárgyalta Balatonmáriafürdő, Vasút tér 4. sz. alatti gazdasági épület felújítás műszaki tartalomváltozás tárgyú</w:t>
      </w:r>
      <w:r>
        <w:rPr>
          <w:rFonts w:cs="Cambria" w:ascii="Cambria" w:hAnsi="Cambria"/>
          <w:lang w:eastAsia="en-US"/>
        </w:rPr>
        <w:t xml:space="preserve"> előterjesztést és az alábbi döntést hozza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A Képviselő-testület elfogadja </w:t>
      </w:r>
      <w:r>
        <w:rPr>
          <w:rFonts w:cs="Cambria" w:ascii="Cambria" w:hAnsi="Cambria"/>
          <w:lang w:eastAsia="en-US"/>
        </w:rPr>
        <w:t xml:space="preserve">a Balatonmáriafürdő Vasút tér 4. sz. alatti gazdasági-kiszolgáló épület felújítása, átalakítása, bővítése, korszerűsítése tárgyú építési kiviteli terv módosítását a meglévő kivitelezési szerződés keretein belül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>Felkéri a polgármestert az építési engedély módosításának, illetve a pályázat keretein belül keletkező műszaki tartalomváltozás bejelentésének intézésér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műszaki tartalomváltozást bejelentettük. 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6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B.M.I.L. Kft. területbérleti szerződés módosít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megismerte a </w:t>
      </w:r>
      <w:r>
        <w:rPr>
          <w:rFonts w:cs="Cambria" w:ascii="Cambria" w:hAnsi="Cambria"/>
          <w:b/>
          <w:bCs/>
          <w:i/>
          <w:iCs/>
          <w:lang w:eastAsia="en-US"/>
        </w:rPr>
        <w:t>„B.M.I.L. Kft. területbérleti szerződés módosítása”</w:t>
      </w:r>
      <w:r>
        <w:rPr>
          <w:rFonts w:cs="Cambria" w:ascii="Cambria" w:hAnsi="Cambria"/>
          <w:lang w:eastAsia="en-US"/>
        </w:rPr>
        <w:t xml:space="preserve"> tárgyú előterjesztést és elfogadja a </w:t>
      </w:r>
      <w:r>
        <w:rPr>
          <w:rFonts w:cs="Cambria" w:ascii="Cambria" w:hAnsi="Cambria"/>
          <w:i/>
          <w:iCs/>
          <w:lang w:eastAsia="en-US"/>
        </w:rPr>
        <w:t>„Területbérleti szerződés II. számú módosítása”</w:t>
      </w:r>
      <w:r>
        <w:rPr>
          <w:rFonts w:cs="Cambria" w:ascii="Cambria" w:hAnsi="Cambria"/>
          <w:lang w:eastAsia="en-US"/>
        </w:rPr>
        <w:t xml:space="preserve"> szerződés-tervezetben foglaltaka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 Képviselő-testület felhatalmazza a Polgármestert az előterjesztés mellékletét képező területbérleti szerződés II. számú módosítása okirat aláírásár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Cambria" w:hAnsi="Cambria" w:cs="Cambria"/>
          <w:b/>
          <w:b/>
          <w:bCs/>
          <w:lang w:eastAsia="en-US"/>
        </w:rPr>
      </w:pPr>
      <w:r>
        <w:rPr>
          <w:rFonts w:eastAsia="Cambria" w:cs="Cambria" w:ascii="Cambria" w:hAnsi="Cambria"/>
          <w:b/>
          <w:bCs/>
          <w:lang w:eastAsia="en-US"/>
        </w:rPr>
        <w:t xml:space="preserve"> </w:t>
      </w: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2023. szeptember 30.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  <w:bCs/>
          <w:lang w:eastAsia="en-US"/>
        </w:rPr>
        <w:t xml:space="preserve">      </w:t>
      </w: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>A területbérleti szerződés módosítását megkötöttük.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7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gyermekétkeztetési hozzájárul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Segoe UI Historic"/>
          <w:bCs/>
          <w:color w:val="1C1E21"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 Képviselő-testülete megismerte Kovács József polgármester – Balatonkeresztúr Község Önkormányzat Képviselő-Testületének Szolgáltató Szervezete – gyermekétkeztetési feladatellátás költségvetéséről szóló írásbeli tájékoztatóját, valamint pénzügyi kimutatását és a 2023. évi költségvetés terhére vállalja </w:t>
      </w:r>
      <w:r>
        <w:rPr>
          <w:rFonts w:cs="Segoe UI Historic" w:ascii="Cambria" w:hAnsi="Cambria"/>
          <w:bCs/>
          <w:color w:val="1C1E21"/>
          <w:lang w:eastAsia="en-US"/>
        </w:rPr>
        <w:t xml:space="preserve">633.815 Ft hozzájárulás megfizetését a közétkeztetési feladatok biztosításának érdekében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Segoe UI Historic" w:ascii="Cambria" w:hAnsi="Cambria"/>
          <w:bCs/>
          <w:color w:val="1C1E21"/>
          <w:lang w:eastAsia="en-US"/>
        </w:rPr>
        <w:t xml:space="preserve">A Képviselő-testület felkéri a Polgármestert, hogy Balatonkeresztúr Polgármesterét a döntésről értesítse, valamint gondoskodjon az összeg kifizetéséről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2023. szeptember 30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  <w:bCs/>
          <w:lang w:eastAsia="en-US"/>
        </w:rPr>
        <w:t xml:space="preserve">     </w:t>
      </w: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284"/>
        <w:contextualSpacing/>
        <w:jc w:val="both"/>
        <w:rPr>
          <w:rFonts w:ascii="Cambria" w:hAnsi="Cambria" w:eastAsia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 gyermekétkeztetési hozzájárulást átutaltuk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8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lang w:eastAsia="en-US"/>
        </w:rPr>
        <w:t>az NHSZ Zöldfok Zrt. perköltség és késedelmi kamat összegének elfogadásáról</w:t>
      </w:r>
      <w:r>
        <w:rPr>
          <w:rFonts w:cs="Cambria" w:ascii="Cambria" w:hAnsi="Cambria"/>
          <w:b/>
          <w:bCs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Cambria"/>
          <w:bCs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 xml:space="preserve">Balatonmáriafürdő Község Önkormányzat Képviselő-testülete megismerte és tudomásul vette az NHSZ Zöldfok Településgazdálkodási és Kommunális Zártkörűen működő Részvénytársaság (8600, Siófok, Bajcsy-ZS. u. 220.) ügyében hozott a </w:t>
      </w:r>
      <w:r>
        <w:rPr>
          <w:rFonts w:cs="Cambria" w:ascii="Cambria" w:hAnsi="Cambria"/>
          <w:bCs/>
          <w:lang w:eastAsia="en-US"/>
        </w:rPr>
        <w:t xml:space="preserve">Pécsi Ítélőtábla </w:t>
      </w:r>
      <w:r>
        <w:rPr>
          <w:rFonts w:cs="Cambria" w:ascii="Cambria" w:hAnsi="Cambria"/>
          <w:lang w:eastAsia="en-US"/>
        </w:rPr>
        <w:t>Gf.V.40.019/2023/5/II. számú</w:t>
      </w:r>
      <w:r>
        <w:rPr>
          <w:rFonts w:cs="Cambria" w:ascii="Cambria" w:hAnsi="Cambria"/>
          <w:bCs/>
          <w:lang w:eastAsia="en-US"/>
        </w:rPr>
        <w:t xml:space="preserve">, jogerős ítélete alapján megállapított, Livo Ügyvédi Iroda ( Képviseli: dr. Livo Gergely ügyvéd, 3527 Miskolc, József A. u. 57. III.em) által megküldött perköltség és késedelmi kamat összegét. A képviselő-testület a kártérítés megfizetésével kapcsolatos tájékoztatást megismerte, melynek teendőiről a későbbiekben ismételten tájékoztatást ad a polgármestert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 xml:space="preserve">Határidő: </w:t>
      </w:r>
      <w:r>
        <w:rPr>
          <w:rFonts w:cs="Cambria" w:ascii="Cambria" w:hAnsi="Cambria"/>
          <w:bCs/>
          <w:lang w:eastAsia="en-US"/>
        </w:rPr>
        <w:t>értelem szerint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  <w:bCs/>
          <w:lang w:eastAsia="en-US"/>
        </w:rPr>
        <w:t xml:space="preserve">      </w:t>
      </w: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ab/>
        <w:t xml:space="preserve">Az NHSZ Zöldfok Zrt. ügyét a 2023. szeptember 21-ei rendkívüli ülésen újratárgyaltuk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lang w:eastAsia="en-US"/>
        </w:rPr>
      </w:pPr>
      <w:r>
        <w:rPr>
          <w:rFonts w:cs="Cambria" w:ascii="Cambria" w:hAnsi="Cambria"/>
          <w:b/>
          <w:i/>
          <w:i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99/2023.(IX.11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Balatonmáriafürdő, Vasút utcai ingatlantulajdonosok kérelmé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>Balatonmáriafürdő Község Önkormányzat Képviselő-testülete megismerte a Balatonmáriafürdő Vasút utcai ingatlantulajdonosok kérelmét, azonban forráshiány miatt nem tudja megvalósítani 2023. évi költségvetésében a Vasút utca csapadékvíz elvezetését. A képviselő-testület 2024. évi költségvetésében - műszaki előkészítéssel – a bevételek, forráslehetőségek függvényében tervezi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eastAsia="Cambria" w:cs="Cambria" w:ascii="Cambria" w:hAnsi="Cambria"/>
          <w:bCs/>
          <w:lang w:eastAsia="en-US"/>
        </w:rPr>
        <w:t xml:space="preserve">  </w:t>
      </w:r>
      <w:r>
        <w:rPr>
          <w:rFonts w:cs="Cambria" w:ascii="Cambria" w:hAnsi="Cambria"/>
          <w:bCs/>
          <w:lang w:eastAsia="en-US"/>
        </w:rPr>
        <w:t>A Képviselő-testület felkéri a polgármestert, hogy tájékoztassa a Vasút utcai ingatlantulajdonosokat a döntésről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 xml:space="preserve">Határidő: </w:t>
      </w:r>
      <w:r>
        <w:rPr>
          <w:rFonts w:cs="Cambria" w:ascii="Cambria" w:hAnsi="Cambria"/>
          <w:bCs/>
          <w:lang w:eastAsia="en-US"/>
        </w:rPr>
        <w:t>8 nap tájékoztatás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  <w:bCs/>
          <w:lang w:eastAsia="en-US"/>
        </w:rPr>
        <w:t xml:space="preserve">     </w:t>
      </w: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i/>
          <w:iCs/>
        </w:rPr>
        <w:t>A lakosok által képviseletre megbízott ügyvédet a döntésről értesítettük.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szeptember 11-én a nyilvános ülést követően zárt ülést tartott.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100/2023.(IX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 Képviselő-testülete a 2023. szeptember 11-ei zárt testületi ülésén az alábbi napirendet tárgyalja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Arial Unicode MS" w:cs="Cambria"/>
          <w:b/>
          <w:b/>
          <w:lang w:eastAsia="en-US"/>
        </w:rPr>
      </w:pPr>
      <w:r>
        <w:rPr>
          <w:rFonts w:eastAsia="Arial Unicode MS" w:cs="Cambria" w:ascii="Cambria" w:hAnsi="Cambria"/>
          <w:b/>
          <w:lang w:eastAsia="en-US"/>
        </w:rPr>
        <w:t>Ingatlantisztántartási ügye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/>
          <w:b/>
          <w:lang w:eastAsia="en-US"/>
        </w:rPr>
      </w:pPr>
      <w:r>
        <w:rPr>
          <w:rFonts w:eastAsia="Arial Unicode MS" w:cs="Cambria" w:ascii="Cambria" w:hAnsi="Cambria"/>
          <w:i/>
          <w:lang w:eastAsia="en-US"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Arial Unicode MS" w:cs="Cambria"/>
          <w:b/>
          <w:b/>
          <w:lang w:eastAsia="en-US"/>
        </w:rPr>
      </w:pPr>
      <w:r>
        <w:rPr>
          <w:rFonts w:eastAsia="Arial Unicode MS" w:cs="Cambria" w:ascii="Cambria" w:hAnsi="Cambria"/>
          <w:b/>
          <w:lang w:eastAsia="en-US"/>
        </w:rPr>
        <w:t>„</w:t>
      </w:r>
      <w:r>
        <w:rPr>
          <w:rFonts w:eastAsia="Arial Unicode MS" w:cs="Cambria" w:ascii="Cambria" w:hAnsi="Cambria"/>
          <w:b/>
          <w:lang w:eastAsia="en-US"/>
        </w:rPr>
        <w:t>Elektromos kishaszonjármű beszerzése” tárgyú közbeszerzési eljárás megind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  <w:lang w:eastAsia="en-US"/>
        </w:rPr>
      </w:pPr>
      <w:r>
        <w:rPr>
          <w:rFonts w:eastAsia="Arial Unicode MS" w:cs="Cambria" w:ascii="Cambria" w:hAnsi="Cambria"/>
          <w:i/>
          <w:lang w:eastAsia="en-US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  <w:iCs/>
          <w:lang w:eastAsia="en-US"/>
        </w:rPr>
      </w:pPr>
      <w:r>
        <w:rPr>
          <w:rFonts w:eastAsia="Arial Unicode MS" w:cs="Cambria" w:ascii="Cambria" w:hAnsi="Cambria"/>
          <w:bCs/>
          <w:i/>
          <w:iCs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szeptember 1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101/2023.(IX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Ingatlantisztántartási ügyében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i Képviselő-testülete a Balatonkeresztúri Közös Önkormányzati Hivatal Címzetes Főjegyző 2023.08.15-én kelt I I/10112-4/2023 sz. határozatát – melyekben 1 fő balatonmáriafürdői ingatlantulajdonos, illetve haszonélvező részére 50.000.-Ft közigazgatási bírság került megállapításra, tekintettel arra, hogy a közösségi együttélés alapvető szabályairól szóló 3/2022.(II.16) önkormányzati rendelet 15.§ a-b-c-e. pontja szerinti aktuális növényápolási feladatokat a b) pont szerinti határidőket is figyelembe véve nem végezte (végeztette) el – jóváhagyja és a tulajdonos fellebbezését elutasítja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8 nap tájékoztatás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 polgármester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z Ingatlantulajdonost a döntésről értesítettük. </w:t>
      </w:r>
    </w:p>
    <w:p>
      <w:pPr>
        <w:pStyle w:val="Normal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102/2023.(IX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az „Elektromos kishaszonjármű beszerzése” tárgyú közbeszerzési eljárás megindításáról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ának Képviselő-testülete a „Elektromos kishaszonjármű beszerzése” tárgyú közbeszerzési eljárás megindításáról szóló előterjesztést megtárgyalta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 Képviselő-testület felhatalmazza a közbeszerzési eljárás lefolytatásával megbízott Kátay és Mrovcza Ügyvédi Iroda-t (1104 Budapest, Sörgyár u. 84. 2. lph. 2/10.), hogy a Közbeszerzési Hatóság előzetes ellenőrzése eredményeként az esetleges hiánypótlási felhívásban megfogalmazottaknak tegyen eleget, szükség esetén szakmai szempontok alapján módosítsa a dokumentációt és indítsa meg az eljárást azzal, hogy amennyiben a Hatóság által kért hiánypótlás lényegi kérdést érint és/vagy a műszaki tartalom véglegesítése során és/vagy az elfogadott anyagokban egyéb okból lényegi kérdéseket is módosítani kell, abban az esetben a Testület újbóli jóváhagyása szükséges.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A Képviselő-testület felkéri Galácz György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Felelős:</w:t>
      </w:r>
      <w:r>
        <w:rPr>
          <w:rFonts w:cs="Cambria" w:ascii="Cambria" w:hAnsi="Cambria"/>
          <w:lang w:eastAsia="en-US"/>
        </w:rPr>
        <w:t xml:space="preserve"> Galácz György, polgármester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Határidő:</w:t>
      </w:r>
      <w:r>
        <w:rPr>
          <w:rFonts w:cs="Cambria" w:ascii="Cambria" w:hAnsi="Cambria"/>
          <w:lang w:eastAsia="en-US"/>
        </w:rPr>
        <w:t xml:space="preserve"> értelem szerint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ab/>
        <w:t xml:space="preserve">A közbeszerzési eljárást a fentieknek megfelelően megindítottuk. </w:t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e 2023. szeptember 21-én rendkívüli, nyilvános ülést tartott.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103/2023.(IX.2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alatonmáriafürdő Község Önkormányzat Képviselő-testülete a 2023. szeptember 21-ei rendkívüli, nyilvános testületi ülésén az alábbi napirendet tárgyalja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NHSZ Zöldfok Zrt. per – rendkívüli támogatás iránti igény benyújtása</w:t>
      </w:r>
    </w:p>
    <w:p>
      <w:pPr>
        <w:pStyle w:val="Normal"/>
        <w:ind w:left="426" w:firstLine="283"/>
        <w:jc w:val="both"/>
        <w:rPr>
          <w:rFonts w:ascii="Cambria" w:hAnsi="Cambria" w:eastAsia="Arial Unicode MS" w:cs="Cambria"/>
          <w:i/>
          <w:i/>
          <w:lang w:eastAsia="en-US"/>
        </w:rPr>
      </w:pPr>
      <w:r>
        <w:rPr>
          <w:rFonts w:eastAsia="Arial Unicode MS" w:cs="Cambria" w:ascii="Cambria" w:hAnsi="Cambria"/>
          <w:i/>
          <w:lang w:eastAsia="en-US"/>
        </w:rPr>
        <w:t>Előadó: Galácz György polgármester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  <w:lang w:eastAsia="en-US"/>
        </w:rPr>
      </w:pPr>
      <w:r>
        <w:rPr>
          <w:rFonts w:eastAsia="Arial Unicode MS" w:cs="Cambria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2023. szeptember 2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104/2023.(IX.21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b/>
          <w:lang w:eastAsia="en-US"/>
        </w:rPr>
        <w:t>a települési önkormányzatok 2023. évi rendkívüli támogatása pályázat benyújtásáról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lang w:eastAsia="en-US"/>
        </w:rPr>
        <w:t xml:space="preserve">Balatonmáriafürdő Község Önkormányzata Képviselő-testülete felhatalmazza a polgármestert, hogy 2023. évi központi költségvetésről szóló 2022. évi XXV. törvény (költségvetési törvény) 3. melléklet 2.1.5 Önkormányzatok rendkívüli támogatása jogcím  kiírt pályázatot benyújtsa, az ehhez szükséges nyilatkozatokat megtegye  a  </w:t>
      </w:r>
      <w:r>
        <w:rPr>
          <w:rFonts w:cs="Cambria" w:ascii="Cambria" w:hAnsi="Cambria"/>
          <w:bCs/>
          <w:lang w:eastAsia="en-US"/>
        </w:rPr>
        <w:t xml:space="preserve">Pécsi Ítélőtábla </w:t>
      </w:r>
      <w:r>
        <w:rPr>
          <w:rFonts w:cs="Cambria" w:ascii="Cambria" w:hAnsi="Cambria"/>
          <w:lang w:eastAsia="en-US"/>
        </w:rPr>
        <w:t xml:space="preserve">Gf.V.40.019/2023/5/II. számú jogerős ítéletével megállapított  NHSZ Zöldfok Településgazdálkodási és Kommunális Zrt. (8600 Siófok, Bajcsy Zsilinszky Endre utca 220.) felperes részére </w:t>
      </w:r>
      <w:r>
        <w:rPr>
          <w:rFonts w:cs="Cambria" w:ascii="Cambria" w:hAnsi="Cambria"/>
          <w:bCs/>
          <w:lang w:eastAsia="en-US"/>
        </w:rPr>
        <w:t>a</w:t>
      </w:r>
      <w:r>
        <w:rPr>
          <w:rFonts w:cs="Cambria" w:ascii="Cambria" w:hAnsi="Cambria"/>
          <w:b/>
          <w:bCs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>Kaposvári Törvényszék 17.G.40.098/2022/18. és 17.G.40.098/2022/29. számú kiegészítő ítélete szerinti perköltség és kártérítési összeg megfizetése okán.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Cambria"/>
          <w:color w:val="00000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lang w:eastAsia="en-US"/>
        </w:rPr>
        <w:t>Határidő</w:t>
      </w:r>
      <w:r>
        <w:rPr>
          <w:rFonts w:eastAsia="Calibri" w:cs="Cambria" w:ascii="Cambria" w:hAnsi="Cambria"/>
          <w:color w:val="000000"/>
          <w:lang w:eastAsia="en-US"/>
        </w:rPr>
        <w:t xml:space="preserve">: 2023. szeptember 30.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lang w:eastAsia="en-US"/>
        </w:rPr>
        <w:t xml:space="preserve">Felelős: </w:t>
      </w:r>
      <w:r>
        <w:rPr>
          <w:rFonts w:cs="Cambria" w:ascii="Cambria" w:hAnsi="Cambria"/>
          <w:lang w:eastAsia="en-US"/>
        </w:rPr>
        <w:t>Galácz György polgármester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  <w:t xml:space="preserve">A pályázat benyújtásra kerü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X.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október 9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3" w:name="_Hlk47509246"/>
      <w:r>
        <w:rPr>
          <w:rFonts w:cs="Cambria" w:ascii="Cambria" w:hAnsi="Cambria"/>
        </w:rPr>
        <w:t>Balatonmáriafürdő, 2023. október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eastAsia="Calibri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i w:val="false"/>
      <w:i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10-02T12:15:00Z</dcterms:modified>
  <cp:revision>1345</cp:revision>
  <dc:subject/>
  <dc:title/>
</cp:coreProperties>
</file>