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aps/>
          <w:sz w:val="24"/>
          <w:szCs w:val="24"/>
        </w:rPr>
        <w:t>2023. október 24-I</w:t>
      </w:r>
      <w:r>
        <w:rPr>
          <w:rFonts w:cs="Cambria" w:ascii="Cambria" w:hAnsi="Cambria"/>
          <w:sz w:val="24"/>
          <w:szCs w:val="24"/>
        </w:rPr>
        <w:t xml:space="preserve"> NYILVÁNOS, RENDKÍVÜLI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balatonmáriafürdő, bárdos l. sétány és csatornapart utca közlekedési kapcsolatának és parkolóinak útépítés terve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Cs/>
          <w:sz w:val="22"/>
        </w:rPr>
        <w:t>:</w:t>
        <w:tab/>
        <w:t>Balatonmáriafürdő Község Önkormányzat Képviselő-testületének 2023. október 24-i nyilvános rendkívüli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rFonts w:cs="Cambria" w:ascii="Cambria" w:hAnsi="Cambria"/>
          <w:sz w:val="22"/>
        </w:rPr>
        <w:t xml:space="preserve"> </w:t>
        <w:tab/>
        <w:t xml:space="preserve">Balatonmáriafürdő, Bárdos L. sétány és Csatornapart utca közlekedési kapcsolatának és parkolóinak útépítés terv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a 2017. évben megrendelte a Ládonyi Mérnöki Kft. (7623 Pécs, Ungvár u. 22. 1/2.) tervező vállalkozástól a </w:t>
      </w:r>
      <w:r>
        <w:rPr>
          <w:rFonts w:cs="Cambria" w:ascii="Cambria" w:hAnsi="Cambria"/>
          <w:sz w:val="22"/>
        </w:rPr>
        <w:t xml:space="preserve">Balatonmáriafürdő, Zagytéri fejlesztés közlekedési kapcsolatának és parkolóinak útépítési engedélyezési és kiviteli terveinek az elkészítését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z akkori elképzelés szerint a terveket a Magyar Vitorlás Szövetséggel és néhány településsel közösen, konzorciumi formában történő pályázat részeként használtuk volna fel, melynek érdekében az építési engedély megszerzésére is sor került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Sajnos a pályázat benyújtásáig nem jutottunk el, az együttműködés is meghiúsult. Szerettük volna a terveket a Magyar Turisztikai Ügynökség által kiírt strandfejlesztési pályázatokhoz adaptálni, azonban ezekben a felhívásokban megfogalmazott célok a strand területén történő fejlesztést határozták meg, nem pedig az odavezető út/parkolók kialakítását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Figyelembe véve a területen eddig bekövetkezett változásokat –Bárdos strand fejlesztését és bővítését, a rekreációs park folyamatos kialakítását, a Balatoni Vízisport Egyesület térségben betöltött szerepét, Túravitorlás Egyesület rendszeres területhasználatát, új társasház létesítését, valamint a Rákóczi utca egyirányúsításából adódó megnövekedett parkolóigényt, 2023. évben felülvizsgáltattuk a tervezővel a korábbi terveket. Az engedélyező hatósággal és a Túravitorlás Egyesület, mint tulajdonossal történt egyeztetéseket követően elkészült az L-2318 számú Jóváhagyási Terv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terv megvalósításához első lépésként az érintett ingatlantulajdonosokkal történő egyeztetésre van szükség a fejlesztés területigényének kielégítése céljából, ezt követné a hatósági engedélyeztetés, kiviteli tervek készítése, kivitelezés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hatályos rendelkezés szerint a kétirányú gépjárműforgalmat bonyolító út, közművek kialakításához nem elegendő a rendelkezésre álló közterület – a Csatornapart utca kiszélesítésére van szükség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szabályozási tervben szereplő határvonalig közösségi közlekedési felület kialakítása céljából történő területbővítés az érintett ingatlantulajdonosokkal történő megállapodás szerint adásvétellel vagy kisajátítási eljárás keretében kerülhet az önkormányzat birtokába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Kérem a Tisztelt Képviselő-testületet az előterjesztés mellékletét képező Jóváhagyási terv elfogadására, valamint a felhatalmazását a területszerzési eljárások, tárgyalások megindítására. 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eastAsia="Calibri" w:cs="Cambria"/>
          <w:lang w:eastAsia="en-US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„</w:t>
      </w:r>
      <w:r>
        <w:rPr>
          <w:rFonts w:cs="Cambria" w:ascii="Cambria" w:hAnsi="Cambria"/>
          <w:sz w:val="22"/>
        </w:rPr>
        <w:t xml:space="preserve">Balatonmáriafürdő, Bárdos L. sétány és Csatornapart utca közlekedési kapcsolatának és parkolóinak útépítés terve” </w:t>
      </w:r>
      <w:r>
        <w:rPr>
          <w:rFonts w:eastAsia="Calibri" w:cs="Cambria" w:ascii="Cambria" w:hAnsi="Cambria"/>
          <w:lang w:eastAsia="en-US"/>
        </w:rPr>
        <w:t xml:space="preserve">tárgyú előterjesztést megtárgyalta és az alábbi döntést hozza: </w:t>
      </w:r>
    </w:p>
    <w:p>
      <w:pPr>
        <w:pStyle w:val="Normal"/>
        <w:ind w:left="900" w:hanging="900"/>
        <w:jc w:val="both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</w:rPr>
        <w:t xml:space="preserve">A Képviselő-testület elfogadja a </w:t>
      </w:r>
      <w:r>
        <w:rPr>
          <w:rFonts w:cs="Cambria" w:ascii="Cambria" w:hAnsi="Cambria"/>
          <w:sz w:val="22"/>
          <w:szCs w:val="22"/>
        </w:rPr>
        <w:t xml:space="preserve">Ládonyi Mérnöki Kft. (7623 Pécs, Ungvár u. 22. 1/2.) tervező által készített L-2318 számú Jóváhagyási Tervet. Tudomásul veszi, hogy tárgyi beruházás területigényét a Csatornapart utcai ingatlanok területének csökkentésével (figyelemmel a szabályozási tervben rögzített határ kijelölésre - lehet biztosítani, mely területszerzés adásvétellel vagy kisajátítási eljárás keretében kerülhet az önkormányzat birtokába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kéri a polgármestert, hogy az érintett ingatlantulajdonosokkal kezdje meg az egyeztetést és erről tájékoztassa a Képviselő-testületet.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8 nap értesítésre</w:t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, 2023. október 18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firstLine="6521"/>
        <w:jc w:val="center"/>
        <w:rPr/>
      </w:pPr>
      <w:r>
        <w:rPr>
          <w:rFonts w:cs="Cambria" w:ascii="Cambria" w:hAnsi="Cambria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6:40:00Z</dcterms:created>
  <dc:creator>Felhasznalo</dc:creator>
  <dc:description/>
  <cp:keywords/>
  <dc:language>en-US</dc:language>
  <cp:lastModifiedBy>User</cp:lastModifiedBy>
  <cp:lastPrinted>2012-02-16T11:55:00Z</cp:lastPrinted>
  <dcterms:modified xsi:type="dcterms:W3CDTF">2023-10-24T07:26:00Z</dcterms:modified>
  <cp:revision>9</cp:revision>
  <dc:subject/>
  <dc:title>ELŐTERJESZTÉS</dc:title>
</cp:coreProperties>
</file>