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23. november 13-án (hétfőn), 13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Helyi Választási Bizottság megválasz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Takácsné dr. Simán Zsuzsanna HVI vezető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024. évi ülés- és munkaterv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Háziorvosi szolgálat beszámolója a 2023. Évi tevékenységről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Dr. Kónya Gábor háziorvos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Kegyeleti közszolgáltatás 2023. évi beszámolója a végzett tevékenységről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november 10.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 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  <w:bCs/>
      <w:i w:val="false"/>
      <w:iCs/>
    </w:rPr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4z0">
    <w:name w:val="WW8Num14z0"/>
    <w:qFormat/>
    <w:rPr>
      <w:b/>
      <w:bCs w:val="false"/>
      <w:i w:val="false"/>
      <w:iCs w:val="false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23-11-14T10:20:00Z</cp:lastPrinted>
  <dcterms:modified xsi:type="dcterms:W3CDTF">2023-11-14T09:20:00Z</dcterms:modified>
  <cp:revision>88</cp:revision>
  <dc:subject/>
  <dc:title/>
</cp:coreProperties>
</file>