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pacing w:val="60"/>
          <w:sz w:val="32"/>
          <w:szCs w:val="24"/>
          <w:lang w:val="en-US" w:eastAsia="en-US"/>
        </w:rPr>
      </w:pPr>
      <w:r>
        <w:rPr>
          <w:rFonts w:cs="Cambria" w:ascii="Cambria" w:hAnsi="Cambria"/>
          <w:b/>
          <w:spacing w:val="60"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9635</wp:posOffset>
            </wp:positionH>
            <wp:positionV relativeFrom="paragraph">
              <wp:posOffset>29718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 xml:space="preserve">2023. DECEMBER 4-EI </w:t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RENDKVÜLI,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ANDRÁSSY MÁRIA KÖZÖSSÉGI HÁZ 2023. ÉVI BESZÁMOLÓJA A VÉGZETT TEVÉKENYSÉGÉRŐ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HORVÁTH MÁTÉ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KÖZMŰVELŐDÉSI SZAKEMB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sz w:val="32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sz w:val="32"/>
          <w:lang w:eastAsia="hu-HU"/>
        </w:rPr>
      </w:r>
    </w:p>
    <w:p>
      <w:pPr>
        <w:pStyle w:val="Normal"/>
        <w:jc w:val="both"/>
        <w:rPr>
          <w:rFonts w:ascii="Cambria" w:hAnsi="Cambria" w:eastAsia="Times New Roman" w:cs="Cambria"/>
          <w:bCs/>
          <w:color w:val="101010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lang w:eastAsia="hu-HU"/>
        </w:rPr>
        <w:t>Tárgy:</w:t>
      </w:r>
      <w:r>
        <w:rPr>
          <w:rFonts w:eastAsia="Times New Roman" w:cs="Cambria" w:ascii="Cambria" w:hAnsi="Cambria"/>
          <w:bCs/>
          <w:color w:val="101010"/>
          <w:lang w:eastAsia="hu-HU"/>
        </w:rPr>
        <w:t xml:space="preserve"> Andrássy Mária Közösség Ház beszámolója a 2023. év tevékenységről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101010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lang w:eastAsia="hu-HU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Polgármester úr!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Tisztelt Képviselő-testület!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cs="Cambria" w:ascii="Cambria" w:hAnsi="Cambria"/>
        </w:rPr>
        <w:t>A Közösségi Ház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eleget tesz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lang w:eastAsia="hu-HU"/>
        </w:rPr>
        <w:t>Balatonmáriafürdő Község Önkormányzat Képviselő-testülete 5/2019. (II.21.) önkormányzati rendelet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a</w:t>
      </w:r>
      <w:r>
        <w:rPr>
          <w:rFonts w:eastAsia="Times New Roman" w:cs="Cambria" w:ascii="Cambria" w:hAnsi="Cambria"/>
          <w:lang w:eastAsia="hu-HU"/>
        </w:rPr>
        <w:t xml:space="preserve"> helyi közművelődésről – rendeletben foglaltaknak, és megvalósítja a célkitűzései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ötelezően ellátandó feladatok: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i/>
          <w:u w:val="single"/>
        </w:rPr>
        <w:t>A művelődő közösségek létrejöttének elősegítése</w:t>
      </w:r>
      <w:r>
        <w:rPr>
          <w:rFonts w:cs="Cambria" w:ascii="Cambria" w:hAnsi="Cambria"/>
        </w:rPr>
        <w:t>, működésük támogatása, fejlődésük segítése, a közművelődési tevékenységek és a művelődő közösségek számára helyszín biztosítás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össégi Ház rendszeresen és alkalmanként helyet adott a helyi civilek, és informális közösségek összejöveteleinek, rendezvényeine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Állandó civil napok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Kedd: Őszidő Nyugdíjas Klub klubnapj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Szerda: Lustige Senioeren énekkar és szabadidőklub az itt élő német ajkúaknak 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asárnap: Balatonmáriafürdői Táncklub próba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étfő és csütörtök: kondicionáló torna a hölgyeknek Moderátor: Krajnitz Katalin önkénte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kalmi igénybe vétel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úravitorlás Egyesület: közgyűlés, tanfolya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Balatonmáriafürdői Vitorlás Egyesület: tanfolya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La Vida Art &amp; Jewelry: élményfestés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saládi események, születésnapok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ának „</w:t>
      </w:r>
      <w:r>
        <w:rPr>
          <w:rFonts w:cs="Cambria" w:ascii="Cambria" w:hAnsi="Cambria"/>
          <w:i/>
        </w:rPr>
        <w:t>az önkormányzat tulajdonában lévő intézmények és helyiségeik bérbeadásának rendjéről szóló szabályzat”</w:t>
      </w:r>
      <w:r>
        <w:rPr>
          <w:rFonts w:cs="Cambria" w:ascii="Cambria" w:hAnsi="Cambria"/>
        </w:rPr>
        <w:t xml:space="preserve"> szerint, az Önkormányzat térítésmentesen biztosítja a Balatonmáriafürdőn székhellyel rendelkező vagy a településen aktív tevékenységet végző civil szervezetek számára a helyiséghasználatot. Egyéb esetben az Andrássy Mária Közösségi Ház terembérleti díja 5.500 Ft/óra.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. évben a terembérleti díjakból eddig befolyt összeg: 181.500 Ft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A közművelődési színtér további szolgáltatásai: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i/>
          <w:lang w:eastAsia="hu-HU"/>
        </w:rPr>
        <w:t xml:space="preserve">Balatonmáriafürdő Község Önkormányzat Képviselő-testülete 5/2019. (II.21.) önkormányzati rendelete </w:t>
      </w:r>
      <w:r>
        <w:rPr>
          <w:rFonts w:eastAsia="Times New Roman" w:cs="Cambria" w:ascii="Cambria" w:hAnsi="Cambria"/>
          <w:b/>
          <w:i/>
          <w:lang w:eastAsia="hu-HU"/>
        </w:rPr>
        <w:t xml:space="preserve">6. § </w:t>
      </w:r>
      <w:r>
        <w:rPr>
          <w:rFonts w:eastAsia="Times New Roman" w:cs="Cambria" w:ascii="Cambria" w:hAnsi="Cambria"/>
          <w:i/>
          <w:lang w:eastAsia="hu-HU"/>
        </w:rPr>
        <w:t>e) szervezi az állami, a nemzeti, a társadalmi és a településhez kötődő ünnepeket</w:t>
      </w:r>
      <w:r>
        <w:rPr>
          <w:rFonts w:eastAsia="Times New Roman" w:cs="Cambria" w:ascii="Cambria" w:hAnsi="Cambria"/>
          <w:lang w:eastAsia="hu-HU"/>
        </w:rPr>
        <w:t xml:space="preserve"> pontjának eleget téve az Andrássy Mária Közösségi Ház ellátta az Önkormányzat </w:t>
      </w:r>
      <w:r>
        <w:rPr>
          <w:rFonts w:cs="Cambria" w:ascii="Cambria" w:hAnsi="Cambria"/>
        </w:rPr>
        <w:t>rendezvényeinek tervezését, szervezését illetve lebonyolítását szorosan együttműködve a technikai kiszolgálást végző településüzemeltetés munkatársaival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z idei évben is színes programokkal készültünk a hozzánk látogató turisták, és természetesen a helyi illetve környékbeli lakosok számára. Szezonnyitó programunk május 28.-án Pünkösd vasárnap került megrendezésre a Központi strandunkon. Fellépet az Üstökös Családi Kompánia, a Csillagvirág Művészeti Óvoda óvodásai is készültek műsorral a rendezvényre, illetve a Balatonmáriafürdő Táncklub amatőr táncosai kedveskedtek egy rövid bemutatóval a közönségnek. Volt kézművesfoglalkozás, lufifújás, kerékpáros ügyeségi pálya és sok más érdekesség minden korosztály szám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nyár folyamán hétévenként esti koncerteket szerveztünk, több alkalommal a Központi strand szabadtéri színpadán, illetve a Közösségi Ház udvarán. Természetesen az idei évben is megrendezésre került a Fúvószenekari találkozóval egybekötött három napos nagyrendezvényünk a Mária Napok. 2023-ban is számos fúvószenekart láttunk vendégül településünkön, nem csak hazai, de a nemzetközi porondról érkezőket is. Például Lengyelországból is érkezett zenekar a rendezvényre. Augusztus 20.-dikai Nemzeti Ünnepünkön az ünnepi szent mise és kenyérszentelés után esti koncerttel, illetve tűzzsonglőr show-val készültünk  a kilátogató közönségnek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Sikeresen pályáztunk a BGA Zrt. által kiírt </w:t>
      </w:r>
      <w:r>
        <w:rPr>
          <w:rFonts w:cs="Cambria" w:ascii="Cambria" w:hAnsi="Cambria"/>
          <w:b/>
        </w:rPr>
        <w:t>„Magyar-magyar közösségi kapcsolatok támogatása”</w:t>
      </w:r>
      <w:r>
        <w:rPr>
          <w:rFonts w:cs="Cambria" w:ascii="Cambria" w:hAnsi="Cambria"/>
        </w:rPr>
        <w:t xml:space="preserve"> projekt keretén belül </w:t>
      </w:r>
      <w:r>
        <w:rPr>
          <w:rFonts w:cs="Cambria" w:ascii="Cambria" w:hAnsi="Cambria"/>
          <w:b/>
        </w:rPr>
        <w:t>996 000 forintra</w:t>
      </w:r>
      <w:r>
        <w:rPr>
          <w:rFonts w:cs="Cambria" w:ascii="Cambria" w:hAnsi="Cambria"/>
        </w:rPr>
        <w:t xml:space="preserve"> a testvértelepülési kapcsolatok erősítése céljából a felvidéki Hetény településsel közösen. Mely projekt segítségével a Mária Napok alkalmával tudtuk vendégül látni Hetény település képviselői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Veszprém-Balaton 2023 Zrt. által kiírt Mini-Pályázatok Program keretén belül </w:t>
      </w:r>
      <w:r>
        <w:rPr>
          <w:rFonts w:cs="Cambria" w:ascii="Cambria" w:hAnsi="Cambria"/>
          <w:b/>
        </w:rPr>
        <w:t>350.000 Ft</w:t>
      </w:r>
      <w:r>
        <w:rPr>
          <w:rFonts w:cs="Cambria" w:ascii="Cambria" w:hAnsi="Cambria"/>
        </w:rPr>
        <w:t xml:space="preserve"> támogatást nyertünk a szeptember 2.-án megrendezésre került táncos rendezvényünk megvalósítására. A program célja a közösség építés, ezen felül az egészséges életmódra nevelés. Rendezvényünk a társastánc népszerűsítését szolgálta, és sikeresen valósította meg ezeket a célokat. A rendezvényen szinte minden korosztály képviseltette magát. Profi táncosok, valamint a Balatonmáriafürdői Táncklub tagjai a projekt keretében betanult koreográfiát mutatták meg tudásukat a közönségnek. Sőt, még a helyi Regens Wagner Otthon lakói számára is biztosítottunk fellépési lehetőséget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múltját bemutató Helytörténeti Gyűjteményünk állandó kiállítása a nyár folyamán folyamatosan és térítésmentesen látogatható vol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dén októberben településünk adott otthont a Balatoni helytörténészek találkozójának i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rendezvényeinken fellépési és bemutatkozási lehetőséget biztosítottunk a helyi amatőr csoportoknak.  (Pünkösd családi és gyereknap, Mária Napok’23, Szeptember 2. Táncos délután). 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</w:rPr>
        <w:t xml:space="preserve">A helyi Polgárőr Egyesület önkéntesei a nagyrendezvényeink biztosításában segítettek.                           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arcali Rendőrkapitányság bűnmegelőzéssel foglalkozó munkatársai többször megjelentek a rendezvényeinken és ismeretterjesztő programokat tartottak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 xml:space="preserve">Marketing tevékenység, a rendezvényekhez kapcsolódó PR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sajtókapcsolatok köre változatlanul széles (Info Régió, Balatoni Futár, Marcaliportal stb.). Fizetett hirdetés nem jellemző, Mária Info facebook oldalunkon keresztül érjük el egyre szélesebb körben az érdeklődő közönséget.    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lakátok, meghívók tervezése és elkészítése külső partner bevonásával történt, a költségek minimalizálásának szem elött tartásával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A Mária Infó újság az idei évtől havonta jelent meg kizárólag digitális formában.</w:t>
      </w:r>
    </w:p>
    <w:p>
      <w:pPr>
        <w:pStyle w:val="Normal"/>
        <w:tabs>
          <w:tab w:val="clear" w:pos="708"/>
          <w:tab w:val="left" w:pos="3261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Könyvtár- Könyvtári szolgáltatások (KSZR szerződés alapján)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SZR keretében a Marcali Berzsenyi Dániel könyvtárral való együttműködés korrekten, jó színvonalon megvalósul. A könyvállomány frissítését, cseréjét az igényeinkhez alkalmazkodva végzik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SZR kertében több alkalommal volt jelentős állománycser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A jelenlevő könyvállomány megfelel és kiszolgálja a helyi igényeket, a nyaralók is szeretnek idejárni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Az országos szakmai programokról rendszeresen tájékoztatást kapunk, esetenként bekapcsolódunk.                              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önyvtár látogatottsága a helyiek körében kissé csökken, a nyaralók körében nem változik.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i/>
        </w:rPr>
        <w:t>Folyóirat ellátás:</w:t>
      </w:r>
      <w:r>
        <w:rPr>
          <w:rFonts w:cs="Cambria" w:ascii="Cambria" w:hAnsi="Cambria"/>
          <w:bCs/>
        </w:rPr>
        <w:t xml:space="preserve"> KB. 47 000 Ft értékben, 4 rendszeresen megjelenő havilap, kiadvány.</w:t>
      </w:r>
      <w:r>
        <w:rPr>
          <w:rFonts w:cs="Cambria" w:ascii="Cambria" w:hAnsi="Cambria"/>
          <w:bCs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Balatonmáriafürdő, 2023.11.08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Horváth Máté sk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közművelődési szakemb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Cambria" w:hAnsi="Cambria" w:eastAsia="Times New Roman" w:cs="Cambr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incstrkz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 Önkormányzat Képviselő-testületének</w:t>
      </w:r>
    </w:p>
    <w:p>
      <w:pPr>
        <w:pStyle w:val="Nincstrkz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../2023.(XII.4.) képviselő-testületi határozata</w:t>
      </w:r>
    </w:p>
    <w:p>
      <w:pPr>
        <w:pStyle w:val="Nincstrkz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z Andrássy Mária Közösségi Ház</w:t>
      </w:r>
    </w:p>
    <w:p>
      <w:pPr>
        <w:pStyle w:val="Nincstrkz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023. év tevékenységről adott beszámolójának elfogadásáról: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  <w:lang w:eastAsia="hu-HU"/>
        </w:rPr>
      </w:pPr>
      <w:r>
        <w:rPr>
          <w:rFonts w:cs="Cambria" w:ascii="Cambria" w:hAnsi="Cambria"/>
          <w:bCs/>
          <w:sz w:val="24"/>
          <w:szCs w:val="24"/>
          <w:lang w:eastAsia="hu-HU"/>
        </w:rPr>
        <w:t>Balatonmáriafürdő</w:t>
      </w:r>
      <w:r>
        <w:rPr>
          <w:rFonts w:cs="Cambria" w:ascii="Cambria" w:hAnsi="Cambria"/>
          <w:b/>
          <w:sz w:val="24"/>
          <w:szCs w:val="24"/>
          <w:lang w:eastAsia="hu-HU"/>
        </w:rPr>
        <w:t xml:space="preserve"> </w:t>
      </w:r>
      <w:r>
        <w:rPr>
          <w:rFonts w:cs="Cambria" w:ascii="Cambria" w:hAnsi="Cambria"/>
          <w:sz w:val="24"/>
          <w:szCs w:val="24"/>
          <w:lang w:eastAsia="hu-HU"/>
        </w:rPr>
        <w:t>Község Önkormányzatának képviselő-testülete megismerte és elfogadja az Andrássy Mária Közösségi Ház 2023. évi tevékenységéről adott beszámolóját.</w:t>
      </w:r>
    </w:p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rFonts w:cs="Cambria" w:ascii="Cambria" w:hAnsi="Cambria"/>
          <w:b/>
          <w:bCs/>
          <w:sz w:val="24"/>
          <w:szCs w:val="24"/>
          <w:lang w:eastAsia="hu-HU"/>
        </w:rPr>
        <w:t>Határidő:</w:t>
      </w:r>
      <w:r>
        <w:rPr>
          <w:rFonts w:cs="Cambria" w:ascii="Cambria" w:hAnsi="Cambria"/>
          <w:sz w:val="24"/>
          <w:szCs w:val="24"/>
          <w:lang w:eastAsia="hu-HU"/>
        </w:rPr>
        <w:t xml:space="preserve"> 8 nap értesítésr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hu-HU"/>
        </w:rPr>
      </w:pPr>
      <w:r>
        <w:rPr>
          <w:rFonts w:cs="Cambria" w:ascii="Cambria" w:hAnsi="Cambria"/>
          <w:b/>
          <w:bCs/>
          <w:sz w:val="24"/>
          <w:szCs w:val="24"/>
          <w:lang w:eastAsia="hu-HU"/>
        </w:rPr>
        <w:t>Felelős:</w:t>
      </w:r>
      <w:r>
        <w:rPr>
          <w:rFonts w:cs="Cambria" w:ascii="Cambria" w:hAnsi="Cambria"/>
          <w:sz w:val="24"/>
          <w:szCs w:val="24"/>
          <w:lang w:eastAsia="hu-HU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eastAsia="hu-HU"/>
        </w:rPr>
      </w:pPr>
      <w:r>
        <w:rPr>
          <w:rFonts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286" w:gutter="0" w:header="360" w:top="55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rendon">
    <w:altName w:val="Century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color w:val="808080"/>
      </w:rPr>
    </w:pPr>
    <w:r>
      <w:rPr>
        <w:rFonts w:cs="Calibri"/>
        <w:b/>
        <w:bCs/>
        <w:color w:val="808080"/>
      </w:rPr>
      <w:t xml:space="preserve"> </w:t>
    </w:r>
    <w:r>
      <w:rPr>
        <w:b/>
        <w:bCs/>
        <w:color w:val="808080"/>
      </w:rPr>
      <w:t>_______________________________________________________________________________________Andrássy Mária Közösségi Ház</w:t>
    </w:r>
    <w:r>
      <w:rPr>
        <w:color w:val="808080"/>
      </w:rPr>
      <w:t xml:space="preserve"> 8647.</w:t>
    </w:r>
    <w:r>
      <w:rPr>
        <w:rFonts w:cs="Times" w:ascii="Times" w:hAnsi="Times"/>
        <w:b/>
        <w:bCs/>
        <w:color w:val="808080"/>
      </w:rPr>
      <w:t xml:space="preserve"> </w:t>
    </w:r>
    <w:r>
      <w:rPr>
        <w:b/>
        <w:bCs/>
        <w:color w:val="808080"/>
      </w:rPr>
      <w:t>Balatonmáriafürdő, Bajcsy- ZS. u. 257.</w:t>
    </w:r>
    <w:r>
      <w:rPr>
        <w:color w:val="808080"/>
      </w:rPr>
      <w:t xml:space="preserve">                                                                                                                                        Mobil: +36 30 835 8856; E-mail: marketing@balatonmariafurdo.hu</w:t>
    </w:r>
  </w:p>
  <w:p>
    <w:pPr>
      <w:pStyle w:val="Footer"/>
      <w:spacing w:before="0" w:after="200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larendon;Century" w:hAnsi="Clarendon;Century" w:cs="Aharoni"/>
        <w:b/>
        <w:b/>
        <w:color w:val="000000"/>
        <w:sz w:val="26"/>
        <w:lang w:val="hu-H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25095</wp:posOffset>
          </wp:positionV>
          <wp:extent cx="705485" cy="742315"/>
          <wp:effectExtent l="0" t="0" r="0" b="0"/>
          <wp:wrapTight wrapText="bothSides">
            <wp:wrapPolygon edited="0">
              <wp:start x="-246" y="0"/>
              <wp:lineTo x="-246" y="21361"/>
              <wp:lineTo x="21600" y="21361"/>
              <wp:lineTo x="21600" y="0"/>
              <wp:lineTo x="-24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Clarendon;Century" w:hAnsi="Clarendon;Century"/>
        <w:b/>
        <w:color w:val="000000"/>
        <w:sz w:val="26"/>
      </w:rPr>
      <w:t>Andrássy Mária Közösségi Ház</w:t>
    </w:r>
  </w:p>
  <w:p>
    <w:pPr>
      <w:pStyle w:val="Header"/>
      <w:jc w:val="center"/>
      <w:rPr>
        <w:rFonts w:ascii="Clarendon;Century" w:hAnsi="Clarendon;Century" w:cs="Aharoni"/>
        <w:b/>
        <w:b/>
        <w:color w:val="000000"/>
        <w:sz w:val="26"/>
        <w:lang w:val="hu-HU"/>
      </w:rPr>
    </w:pPr>
    <w:r>
      <w:rPr>
        <w:rFonts w:cs="Aharoni" w:ascii="Clarendon;Century" w:hAnsi="Clarendon;Century"/>
        <w:b/>
        <w:color w:val="000000"/>
        <w:sz w:val="26"/>
        <w:lang w:val="hu-HU"/>
      </w:rPr>
      <w:t>Közösségi színtér</w:t>
    </w:r>
  </w:p>
  <w:p>
    <w:pPr>
      <w:pStyle w:val="Header"/>
      <w:spacing w:before="0" w:after="200"/>
      <w:ind w:left="-180" w:firstLine="180"/>
      <w:rPr/>
    </w:pPr>
    <w:r>
      <w:rPr>
        <w:rFonts w:eastAsia="Clarendon;Century" w:cs="Clarendon;Century" w:ascii="Clarendon;Century" w:hAnsi="Clarendon;Century"/>
        <w:b/>
        <w:color w:val="000000"/>
        <w:sz w:val="14"/>
      </w:rPr>
      <w:t xml:space="preserve">                                                                </w:t>
    </w:r>
    <w:r>
      <w:rPr/>
      <w:t>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exposedshow">
    <w:name w:val="text_exposed_show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NincstrkzChar">
    <w:name w:val="Nincs térköz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tLeast" w:line="360" w:before="240" w:after="240"/>
    </w:pPr>
    <w:rPr>
      <w:rFonts w:ascii="Times New Roman" w:hAnsi="Times New Roman" w:cs="Times New Roman"/>
      <w:color w:val="585858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8:00Z</dcterms:created>
  <dc:creator>3</dc:creator>
  <dc:description/>
  <cp:keywords/>
  <dc:language>en-US</dc:language>
  <cp:lastModifiedBy>User</cp:lastModifiedBy>
  <cp:lastPrinted>2017-11-10T16:13:00Z</cp:lastPrinted>
  <dcterms:modified xsi:type="dcterms:W3CDTF">2023-12-18T10:50:00Z</dcterms:modified>
  <cp:revision>15</cp:revision>
  <dc:subject/>
  <dc:title/>
</cp:coreProperties>
</file>