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>2024. JANUÁR 15-I</w:t>
      </w:r>
      <w:r>
        <w:rPr>
          <w:rFonts w:cs="Cambria" w:ascii="Cambria" w:hAnsi="Cambria"/>
          <w:sz w:val="32"/>
          <w:szCs w:val="32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A B.M.I.L. KFT. BALATONMÁRIAFÜRDŐ, GRÓF SZÉCHÉNYI IMRE TÉR CSAPADÉKVÍZ RENDEZÉSE TÁRGYÚ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ÖZÉRDEKŰ KÖTELEZETTSÉGVÁLLALÁSRÓL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color w:val="000000"/>
          <w:sz w:val="28"/>
          <w:szCs w:val="28"/>
          <w:u w:val="single"/>
        </w:rPr>
      </w:pPr>
      <w:r>
        <w:rPr>
          <w:rFonts w:cs="Cambria" w:ascii="Cambria" w:hAnsi="Cambria"/>
          <w:color w:val="00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4. január 15-i nyilvános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A B.M.I.L. Kft. Balatonmáriafürdő, Gróf Széchényi Imre tér csapadékvíz rendezése tárgyú közérdekű kötelezettségvállalás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lepülés csapadékvíz elvezető rendszere a Gróf Széchényi Imre téren át a korábbi Mária Hotel területén keresztül csatlakozott be a Balaton tómedrébe. A hotel értékesítése és átalakítása következtében a csapadékvízelvezető rendszerbe olyan mérvű károsodás – a csatorna összetört, sérült, földdel eltömődött stb. - keletkezett, hogy annak helyreállítása már nem lehetséges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Ipanema Mérnöki Tanácsadó Kft. tervei alapján, és a Baranya Vármegyei Katasztrófavédelmi Igazgatóság 35200/2998-6/2023. ált. számú vízjogi létesítési engedély birtokában a Balaton-Út Kft. a 2023.09.13.-án kelt vállalkozási szerződése keretében elvégezte a Balatonmáriafürdő, Gróf Széchényi Imre tér csapadékvíz rendezése tárgyú beruházást.  A műszaki átadás sikeresen lezajlott, jelenleg a vízjogi üzemeltetési engedély megszerzése zajlik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nettó közel 12,5 mFt-os kivitelezési, ezen felül tervezési, hatósági eljárási költségek és műszaki ellenőri díjazás finanszírozásához a volt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Mária Hotel új tulajdonosa (B.M.I.L. Kft.) a költségek ismeretében, szóban felajánlotta, hogy 1,5 millió Ft-tal hozzájárul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A megállapodás jelen előterjesztés mellékletét képezi.)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érem a Tisztelt Képviselő-testületet, hogy a felajánlást, valamint a mellékelt megállapodást elfogadni szíveskedjenek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4. január 10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atározati javaslat: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24.(I….) határozata</w:t>
      </w:r>
    </w:p>
    <w:p>
      <w:pPr>
        <w:pStyle w:val="Normal"/>
        <w:pBdr>
          <w:bottom w:val="single" w:sz="4" w:space="1" w:color="000000"/>
        </w:pBdr>
        <w:ind w:right="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a B.M.I.L. Kft. Balatonmáriafürdő, Gróf Széchényi Imre tér csapadékvíz rendezése tárgyú közérdekű kötelezettségvállalásró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máriafürdő Község Önkormányzatának Képviselő-testülete köszönettel elfogadja a </w:t>
      </w:r>
      <w:r>
        <w:rPr>
          <w:rFonts w:cs="Cambria" w:ascii="Cambria" w:hAnsi="Cambria"/>
          <w:b/>
          <w:bCs/>
        </w:rPr>
        <w:t>B.M.I.L. Kft. Balatonmáriafürdő, Gróf Széchényi Imre tér csapadékvíz rendezése tárgyú beruházásra felajánlot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1.500.000 Ft összegű egyszeri, anyagi hozzájárulást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z Önkormányzat kötelezettséget vállal arra, hogy a hozzájárulás összegét a Balatonmáriafürdő, Gróf Széchényi Imre tér csapadékvíz rendezése tárgyban a tervezési, kivitelezési, műszaki ellenőri, valamint hatósági eljárási díjak finanszírozásához használja fel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vízjogi üzemeltetési engedély birtokában a hozzájárulás felhasználásáról tájékoztatja Átadó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 az előterjesztés mellékletét képező Megállapodás közérdekű kötelezettségvállalásról tárgyú okirat aláírására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4. január 15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1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4-01-11T09:10:00Z</dcterms:modified>
  <cp:revision>3</cp:revision>
  <dc:subject/>
  <dc:title>ELŐTERJESZTÉS</dc:title>
</cp:coreProperties>
</file>